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20"/>
        <w:rPr/>
      </w:pPr>
      <w:r>
        <w:rPr/>
        <w:t>Оглавление</w:t>
      </w:r>
    </w:p>
    <w:p>
      <w:pPr>
        <w:sectPr>
          <w:headerReference w:type="default" r:id="rId2"/>
          <w:type w:val="nextPage"/>
          <w:pgSz w:w="11906" w:h="16838"/>
          <w:pgMar w:left="1701" w:right="1134" w:gutter="0" w:header="992" w:top="1701" w:footer="0" w:bottom="992"/>
          <w:pgNumType w:fmt="decimal"/>
          <w:formProt w:val="false"/>
          <w:textDirection w:val="lrTb"/>
          <w:docGrid w:type="default" w:linePitch="360" w:charSpace="0"/>
        </w:sectPr>
      </w:pP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ведение</w:t>
        <w:tab/>
        <w:t>2</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ория</w:t>
        <w:tab/>
        <w:t>4</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Определение Церкви</w:t>
        <w:tab/>
        <w:t>4</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Библейские образы Церкви</w:t>
        <w:tab/>
        <w:t>6</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Функции Церкви</w:t>
        <w:tab/>
        <w:t>8</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 Основная весть Церкви – Евангелие</w:t>
        <w:tab/>
        <w:t>10</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 Божье снаряжение Церкви</w:t>
        <w:tab/>
        <w:t>12</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 Повседневная жизнь церкви</w:t>
        <w:tab/>
        <w:t>15</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 Вопросы власти и руководства</w:t>
        <w:tab/>
        <w:t>18</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 Краткое резюме</w:t>
        <w:tab/>
        <w:t>20</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История</w:t>
        <w:tab/>
        <w:t>21</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 Церковь гонимая и растущая</w:t>
        <w:tab/>
        <w:t>22</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 Церковь государственная</w:t>
        <w:tab/>
        <w:t>26</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 Церковь разделенная</w:t>
        <w:tab/>
        <w:t>32</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 Церковь реформирующаяся</w:t>
        <w:tab/>
        <w:t>35</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 Краткое резюме</w:t>
        <w:tab/>
        <w:t>39</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актика</w:t>
        <w:tab/>
        <w:t>40</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Мое обращение и крещения</w:t>
        <w:tab/>
        <w:t>40</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 Служение в церкви</w:t>
        <w:tab/>
        <w:t>43</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3. Люди, которые на меня повлияли</w:t>
        <w:tab/>
        <w:t>48</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4. Мечты о новой церкви</w:t>
        <w:tab/>
        <w:t>52</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5. Дневник молодой церкви</w:t>
        <w:tab/>
        <w:t>55</w:t>
      </w:r>
    </w:p>
    <w:p>
      <w:pPr>
        <w:pStyle w:val="Contents2"/>
        <w:tabs>
          <w:tab w:val="clear" w:pos="9061"/>
          <w:tab w:val="right" w:pos="8504" w:leader="dot"/>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 Краткое резюме</w:t>
        <w:tab/>
        <w:t>58</w:t>
      </w:r>
    </w:p>
    <w:p>
      <w:pPr>
        <w:pStyle w:val="Contents2"/>
        <w:tabs>
          <w:tab w:val="clear" w:pos="9061"/>
          <w:tab w:val="right" w:pos="8504" w:leader="dot"/>
        </w:tabs>
        <w:rPr/>
      </w:pPr>
      <w:r>
        <w:rPr/>
        <w:t>Список использованной литературы</w:t>
        <w:tab/>
        <w:t>59</w:t>
      </w:r>
    </w:p>
    <w:p>
      <w:pPr>
        <w:sectPr>
          <w:type w:val="continuous"/>
          <w:pgSz w:w="11906" w:h="16838"/>
          <w:pgMar w:left="1701" w:right="1134" w:gutter="0" w:header="992" w:top="1701" w:footer="0" w:bottom="992"/>
          <w:formProt w:val="true"/>
          <w:textDirection w:val="lrTb"/>
          <w:docGrid w:type="default" w:linePitch="360" w:charSpace="0"/>
        </w:sectPr>
      </w:pPr>
    </w:p>
    <w:p>
      <w:pPr>
        <w:pStyle w:val="Heading2"/>
        <w:numPr>
          <w:ilvl w:val="0"/>
          <w:numId w:val="0"/>
        </w:numPr>
        <w:tabs>
          <w:tab w:val="clear" w:pos="708"/>
          <w:tab w:val="right" w:pos="8504" w:leader="dot"/>
        </w:tabs>
        <w:ind w:left="0" w:right="0" w:hanging="0"/>
        <w:rPr>
          <w:rFonts w:ascii="Times New Roman" w:hAnsi="Times New Roman" w:eastAsia="Times New Roman" w:cs="Times New Roman"/>
          <w:b/>
          <w:b/>
          <w:bCs/>
          <w:i/>
          <w:i/>
          <w:iCs/>
          <w:color w:val="auto"/>
          <w:sz w:val="24"/>
          <w:szCs w:val="24"/>
          <w:lang w:val="ru-RU" w:eastAsia="zxx" w:bidi="ar-SA"/>
        </w:rPr>
      </w:pPr>
      <w:r>
        <w:rPr>
          <w:rFonts w:eastAsia="Times New Roman" w:cs="Times New Roman" w:ascii="Times New Roman" w:hAnsi="Times New Roman"/>
          <w:b/>
          <w:bCs/>
          <w:i/>
          <w:iCs/>
          <w:color w:val="auto"/>
          <w:sz w:val="24"/>
          <w:szCs w:val="24"/>
          <w:lang w:val="ru-RU" w:eastAsia="zxx" w:bidi="ar-SA"/>
        </w:rPr>
      </w:r>
      <w:r>
        <w:br w:type="page"/>
      </w:r>
    </w:p>
    <w:p>
      <w:pPr>
        <w:pStyle w:val="Heading2"/>
        <w:tabs>
          <w:tab w:val="clear" w:pos="708"/>
          <w:tab w:val="left" w:pos="567" w:leader="none"/>
        </w:tabs>
        <w:suppressAutoHyphens w:val="false"/>
        <w:spacing w:before="0" w:after="113"/>
        <w:ind w:left="567" w:right="0" w:hanging="0"/>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Введение</w:t>
      </w:r>
    </w:p>
    <w:p>
      <w:pPr>
        <w:pStyle w:val="Normal"/>
        <w:suppressAutoHyphens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каждого человека, обращенного ко Христу и искренне ищущего воли Божьей, тема церкви представляет практический интерес. Христианская Церковь – это то, с чем в настоящее время так или иначе соприкасается любой человек. Можно сказать, что невидимый Бог представлен во этом мире Своей видимой Церковью. О церкви говорят средства массовой информации, о церкви говорят люди, церковь изучают, о церкви спорят, церковь посещают, к церкви принадлежат.</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настоящее время в России христианская Церковь представлена тремя основных конфессиями: православная, протестантская, католическая. И в сельской местности и в городах (особенно в крупных) мы можем видеть различные христианские церкви, принадлежащие к той или иной конфессии. Однако количество этих церквей так же невелико, как и число людей, их посещающих. Нельзя сказать, что христианство и Церковь занимают сколько-нибудь значительное место в жизни современного российского общества. Согласно различным независимым и непредвзятым исследованиям, серьезный интерес к христианству в России испытывает примерно от 0,5% до 3-4% населения. Причем в это число входят и те, кто уже являются христианами.</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результате краха коммунистической идеологии российское общество оказалось в идеологическом вакууме. Наступившая свобода на фоне голодного духовного «соцпайка» прошлого породила в конце 80х – начале 90х годов всплеск интереса к любого рода духовности (в том числе и к христианству). Люди охотно шли на проповеди (которые зачастую проходили на стадионах и в больших залах), брали в руки Библию, открывая для себя новый мир Божьих истин. Все это позволило за короткое время возникнуть определенному числу новых поместных церквей, которые были наполнены людьми, искавшими и нашедшими Бога. Однако в настоящее время духовная картина в России больше похожа на застой, а не на пробуждение.</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иблия рассказывает о великом Пробуждении, которое будет предшествовать Второму Пришествию Господа Иисуса Христа. Большинство христиан верят, что сейчас Его пришествие как никогда близко. Более того, многие российские христиане верят и ждут Пробуждения в России. «Когда придет Пробуждение, – сказал как-то один пастор церкви, –  Дух Святой будет действовать настолько могущественно, что неверующие сами побегут в церковь». «Но что нам делать сейчас?» – спросил у него его помощник. «Ничего, – ответил пастор, –  только молиться и ждать...».</w:t>
      </w:r>
    </w:p>
    <w:p>
      <w:pPr>
        <w:pStyle w:val="Normal"/>
        <w:suppressAutoHyphens w:val="false"/>
        <w:spacing w:lineRule="auto" w:line="360"/>
        <w:jc w:val="both"/>
        <w:rPr/>
      </w:pPr>
      <w:r>
        <w:rPr>
          <w:rFonts w:eastAsia="Times New Roman" w:cs="Times New Roman"/>
          <w:color w:val="auto"/>
          <w:sz w:val="24"/>
          <w:szCs w:val="24"/>
          <w:lang w:val="ru-RU" w:eastAsia="zxx" w:bidi="ar-SA"/>
        </w:rPr>
        <w:t>Несомненно, мы должны молиться. Однако, если мы верим в Пробуждение, мы должны к нему также и готовиться. Основание новых поместных церквей – один из вариантов практической подготовки к Пробуждению. Молясь и помня Великое Поручение нашего Господа «</w:t>
      </w:r>
      <w:r>
        <w:rPr>
          <w:rFonts w:eastAsia="Times New Roman" w:cs="Times New Roman"/>
          <w:i/>
          <w:iCs/>
          <w:color w:val="auto"/>
          <w:sz w:val="24"/>
          <w:szCs w:val="24"/>
          <w:lang w:val="ru-RU" w:eastAsia="zxx" w:bidi="ar-SA"/>
        </w:rPr>
        <w:t>научить все народы, крестя их во имя Отца и Сына и Святого Духа</w:t>
      </w:r>
      <w:r>
        <w:rPr>
          <w:rFonts w:eastAsia="Times New Roman" w:cs="Times New Roman"/>
          <w:color w:val="auto"/>
          <w:sz w:val="24"/>
          <w:szCs w:val="24"/>
          <w:lang w:val="ru-RU" w:eastAsia="zxx" w:bidi="ar-SA"/>
        </w:rPr>
        <w:t>» (Мф. 28:19), распространяя Благую Весть, мы можем создавать новые поместные церкви, как плацдарм будущего Пробуждения.</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ервой части этой работы мы постараемся рассмотреть теоретические основы церкви на основании Слова Божьего, Библии. Определение церкви, её библейские образы, функции церкви, её снаряжение, повседневная жизнь, её служители, вопросы власти и управления.</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 второй части мы бросим беглый взгляд на историю церкви. Что происходило с церковью в течение двух тысяч лет? Какие тенденции были положительными, а какие – нет? История христианства, история христианской церкви – это прекрасная школа, уроки которой полезны для всех верующих.</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ретья часть – практическая. В ней я постараюсь поделиться краткой историей своей жизни и опытом служения. Основное внимание будет уделено тем фрагментам духовной автобиографии, которые сформировали мои взгляды на практическое созидание церкви. Тут будет и «дневник молодой церкви» – краткое описание этапов, которые мы прошли с 2004 года, созидая новую поместную церковь в нашем городе. Этим мы продолжаем заниматься  и в настоящий момент.</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тот скромный труд я посвящаю моему Господу Иисусу Христу, который спас меня, принеся жертву за мои грехи, оправдав и возродив меня к новой жизни. Он Глава всей Своей Церкви и служение нашей молодой общины полностью зависит от Него.</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Я также посвящаю эту работу моим братьям и сестрам, служителям в деле созидания новой церкви, – моей жене Гале, супругам Алексею и Надежде, Андрею и Левону. Без них мечты о новой церкви остались бы только мечтами.</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дельная благодарность – брату Василию, пастору церкви «Благодать», Павлу Николаевичу и Павлу Анатольевичу, епископам нашего братства. Их слово и участие не раз поддержало нашу молодую церковь.</w:t>
      </w:r>
      <w:r>
        <w:br w:type="page"/>
      </w:r>
    </w:p>
    <w:p>
      <w:pPr>
        <w:pStyle w:val="Heading2"/>
        <w:tabs>
          <w:tab w:val="clear" w:pos="708"/>
          <w:tab w:val="left" w:pos="567" w:leader="none"/>
        </w:tabs>
        <w:suppressAutoHyphens w:val="false"/>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1. Теория</w:t>
      </w:r>
    </w:p>
    <w:p>
      <w:pPr>
        <w:pStyle w:val="Heading2"/>
        <w:tabs>
          <w:tab w:val="clear" w:pos="708"/>
          <w:tab w:val="left" w:pos="567" w:leader="none"/>
        </w:tabs>
        <w:suppressAutoHyphens w:val="false"/>
        <w:spacing w:lineRule="auto" w:line="360" w:before="0"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1. Определение Церкви</w:t>
      </w:r>
    </w:p>
    <w:p>
      <w:pPr>
        <w:pStyle w:val="Normal"/>
        <w:suppressAutoHyphens w:val="false"/>
        <w:spacing w:lineRule="auto" w:line="360"/>
        <w:jc w:val="both"/>
        <w:rPr/>
      </w:pPr>
      <w:r>
        <w:rPr>
          <w:rFonts w:eastAsia="Times New Roman" w:cs="Times New Roman"/>
          <w:color w:val="auto"/>
          <w:sz w:val="24"/>
          <w:szCs w:val="24"/>
          <w:lang w:val="ru-RU" w:eastAsia="zxx" w:bidi="ar-SA"/>
        </w:rPr>
        <w:t>Если слово «е</w:t>
      </w:r>
      <w:r>
        <w:rPr>
          <w:rFonts w:eastAsia="Times New Roman" w:cs="Times New Roman"/>
          <w:i/>
          <w:iCs/>
          <w:color w:val="auto"/>
          <w:sz w:val="24"/>
          <w:szCs w:val="24"/>
          <w:lang w:val="ru-RU" w:eastAsia="zxx" w:bidi="ar-SA"/>
        </w:rPr>
        <w:t>вангелие</w:t>
      </w:r>
      <w:r>
        <w:rPr>
          <w:rFonts w:eastAsia="Times New Roman" w:cs="Times New Roman"/>
          <w:color w:val="auto"/>
          <w:sz w:val="24"/>
          <w:szCs w:val="24"/>
          <w:lang w:val="ru-RU" w:eastAsia="zxx" w:bidi="ar-SA"/>
        </w:rPr>
        <w:t>» среднестатистический россиянин произносит с трудом (зачастую делая ударение на слог «ге»), то слово «</w:t>
      </w:r>
      <w:r>
        <w:rPr>
          <w:rFonts w:eastAsia="Times New Roman" w:cs="Times New Roman"/>
          <w:i/>
          <w:iCs/>
          <w:color w:val="auto"/>
          <w:sz w:val="24"/>
          <w:szCs w:val="24"/>
          <w:lang w:val="ru-RU" w:eastAsia="zxx" w:bidi="ar-SA"/>
        </w:rPr>
        <w:t>церковь</w:t>
      </w:r>
      <w:r>
        <w:rPr>
          <w:rFonts w:eastAsia="Times New Roman" w:cs="Times New Roman"/>
          <w:color w:val="auto"/>
          <w:sz w:val="24"/>
          <w:szCs w:val="24"/>
          <w:lang w:val="ru-RU" w:eastAsia="zxx" w:bidi="ar-SA"/>
        </w:rPr>
        <w:t>» для него звучит достачно знакомо. Но несмотря на привычность этого понятия, в вопросе о церкви нередко наблюдаются путаница и непонимание. Это непонимание отчасти вызывается употреблением термина «</w:t>
      </w:r>
      <w:r>
        <w:rPr>
          <w:rFonts w:eastAsia="Times New Roman" w:cs="Times New Roman"/>
          <w:i/>
          <w:iCs/>
          <w:color w:val="auto"/>
          <w:sz w:val="24"/>
          <w:szCs w:val="24"/>
          <w:lang w:val="ru-RU" w:eastAsia="zxx" w:bidi="ar-SA"/>
        </w:rPr>
        <w:t>церковь</w:t>
      </w:r>
      <w:r>
        <w:rPr>
          <w:rFonts w:eastAsia="Times New Roman" w:cs="Times New Roman"/>
          <w:color w:val="auto"/>
          <w:sz w:val="24"/>
          <w:szCs w:val="24"/>
          <w:lang w:val="ru-RU" w:eastAsia="zxx" w:bidi="ar-SA"/>
        </w:rPr>
        <w:t>» в разных значениях. Иногда он используется в смысле архитектурного сооружения, здания. Часто им обозначается конкретное объединение христиан, например, «</w:t>
      </w:r>
      <w:r>
        <w:rPr>
          <w:rFonts w:eastAsia="Times New Roman" w:cs="Times New Roman"/>
          <w:i/>
          <w:iCs/>
          <w:color w:val="auto"/>
          <w:sz w:val="24"/>
          <w:szCs w:val="24"/>
          <w:lang w:val="ru-RU" w:eastAsia="zxx" w:bidi="ar-SA"/>
        </w:rPr>
        <w:t>Московская церковь «Роса</w:t>
      </w:r>
      <w:r>
        <w:rPr>
          <w:rFonts w:eastAsia="Times New Roman" w:cs="Times New Roman"/>
          <w:color w:val="auto"/>
          <w:sz w:val="24"/>
          <w:szCs w:val="24"/>
          <w:lang w:val="ru-RU" w:eastAsia="zxx" w:bidi="ar-SA"/>
        </w:rPr>
        <w:t>». В других случаях он относится к конфессии, группе с определенными отличительными особенностями – например, к православной или католической церкви. Но помимо путаницы, вызываемой употреблением термина «</w:t>
      </w:r>
      <w:r>
        <w:rPr>
          <w:rFonts w:eastAsia="Times New Roman" w:cs="Times New Roman"/>
          <w:i/>
          <w:iCs/>
          <w:color w:val="auto"/>
          <w:sz w:val="24"/>
          <w:szCs w:val="24"/>
          <w:lang w:val="ru-RU" w:eastAsia="zxx" w:bidi="ar-SA"/>
        </w:rPr>
        <w:t>церковь</w:t>
      </w:r>
      <w:r>
        <w:rPr>
          <w:rFonts w:eastAsia="Times New Roman" w:cs="Times New Roman"/>
          <w:color w:val="auto"/>
          <w:sz w:val="24"/>
          <w:szCs w:val="24"/>
          <w:lang w:val="ru-RU" w:eastAsia="zxx" w:bidi="ar-SA"/>
        </w:rPr>
        <w:t>» в разных значениях, существует и путаница на более глубоком уровне, выражающаяся в непонимании основополагающей природы церкви.</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днако есть ряд серьезных причин, по которым нам крайне необходимо четко определить сущность Церкви.</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но Божьему замыслу, христианин не должен жить и служить Богу «в одиночку». Покаяние, спасение, обращение ко Христу, в конечном счете должно приводить человека в общину верующих, в церковь. Но какой должны быть эта церковь?</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умеется, к участию в жизни церкви есть разные подходы. Кто-то предпочитает роль посетителя, стороннего наблюдателя. Но даже в этом случае необходимо вооружиться библейскими критериями оценки. Стоит ли быть даже просто посетителем собрания, суть которого не соответствует сути Церкви Христовой?</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то-то предпочитает роль активного участника в жизни церкви. Тогда тем более важно понимать – какова сущность и природа того, что мы строим? Несомненно, что Церковь созидает Бог. Но делает Он это, как правило, руками людей.</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кто-то готов (как наша молодая команда) начать новую поместную общину, новую церковь. В этом случае втройне необходимо правильное понимание сущности церкви. Методы и способы строительства определяются сущностью того, что мы строим. Более того. Строительство церкви несомненно сложнее строительства дома, потому что во втором случае мы имеем дело всего лишь с мертвым материалом, а в первом – с живыми людьми, за которых умер Господь Иисус Христос.</w:t>
      </w:r>
    </w:p>
    <w:p>
      <w:pPr>
        <w:pStyle w:val="Normal"/>
        <w:suppressAutoHyphens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удучи общественным институтом, церковь привлекает внимание исследователей общественных институтов разного типа. И они пытаются использовать тот же самый аналитический метод и те же самые категории, что и в отношении любого другого общественного института. Но церковь – нечто гораздо большее, чем общественный институт, и ее определение выходит за чисто социологические рамки. Дать настоящее определение церкви мы можем лишь обратившись к Слову Её Создателя, к Библии.</w:t>
      </w:r>
    </w:p>
    <w:p>
      <w:pPr>
        <w:pStyle w:val="Normal"/>
        <w:suppressAutoHyphens w:val="false"/>
        <w:spacing w:lineRule="auto" w:line="360"/>
        <w:jc w:val="both"/>
        <w:rPr/>
      </w:pPr>
      <w:r>
        <w:rPr>
          <w:rFonts w:eastAsia="Times New Roman" w:cs="Times New Roman"/>
          <w:color w:val="auto"/>
          <w:sz w:val="24"/>
          <w:szCs w:val="24"/>
          <w:lang w:val="ru-RU" w:eastAsia="zxx" w:bidi="ar-SA"/>
        </w:rPr>
        <w:t>Там, где в русском синодальном переводе мы видим слово «</w:t>
      </w:r>
      <w:r>
        <w:rPr>
          <w:rFonts w:eastAsia="Times New Roman" w:cs="Times New Roman"/>
          <w:i/>
          <w:iCs/>
          <w:color w:val="auto"/>
          <w:sz w:val="24"/>
          <w:szCs w:val="24"/>
          <w:lang w:val="ru-RU" w:eastAsia="zxx" w:bidi="ar-SA"/>
        </w:rPr>
        <w:t>церковь</w:t>
      </w:r>
      <w:r>
        <w:rPr>
          <w:rFonts w:eastAsia="Times New Roman" w:cs="Times New Roman"/>
          <w:color w:val="auto"/>
          <w:sz w:val="24"/>
          <w:szCs w:val="24"/>
          <w:lang w:val="ru-RU" w:eastAsia="zxx" w:bidi="ar-SA"/>
        </w:rPr>
        <w:t xml:space="preserve">», в греческом оригинале стоит слово </w:t>
      </w:r>
      <w:r>
        <w:rPr>
          <w:rFonts w:eastAsia="Times New Roman" w:cs="Symbol" w:ascii="Symbol" w:hAnsi="Symbol"/>
          <w:b w:val="false"/>
          <w:bCs w:val="false"/>
          <w:color w:val="auto"/>
          <w:sz w:val="24"/>
          <w:szCs w:val="24"/>
          <w:lang w:val="ru-RU" w:eastAsia="zxx" w:bidi="ar-SA"/>
        </w:rPr>
        <w:t>ekklhsia</w:t>
      </w:r>
      <w:r>
        <w:rPr>
          <w:rFonts w:eastAsia="Times New Roman" w:cs="Times New Roman" w:ascii="Times New Roman" w:hAnsi="Times New Roman"/>
          <w:color w:val="auto"/>
          <w:sz w:val="24"/>
          <w:szCs w:val="24"/>
          <w:lang w:val="ru-RU" w:eastAsia="zxx" w:bidi="ar-SA"/>
        </w:rPr>
        <w:t>. В Евангелиях оно встречается всего два раза (Мф. 16:18 и 18:17).</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 xml:space="preserve">В греческом языке слово </w:t>
      </w:r>
      <w:r>
        <w:rPr>
          <w:rFonts w:eastAsia="Times New Roman" w:cs="Symbol" w:ascii="Symbol" w:hAnsi="Symbol"/>
          <w:b w:val="false"/>
          <w:bCs w:val="false"/>
          <w:color w:val="auto"/>
          <w:sz w:val="24"/>
          <w:szCs w:val="24"/>
          <w:lang w:val="ru-RU" w:eastAsia="zxx" w:bidi="ar-SA"/>
        </w:rPr>
        <w:t>ekklhsia</w:t>
      </w:r>
      <w:r>
        <w:rPr>
          <w:rFonts w:eastAsia="Times New Roman" w:cs="Symbol" w:ascii="Symbol" w:hAnsi="Symbol"/>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встречается уже у Геродота, Фукидида, Ксенофона, Платона и Еврипида (начиная с V века до Р.Х.). Оно означало собрание граждан полиса (города). Такие собрания происходили достаточно часто, в Афинах, например, тридцать или сорок раз в году. Хотя полномочия </w:t>
      </w:r>
      <w:r>
        <w:rPr>
          <w:rFonts w:eastAsia="Times New Roman" w:cs="Symbol" w:ascii="Symbol" w:hAnsi="Symbol"/>
          <w:b w:val="false"/>
          <w:bCs w:val="false"/>
          <w:color w:val="auto"/>
          <w:sz w:val="24"/>
          <w:szCs w:val="24"/>
          <w:lang w:val="ru-RU" w:eastAsia="zxx" w:bidi="ar-SA"/>
        </w:rPr>
        <w:t>ekklhsia</w:t>
      </w:r>
      <w:r>
        <w:rPr>
          <w:rFonts w:eastAsia="Times New Roman" w:cs="Times New Roman" w:ascii="Times New Roman" w:hAnsi="Times New Roman"/>
          <w:color w:val="auto"/>
          <w:sz w:val="24"/>
          <w:szCs w:val="24"/>
          <w:lang w:val="ru-RU" w:eastAsia="zxx" w:bidi="ar-SA"/>
        </w:rPr>
        <w:t xml:space="preserve"> были достаточно ограниченными, к голосованию допускались все граждане. Следовательно, в мирском смысле </w:t>
      </w:r>
      <w:r>
        <w:rPr>
          <w:rFonts w:eastAsia="Times New Roman" w:cs="Symbol" w:ascii="Symbol" w:hAnsi="Symbol"/>
          <w:b w:val="false"/>
          <w:bCs w:val="false"/>
          <w:color w:val="auto"/>
          <w:sz w:val="24"/>
          <w:szCs w:val="24"/>
          <w:lang w:val="ru-RU" w:eastAsia="zxx" w:bidi="ar-SA"/>
        </w:rPr>
        <w:t>ekklhsia</w:t>
      </w:r>
      <w:r>
        <w:rPr>
          <w:rFonts w:eastAsia="Times New Roman" w:cs="Times New Roman" w:ascii="Times New Roman" w:hAnsi="Times New Roman"/>
          <w:color w:val="auto"/>
          <w:sz w:val="24"/>
          <w:szCs w:val="24"/>
          <w:lang w:val="ru-RU" w:eastAsia="zxx" w:bidi="ar-SA"/>
        </w:rPr>
        <w:t xml:space="preserve"> означает просто собрание людей, этот смысл мы видим в книге Деяний 19:32, 39, 41.</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 xml:space="preserve">В Ветхом Завете мы находим два еврейских термина – </w:t>
      </w:r>
      <w:r>
        <w:rPr>
          <w:rFonts w:eastAsia="Times New Roman" w:cs="Times New Roman" w:ascii="Times New Roman" w:hAnsi="Times New Roman"/>
          <w:b w:val="false"/>
          <w:bCs w:val="false"/>
          <w:i/>
          <w:iCs/>
          <w:color w:val="auto"/>
          <w:sz w:val="24"/>
          <w:szCs w:val="24"/>
          <w:lang w:val="ru-RU" w:eastAsia="zxx" w:bidi="ar-SA"/>
        </w:rPr>
        <w:t>qahal</w:t>
      </w:r>
      <w:r>
        <w:rPr>
          <w:rFonts w:eastAsia="Times New Roman" w:cs="Times New Roman" w:ascii="Times New Roman" w:hAnsi="Times New Roman"/>
          <w:color w:val="auto"/>
          <w:sz w:val="24"/>
          <w:szCs w:val="24"/>
          <w:lang w:val="ru-RU" w:eastAsia="zxx" w:bidi="ar-SA"/>
        </w:rPr>
        <w:t xml:space="preserve"> и  </w:t>
      </w:r>
      <w:r>
        <w:rPr>
          <w:rFonts w:eastAsia="Times New Roman" w:cs="Times New Roman" w:ascii="Times New Roman" w:hAnsi="Times New Roman"/>
          <w:b/>
          <w:bCs/>
          <w:color w:val="auto"/>
          <w:sz w:val="24"/>
          <w:szCs w:val="24"/>
          <w:lang w:val="ru-RU" w:eastAsia="zxx" w:bidi="ar-SA"/>
        </w:rPr>
        <w:t>'</w:t>
      </w:r>
      <w:r>
        <w:rPr>
          <w:rFonts w:eastAsia="Times New Roman" w:cs="Times New Roman" w:ascii="Times New Roman" w:hAnsi="Times New Roman"/>
          <w:b w:val="false"/>
          <w:bCs w:val="false"/>
          <w:i/>
          <w:iCs/>
          <w:color w:val="auto"/>
          <w:sz w:val="24"/>
          <w:szCs w:val="24"/>
          <w:lang w:val="ru-RU" w:eastAsia="zxx" w:bidi="ar-SA"/>
        </w:rPr>
        <w:t>edah</w:t>
      </w:r>
      <w:r>
        <w:rPr>
          <w:rFonts w:eastAsia="Times New Roman" w:cs="Times New Roman" w:ascii="Times New Roman" w:hAnsi="Times New Roman"/>
          <w:color w:val="auto"/>
          <w:sz w:val="24"/>
          <w:szCs w:val="24"/>
          <w:lang w:val="ru-RU" w:eastAsia="zxx" w:bidi="ar-SA"/>
        </w:rPr>
        <w:t>. Первый, происходящий, вероятно, от слова, обозначающего «</w:t>
      </w:r>
      <w:r>
        <w:rPr>
          <w:rFonts w:eastAsia="Times New Roman" w:cs="Times New Roman" w:ascii="Times New Roman" w:hAnsi="Times New Roman"/>
          <w:i/>
          <w:iCs/>
          <w:color w:val="auto"/>
          <w:sz w:val="24"/>
          <w:szCs w:val="24"/>
          <w:lang w:val="ru-RU" w:eastAsia="zxx" w:bidi="ar-SA"/>
        </w:rPr>
        <w:t>голос</w:t>
      </w:r>
      <w:r>
        <w:rPr>
          <w:rFonts w:eastAsia="Times New Roman" w:cs="Times New Roman" w:ascii="Times New Roman" w:hAnsi="Times New Roman"/>
          <w:color w:val="auto"/>
          <w:sz w:val="24"/>
          <w:szCs w:val="24"/>
          <w:lang w:val="ru-RU" w:eastAsia="zxx" w:bidi="ar-SA"/>
        </w:rPr>
        <w:t>», подразумевает обращение к собранию и созыв самого собрания. Слово</w:t>
      </w:r>
      <w:r>
        <w:rPr>
          <w:rFonts w:eastAsia="Times New Roman" w:cs="Times New Roman" w:ascii="Times New Roman" w:hAnsi="Times New Roman"/>
          <w:i/>
          <w:iCs/>
          <w:color w:val="auto"/>
          <w:sz w:val="24"/>
          <w:szCs w:val="24"/>
          <w:lang w:val="ru-RU" w:eastAsia="zxx" w:bidi="ar-SA"/>
        </w:rPr>
        <w:t xml:space="preserve"> 'edah</w:t>
      </w:r>
      <w:r>
        <w:rPr>
          <w:rFonts w:eastAsia="Times New Roman" w:cs="Times New Roman" w:ascii="Times New Roman" w:hAnsi="Times New Roman"/>
          <w:color w:val="auto"/>
          <w:sz w:val="24"/>
          <w:szCs w:val="24"/>
          <w:lang w:val="ru-RU" w:eastAsia="zxx" w:bidi="ar-SA"/>
        </w:rPr>
        <w:t xml:space="preserve"> указывает на сообщество, объединившееся на основе соблюдения закона. Обращаясь к греческим словам, использованным в Септуагинте для перевода еврейских терминов, мы видим, что </w:t>
      </w:r>
      <w:r>
        <w:rPr>
          <w:rFonts w:eastAsia="Times New Roman" w:cs="Symbol" w:ascii="Symbol" w:hAnsi="Symbol"/>
          <w:b w:val="false"/>
          <w:bCs w:val="false"/>
          <w:color w:val="auto"/>
          <w:sz w:val="24"/>
          <w:szCs w:val="24"/>
          <w:lang w:val="ru-RU" w:eastAsia="zxx" w:bidi="ar-SA"/>
        </w:rPr>
        <w:t>e'kklhsia</w:t>
      </w:r>
      <w:r>
        <w:rPr>
          <w:rFonts w:eastAsia="Times New Roman" w:cs="Times New Roman" w:ascii="Times New Roman" w:hAnsi="Times New Roman"/>
          <w:b w:val="false"/>
          <w:bCs w:val="false"/>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часто заменяет </w:t>
      </w:r>
      <w:r>
        <w:rPr>
          <w:rFonts w:eastAsia="Times New Roman" w:cs="Times New Roman" w:ascii="Times New Roman" w:hAnsi="Times New Roman"/>
          <w:i/>
          <w:iCs/>
          <w:color w:val="auto"/>
          <w:sz w:val="24"/>
          <w:szCs w:val="24"/>
          <w:lang w:val="ru-RU" w:eastAsia="zxx" w:bidi="ar-SA"/>
        </w:rPr>
        <w:t>qahal</w:t>
      </w:r>
      <w:r>
        <w:rPr>
          <w:rFonts w:eastAsia="Times New Roman" w:cs="Times New Roman" w:ascii="Times New Roman" w:hAnsi="Times New Roman"/>
          <w:color w:val="auto"/>
          <w:sz w:val="24"/>
          <w:szCs w:val="24"/>
          <w:lang w:val="ru-RU" w:eastAsia="zxx" w:bidi="ar-SA"/>
        </w:rPr>
        <w:t xml:space="preserve">, но никогда </w:t>
      </w:r>
      <w:r>
        <w:rPr>
          <w:rFonts w:eastAsia="Times New Roman" w:cs="Times New Roman" w:ascii="Times New Roman" w:hAnsi="Times New Roman"/>
          <w:i/>
          <w:iCs/>
          <w:color w:val="auto"/>
          <w:sz w:val="24"/>
          <w:szCs w:val="24"/>
          <w:lang w:val="ru-RU" w:eastAsia="zxx" w:bidi="ar-SA"/>
        </w:rPr>
        <w:t>'edah</w:t>
      </w:r>
      <w:r>
        <w:rPr>
          <w:rFonts w:eastAsia="Times New Roman" w:cs="Times New Roman" w:ascii="Times New Roman" w:hAnsi="Times New Roman"/>
          <w:color w:val="auto"/>
          <w:sz w:val="24"/>
          <w:szCs w:val="24"/>
          <w:lang w:val="ru-RU" w:eastAsia="zxx" w:bidi="ar-SA"/>
        </w:rPr>
        <w:t xml:space="preserve">. Последний термин обычно передается греческим словом </w:t>
      </w:r>
      <w:r>
        <w:rPr>
          <w:rFonts w:eastAsia="Times New Roman" w:cs="Symbol" w:ascii="Symbol" w:hAnsi="Symbol"/>
          <w:color w:val="auto"/>
          <w:sz w:val="24"/>
          <w:szCs w:val="24"/>
          <w:lang w:val="ru-RU" w:eastAsia="zxx" w:bidi="ar-SA"/>
        </w:rPr>
        <w:t>sunag</w:t>
      </w:r>
      <w:r>
        <w:rPr>
          <w:rFonts w:eastAsia="Symbol" w:cs="Symbol" w:ascii="Symbol" w:hAnsi="Symbol"/>
          <w:color w:val="auto"/>
          <w:sz w:val="24"/>
          <w:szCs w:val="24"/>
          <w:lang w:val="ru-RU" w:eastAsia="zxx" w:bidi="ar-SA"/>
        </w:rPr>
        <w:t></w:t>
      </w:r>
      <w:r>
        <w:rPr>
          <w:rFonts w:eastAsia="Times New Roman" w:cs="Symbol" w:ascii="Symbol" w:hAnsi="Symbol"/>
          <w:color w:val="auto"/>
          <w:sz w:val="24"/>
          <w:szCs w:val="24"/>
          <w:lang w:val="ru-RU" w:eastAsia="zxx" w:bidi="ar-SA"/>
        </w:rPr>
        <w:t>g</w:t>
      </w:r>
      <w:r>
        <w:rPr>
          <w:rFonts w:eastAsia="Symbol" w:cs="Symbol" w:ascii="Symbol" w:hAnsi="Symbol"/>
          <w:color w:val="auto"/>
          <w:sz w:val="24"/>
          <w:szCs w:val="24"/>
          <w:lang w:val="ru-RU" w:eastAsia="zxx" w:bidi="ar-SA"/>
        </w:rPr>
        <w:t></w:t>
      </w:r>
      <w:r>
        <w:rPr>
          <w:rFonts w:eastAsia="Times New Roman" w:cs="Times New Roman" w:ascii="Times New Roman" w:hAnsi="Times New Roman"/>
          <w:color w:val="auto"/>
          <w:sz w:val="24"/>
          <w:szCs w:val="24"/>
          <w:lang w:val="ru-RU" w:eastAsia="zxx" w:bidi="ar-SA"/>
        </w:rPr>
        <w:t xml:space="preserve">, который используется и для перевода </w:t>
      </w:r>
      <w:r>
        <w:rPr>
          <w:rFonts w:eastAsia="Times New Roman" w:cs="Times New Roman" w:ascii="Times New Roman" w:hAnsi="Times New Roman"/>
          <w:i/>
          <w:iCs/>
          <w:color w:val="auto"/>
          <w:sz w:val="24"/>
          <w:szCs w:val="24"/>
          <w:lang w:val="ru-RU" w:eastAsia="zxx" w:bidi="ar-SA"/>
        </w:rPr>
        <w:t>'edah</w:t>
      </w:r>
      <w:r>
        <w:rPr>
          <w:rFonts w:eastAsia="Times New Roman" w:cs="Times New Roman" w:ascii="Times New Roman" w:hAnsi="Times New Roman"/>
          <w:color w:val="auto"/>
          <w:sz w:val="24"/>
          <w:szCs w:val="24"/>
          <w:lang w:val="ru-RU" w:eastAsia="zxx" w:bidi="ar-SA"/>
        </w:rPr>
        <w:t xml:space="preserve">. Именно </w:t>
      </w:r>
      <w:r>
        <w:rPr>
          <w:rFonts w:eastAsia="Times New Roman" w:cs="Symbol" w:ascii="Symbol" w:hAnsi="Symbol"/>
          <w:b w:val="false"/>
          <w:bCs w:val="false"/>
          <w:color w:val="auto"/>
          <w:sz w:val="24"/>
          <w:szCs w:val="24"/>
          <w:lang w:val="ru-RU" w:eastAsia="zxx" w:bidi="ar-SA"/>
        </w:rPr>
        <w:t>ekklhsia</w:t>
      </w:r>
      <w:r>
        <w:rPr>
          <w:rFonts w:eastAsia="Times New Roman" w:cs="Times New Roman" w:ascii="Times New Roman" w:hAnsi="Times New Roman"/>
          <w:color w:val="auto"/>
          <w:sz w:val="24"/>
          <w:szCs w:val="24"/>
          <w:lang w:val="ru-RU" w:eastAsia="zxx" w:bidi="ar-SA"/>
        </w:rPr>
        <w:t xml:space="preserve">  – основной источник понимания новозаветной концепции церкви.</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 xml:space="preserve">Слово </w:t>
      </w:r>
      <w:r>
        <w:rPr>
          <w:rFonts w:eastAsia="Times New Roman" w:cs="Symbol" w:ascii="Symbol" w:hAnsi="Symbol"/>
          <w:b w:val="false"/>
          <w:bCs w:val="false"/>
          <w:color w:val="auto"/>
          <w:sz w:val="24"/>
          <w:szCs w:val="24"/>
          <w:lang w:val="ru-RU" w:eastAsia="zxx" w:bidi="ar-SA"/>
        </w:rPr>
        <w:t xml:space="preserve">ekklhsia </w:t>
      </w:r>
      <w:r>
        <w:rPr>
          <w:rFonts w:eastAsia="Times New Roman" w:cs="Times New Roman" w:ascii="Times New Roman" w:hAnsi="Times New Roman"/>
          <w:color w:val="auto"/>
          <w:sz w:val="24"/>
          <w:szCs w:val="24"/>
          <w:lang w:val="ru-RU" w:eastAsia="zxx" w:bidi="ar-SA"/>
        </w:rPr>
        <w:t>апостол Павел использует чаще других авторов Нового Завета. Поскольку большинство его посланий адресовались конкретным местным собраниям верующих, нет ничего удивительного, что во многих случаях этот термин относится к группе верующих того или иного города, то есть, к поместной церкви. Павел обращается к «</w:t>
      </w:r>
      <w:r>
        <w:rPr>
          <w:rFonts w:eastAsia="Times New Roman" w:cs="Times New Roman" w:ascii="Times New Roman" w:hAnsi="Times New Roman"/>
          <w:i/>
          <w:iCs/>
          <w:color w:val="auto"/>
          <w:sz w:val="24"/>
          <w:szCs w:val="24"/>
          <w:lang w:val="ru-RU" w:eastAsia="zxx" w:bidi="ar-SA"/>
        </w:rPr>
        <w:t>церкви Божией, находящейся в Коринфе</w:t>
      </w:r>
      <w:r>
        <w:rPr>
          <w:rFonts w:eastAsia="Times New Roman" w:cs="Times New Roman" w:ascii="Times New Roman" w:hAnsi="Times New Roman"/>
          <w:color w:val="auto"/>
          <w:sz w:val="24"/>
          <w:szCs w:val="24"/>
          <w:lang w:val="ru-RU" w:eastAsia="zxx" w:bidi="ar-SA"/>
        </w:rPr>
        <w:t>» (1 Кор. 1:2; 2 Кор. 1:1), «</w:t>
      </w:r>
      <w:r>
        <w:rPr>
          <w:rFonts w:eastAsia="Times New Roman" w:cs="Times New Roman" w:ascii="Times New Roman" w:hAnsi="Times New Roman"/>
          <w:i/>
          <w:iCs/>
          <w:color w:val="auto"/>
          <w:sz w:val="24"/>
          <w:szCs w:val="24"/>
          <w:lang w:val="ru-RU" w:eastAsia="zxx" w:bidi="ar-SA"/>
        </w:rPr>
        <w:t>к церквам Галатийским</w:t>
      </w:r>
      <w:r>
        <w:rPr>
          <w:rFonts w:eastAsia="Times New Roman" w:cs="Times New Roman" w:ascii="Times New Roman" w:hAnsi="Times New Roman"/>
          <w:color w:val="auto"/>
          <w:sz w:val="24"/>
          <w:szCs w:val="24"/>
          <w:lang w:val="ru-RU" w:eastAsia="zxx" w:bidi="ar-SA"/>
        </w:rPr>
        <w:t>» (Гал. 1:2), к «</w:t>
      </w:r>
      <w:r>
        <w:rPr>
          <w:rFonts w:eastAsia="Times New Roman" w:cs="Times New Roman" w:ascii="Times New Roman" w:hAnsi="Times New Roman"/>
          <w:i/>
          <w:iCs/>
          <w:color w:val="auto"/>
          <w:sz w:val="24"/>
          <w:szCs w:val="24"/>
          <w:lang w:val="ru-RU" w:eastAsia="zxx" w:bidi="ar-SA"/>
        </w:rPr>
        <w:t>церкви Фессалоникской</w:t>
      </w:r>
      <w:r>
        <w:rPr>
          <w:rFonts w:eastAsia="Times New Roman" w:cs="Times New Roman" w:ascii="Times New Roman" w:hAnsi="Times New Roman"/>
          <w:color w:val="auto"/>
          <w:sz w:val="24"/>
          <w:szCs w:val="24"/>
          <w:lang w:val="ru-RU" w:eastAsia="zxx" w:bidi="ar-SA"/>
        </w:rPr>
        <w:t xml:space="preserve">» (1 Фес. 1:1).  И в Деяниях </w:t>
      </w:r>
      <w:r>
        <w:rPr>
          <w:rFonts w:eastAsia="Times New Roman" w:cs="Symbol" w:ascii="Symbol" w:hAnsi="Symbol"/>
          <w:b w:val="false"/>
          <w:bCs w:val="false"/>
          <w:color w:val="auto"/>
          <w:sz w:val="24"/>
          <w:szCs w:val="24"/>
          <w:lang w:val="ru-RU" w:eastAsia="zxx" w:bidi="ar-SA"/>
        </w:rPr>
        <w:t xml:space="preserve">ekklhsia </w:t>
      </w:r>
      <w:r>
        <w:rPr>
          <w:rFonts w:eastAsia="Times New Roman" w:cs="Times New Roman" w:ascii="Times New Roman" w:hAnsi="Times New Roman"/>
          <w:color w:val="auto"/>
          <w:sz w:val="24"/>
          <w:szCs w:val="24"/>
          <w:lang w:val="ru-RU" w:eastAsia="zxx" w:bidi="ar-SA"/>
        </w:rPr>
        <w:t>означает в первую очередь христиан, живущих и собирающихся в определенном городе, например, Иерусалиме (Деян. 5:11; 8:1; 11:22; 12:1, 5) или Антиохии (Деян. 13:1).</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Помимо упоминания о церквах конкретных городов, есть также места, где говорится о собраниях в домах верующих. Приветствуя Прискиллу и Акилу, Павел приветствует и «</w:t>
      </w:r>
      <w:r>
        <w:rPr>
          <w:rFonts w:eastAsia="Times New Roman" w:cs="Times New Roman" w:ascii="Times New Roman" w:hAnsi="Times New Roman"/>
          <w:i/>
          <w:iCs/>
          <w:color w:val="auto"/>
          <w:sz w:val="24"/>
          <w:szCs w:val="24"/>
          <w:lang w:val="ru-RU" w:eastAsia="zxx" w:bidi="ar-SA"/>
        </w:rPr>
        <w:t>домашнюю их церковь</w:t>
      </w:r>
      <w:r>
        <w:rPr>
          <w:rFonts w:eastAsia="Times New Roman" w:cs="Times New Roman" w:ascii="Times New Roman" w:hAnsi="Times New Roman"/>
          <w:color w:val="auto"/>
          <w:sz w:val="24"/>
          <w:szCs w:val="24"/>
          <w:lang w:val="ru-RU" w:eastAsia="zxx" w:bidi="ar-SA"/>
        </w:rPr>
        <w:t>» (Рим. 16:4; см. также 1 Кор. 16:19).</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 xml:space="preserve">Но чаще слово </w:t>
      </w:r>
      <w:r>
        <w:rPr>
          <w:rFonts w:eastAsia="Times New Roman" w:cs="Symbol" w:ascii="Symbol" w:hAnsi="Symbol"/>
          <w:b w:val="false"/>
          <w:bCs w:val="false"/>
          <w:color w:val="auto"/>
          <w:sz w:val="24"/>
          <w:szCs w:val="24"/>
          <w:lang w:val="ru-RU" w:eastAsia="zxx" w:bidi="ar-SA"/>
        </w:rPr>
        <w:t xml:space="preserve">ekklhsia </w:t>
      </w:r>
      <w:r>
        <w:rPr>
          <w:rFonts w:eastAsia="Times New Roman" w:cs="Times New Roman" w:ascii="Times New Roman" w:hAnsi="Times New Roman"/>
          <w:color w:val="auto"/>
          <w:sz w:val="24"/>
          <w:szCs w:val="24"/>
          <w:lang w:val="ru-RU" w:eastAsia="zxx" w:bidi="ar-SA"/>
        </w:rPr>
        <w:t>имеет более широкий смысл, объединяя всех верующих какого-то города (Деян. 8:1; 13:1). В некоторых случаях оно относится к целому географическому региону. Пример – Деян. 9:31: «</w:t>
      </w:r>
      <w:r>
        <w:rPr>
          <w:rFonts w:eastAsia="Times New Roman" w:cs="Times New Roman" w:ascii="Times New Roman" w:hAnsi="Times New Roman"/>
          <w:i/>
          <w:iCs/>
          <w:color w:val="auto"/>
          <w:sz w:val="24"/>
          <w:szCs w:val="24"/>
          <w:lang w:val="ru-RU" w:eastAsia="zxx" w:bidi="ar-SA"/>
        </w:rPr>
        <w:t>Церкви же по всей Иудее, Галилее и Самарии были в покое, назидаясь и ходя в страхе Господнем, и, при утешении от Святого Духа, умножались</w:t>
      </w:r>
      <w:r>
        <w:rPr>
          <w:rFonts w:eastAsia="Times New Roman" w:cs="Times New Roman" w:ascii="Times New Roman" w:hAnsi="Times New Roman"/>
          <w:color w:val="auto"/>
          <w:sz w:val="24"/>
          <w:szCs w:val="24"/>
          <w:lang w:val="ru-RU" w:eastAsia="zxx" w:bidi="ar-SA"/>
        </w:rPr>
        <w:t>». Еще один пример – 1 Кор. 16:19: «</w:t>
      </w:r>
      <w:r>
        <w:rPr>
          <w:rFonts w:eastAsia="Times New Roman" w:cs="Times New Roman" w:ascii="Times New Roman" w:hAnsi="Times New Roman"/>
          <w:i/>
          <w:iCs/>
          <w:color w:val="auto"/>
          <w:sz w:val="24"/>
          <w:szCs w:val="24"/>
          <w:lang w:val="ru-RU" w:eastAsia="zxx" w:bidi="ar-SA"/>
        </w:rPr>
        <w:t>Приветствуют вас церкви Асийские</w:t>
      </w:r>
      <w:r>
        <w:rPr>
          <w:rFonts w:eastAsia="Times New Roman" w:cs="Times New Roman" w:ascii="Times New Roman" w:hAnsi="Times New Roman"/>
          <w:color w:val="auto"/>
          <w:sz w:val="24"/>
          <w:szCs w:val="24"/>
          <w:lang w:val="ru-RU" w:eastAsia="zxx" w:bidi="ar-SA"/>
        </w:rPr>
        <w:t>». Интересно, что в первом случае слово «</w:t>
      </w:r>
      <w:r>
        <w:rPr>
          <w:rFonts w:eastAsia="Times New Roman" w:cs="Times New Roman" w:ascii="Times New Roman" w:hAnsi="Times New Roman"/>
          <w:i/>
          <w:iCs/>
          <w:color w:val="auto"/>
          <w:sz w:val="24"/>
          <w:szCs w:val="24"/>
          <w:lang w:val="ru-RU" w:eastAsia="zxx" w:bidi="ar-SA"/>
        </w:rPr>
        <w:t>церковь</w:t>
      </w:r>
      <w:r>
        <w:rPr>
          <w:rFonts w:eastAsia="Times New Roman" w:cs="Times New Roman" w:ascii="Times New Roman" w:hAnsi="Times New Roman"/>
          <w:color w:val="auto"/>
          <w:sz w:val="24"/>
          <w:szCs w:val="24"/>
          <w:lang w:val="ru-RU" w:eastAsia="zxx" w:bidi="ar-SA"/>
        </w:rPr>
        <w:t>» стоит в единственном числе (в греческом оригинале).</w:t>
      </w:r>
    </w:p>
    <w:p>
      <w:pPr>
        <w:pStyle w:val="Normal"/>
        <w:suppressAutoHyphens w:val="false"/>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ледует отметить, что собрание или группа верующих в каком-то конкретном месте никогда не рассматривается просто как часть или составляющая всей Церкви. Церковь – не сумма или результат сложения отдельных местных групп. Она едина во всем мире и в то же время конкретно существует в виде отдельных собраний.</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Именно концепцию о всеобщем характере Церкви мы находим в словах Иисуса Христа: «</w:t>
      </w:r>
      <w:r>
        <w:rPr>
          <w:rFonts w:eastAsia="Times New Roman" w:cs="Times New Roman" w:ascii="Times New Roman" w:hAnsi="Times New Roman"/>
          <w:i/>
          <w:iCs/>
          <w:color w:val="auto"/>
          <w:sz w:val="24"/>
          <w:szCs w:val="24"/>
          <w:lang w:val="ru-RU" w:eastAsia="zxx" w:bidi="ar-SA"/>
        </w:rPr>
        <w:t>Я создам Церковь Мою</w:t>
      </w:r>
      <w:r>
        <w:rPr>
          <w:rFonts w:eastAsia="Times New Roman" w:cs="Times New Roman" w:ascii="Times New Roman" w:hAnsi="Times New Roman"/>
          <w:color w:val="auto"/>
          <w:sz w:val="24"/>
          <w:szCs w:val="24"/>
          <w:lang w:val="ru-RU" w:eastAsia="zxx" w:bidi="ar-SA"/>
        </w:rPr>
        <w:t>» (Мф. 16:18). Не различные церкви, но одну Церковь. Библейские образы Церкви, которые мы рассмотрим чуть ниже, также указывают на её всеобщий характер. Совершенно очевидно, что Церковь составляют все люди в мире, связанные со Христом через спасение.</w:t>
      </w:r>
    </w:p>
    <w:p>
      <w:pPr>
        <w:pStyle w:val="Normal"/>
        <w:suppressAutoHyphens w:val="false"/>
        <w:spacing w:lineRule="auto" w:line="360"/>
        <w:jc w:val="both"/>
        <w:rPr/>
      </w:pPr>
      <w:r>
        <w:rPr>
          <w:rFonts w:eastAsia="Times New Roman" w:cs="Times New Roman" w:ascii="Times New Roman" w:hAnsi="Times New Roman"/>
          <w:color w:val="auto"/>
          <w:sz w:val="24"/>
          <w:szCs w:val="24"/>
          <w:lang w:val="ru-RU" w:eastAsia="zxx" w:bidi="ar-SA"/>
        </w:rPr>
        <w:t xml:space="preserve">Таким образом, мы можем дать библейское определение Церкви. </w:t>
      </w:r>
      <w:r>
        <w:rPr>
          <w:rFonts w:eastAsia="Times New Roman" w:cs="Times New Roman" w:ascii="Times New Roman" w:hAnsi="Times New Roman"/>
          <w:i/>
          <w:iCs/>
          <w:color w:val="auto"/>
          <w:sz w:val="24"/>
          <w:szCs w:val="24"/>
          <w:lang w:val="ru-RU" w:eastAsia="zxx" w:bidi="ar-SA"/>
        </w:rPr>
        <w:t>Это единое сообщество всех, кто через смерть Христа приобрел спасение, примирился с Богом и получил новую жизнь</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i/>
          <w:iCs/>
          <w:color w:val="auto"/>
          <w:sz w:val="24"/>
          <w:szCs w:val="24"/>
          <w:lang w:val="ru-RU" w:eastAsia="zxx" w:bidi="ar-SA"/>
        </w:rPr>
        <w:t>Будучи всеобъемлющей по своей природе, Церковь в то же время находит выражение в местных собраниях верующих, в поместных церквях.</w:t>
      </w:r>
    </w:p>
    <w:p>
      <w:pPr>
        <w:pStyle w:val="Normal"/>
        <w:suppressAutoHyphens w:val="false"/>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дальнейшем, говоря о всеобщей, Вселенской Церкви, мы будем писать это слово с большой буквы, а говоря о поместной церкви – с маленькой.</w:t>
      </w:r>
    </w:p>
    <w:p>
      <w:pPr>
        <w:pStyle w:val="Heading2"/>
        <w:tabs>
          <w:tab w:val="clear" w:pos="708"/>
          <w:tab w:val="left" w:pos="567" w:leader="none"/>
        </w:tabs>
        <w:suppressAutoHyphens w:val="false"/>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2. Библейские образы Церкви</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Говоря о Царстве Божьем и желая помочь людям в понимании сложных духовных истин, Иисус использовал притчи, сравнения и образы. Существуют несколько ярких, наглядных сравнений, которые используются в Библии для того, чтобы помочь нам понять сущность Церкви. Мы остановимся лишь на некоторых.</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Тело Христово</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браз Церкви как тела Христова подчеркивает, что служение Христа в настоящее время совершается Церковью. Причем это истинно как по отношению ко вселенской Церкви, так и к поместным церквям.</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Христос – глава тела, членами которого являются верующие: «</w:t>
      </w:r>
      <w:r>
        <w:rPr>
          <w:rFonts w:eastAsia="Times New Roman" w:cs="Times New Roman" w:ascii="Times New Roman" w:hAnsi="Times New Roman"/>
          <w:i/>
          <w:iCs/>
          <w:color w:val="auto"/>
          <w:sz w:val="24"/>
          <w:szCs w:val="24"/>
          <w:lang w:val="ru-RU" w:eastAsia="zxx" w:bidi="ar-SA"/>
        </w:rPr>
        <w:t>Он есть глава тела Церкви</w:t>
      </w:r>
      <w:r>
        <w:rPr>
          <w:rFonts w:eastAsia="Times New Roman" w:cs="Times New Roman" w:ascii="Times New Roman" w:hAnsi="Times New Roman"/>
          <w:color w:val="auto"/>
          <w:sz w:val="24"/>
          <w:szCs w:val="24"/>
          <w:lang w:val="ru-RU" w:eastAsia="zxx" w:bidi="ar-SA"/>
        </w:rPr>
        <w:t>» (Кол.1:18). Все создано Им и для Него (Кол. 1:16). Он рожден прежде всякой твари (Кол. 1:15). «</w:t>
      </w:r>
      <w:r>
        <w:rPr>
          <w:rFonts w:eastAsia="Times New Roman" w:cs="Times New Roman" w:ascii="Times New Roman" w:hAnsi="Times New Roman"/>
          <w:i/>
          <w:iCs/>
          <w:color w:val="auto"/>
          <w:sz w:val="24"/>
          <w:szCs w:val="24"/>
          <w:lang w:val="ru-RU" w:eastAsia="zxx" w:bidi="ar-SA"/>
        </w:rPr>
        <w:t>Дабы все небесное и земное соединить под главою Христом</w:t>
      </w:r>
      <w:r>
        <w:rPr>
          <w:rFonts w:eastAsia="Times New Roman" w:cs="Times New Roman" w:ascii="Times New Roman" w:hAnsi="Times New Roman"/>
          <w:color w:val="auto"/>
          <w:sz w:val="24"/>
          <w:szCs w:val="24"/>
          <w:lang w:val="ru-RU" w:eastAsia="zxx" w:bidi="ar-SA"/>
        </w:rPr>
        <w:t>» (Еф. 1:10). Соединенные с Ним верующие возрастают через Него, главу, с которой они связаны (Кол. 2:19). Этот образ перекликается с изображением Иисусом Самого Себя как виноградной лозы, на которой верующие растут, как ветви (Ин. 15:1-11). Будучи главой тела, Христос управляет Своей Церковью.</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Образ тела Христова подразумевает также взаимосвязь между всеми людьми, составляющими Церковь. Христианскую веру не следует рассматривать просто как личные отношения с Господом. Не может быть такой вещи, как уединенная, изолированная христианская жизнь. В 1 Кор. 12 Павел излагает концепцию взаимосвязи частей тела, прежде всего в свете даров Духа, подчеркивая взаимозависимость верующих. Он пишет, что «</w:t>
      </w:r>
      <w:r>
        <w:rPr>
          <w:rFonts w:eastAsia="Times New Roman" w:cs="Times New Roman" w:ascii="Times New Roman" w:hAnsi="Times New Roman"/>
          <w:i/>
          <w:iCs/>
          <w:color w:val="auto"/>
          <w:sz w:val="24"/>
          <w:szCs w:val="24"/>
          <w:lang w:val="ru-RU" w:eastAsia="zxx" w:bidi="ar-SA"/>
        </w:rPr>
        <w:t>тело одно, но имеет многие члены, и все члены одного тела, хотя их и много</w:t>
      </w:r>
      <w:r>
        <w:rPr>
          <w:rFonts w:eastAsia="Times New Roman" w:cs="Times New Roman" w:ascii="Times New Roman" w:hAnsi="Times New Roman"/>
          <w:color w:val="auto"/>
          <w:sz w:val="24"/>
          <w:szCs w:val="24"/>
          <w:lang w:val="ru-RU" w:eastAsia="zxx" w:bidi="ar-SA"/>
        </w:rPr>
        <w:t>» (1 Кор. 12:12).</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Все члены церкви нуждаются друг в друге. В таком понимании тела присутствует идея взаимности – каждый верующий ободряет и наставляет другого. Члены тела должны «</w:t>
      </w:r>
      <w:r>
        <w:rPr>
          <w:rFonts w:eastAsia="Times New Roman" w:cs="Times New Roman" w:ascii="Times New Roman" w:hAnsi="Times New Roman"/>
          <w:i/>
          <w:iCs/>
          <w:color w:val="auto"/>
          <w:sz w:val="24"/>
          <w:szCs w:val="24"/>
          <w:lang w:val="ru-RU" w:eastAsia="zxx" w:bidi="ar-SA"/>
        </w:rPr>
        <w:t>носить бремена друг друга</w:t>
      </w:r>
      <w:r>
        <w:rPr>
          <w:rFonts w:eastAsia="Times New Roman" w:cs="Times New Roman" w:ascii="Times New Roman" w:hAnsi="Times New Roman"/>
          <w:color w:val="auto"/>
          <w:sz w:val="24"/>
          <w:szCs w:val="24"/>
          <w:lang w:val="ru-RU" w:eastAsia="zxx" w:bidi="ar-SA"/>
        </w:rPr>
        <w:t>» (Гал. 6:2) и «</w:t>
      </w:r>
      <w:r>
        <w:rPr>
          <w:rFonts w:eastAsia="Times New Roman" w:cs="Times New Roman" w:ascii="Times New Roman" w:hAnsi="Times New Roman"/>
          <w:i/>
          <w:iCs/>
          <w:color w:val="auto"/>
          <w:sz w:val="24"/>
          <w:szCs w:val="24"/>
          <w:lang w:val="ru-RU" w:eastAsia="zxx" w:bidi="ar-SA"/>
        </w:rPr>
        <w:t>исправлять согрешающих</w:t>
      </w:r>
      <w:r>
        <w:rPr>
          <w:rFonts w:eastAsia="Times New Roman" w:cs="Times New Roman" w:ascii="Times New Roman" w:hAnsi="Times New Roman"/>
          <w:color w:val="auto"/>
          <w:sz w:val="24"/>
          <w:szCs w:val="24"/>
          <w:lang w:val="ru-RU" w:eastAsia="zxx" w:bidi="ar-SA"/>
        </w:rPr>
        <w:t>» (Гал. 6:1).</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Тело должно отличаться отношениями подлинного братства. Это означает не просто общественную взаимосвязь, но и внутреннее чувство и понимание друг друга. В книге Деяний показано, что члены церкви делили между собой даже материальное имущество.</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Тело должно быть единым целым. Члены коринфской церкви разделились в вопросе о том, за какими религиозными лидерами им следовать (1 Кор. 1:10-17; 3:1-9). На собраниях в церкви образовывались и заявляли о себе разные фракции или группы (1 Кор. 11:17-19). Но такого не должно быть, ибо все верующие «</w:t>
      </w:r>
      <w:r>
        <w:rPr>
          <w:rFonts w:eastAsia="Times New Roman" w:cs="Times New Roman" w:ascii="Times New Roman" w:hAnsi="Times New Roman"/>
          <w:i/>
          <w:iCs/>
          <w:color w:val="auto"/>
          <w:sz w:val="24"/>
          <w:szCs w:val="24"/>
          <w:lang w:val="ru-RU" w:eastAsia="zxx" w:bidi="ar-SA"/>
        </w:rPr>
        <w:t>одним Духом крестились в одно тело</w:t>
      </w:r>
      <w:r>
        <w:rPr>
          <w:rFonts w:eastAsia="Times New Roman" w:cs="Times New Roman" w:ascii="Times New Roman" w:hAnsi="Times New Roman"/>
          <w:color w:val="auto"/>
          <w:sz w:val="24"/>
          <w:szCs w:val="24"/>
          <w:lang w:val="ru-RU" w:eastAsia="zxx" w:bidi="ar-SA"/>
        </w:rPr>
        <w:t>» (1 Кор. 12:12-13).</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Храм Святого Духа</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Именно Дух Святой совершил свою работу в день Пятидесятницы, когда Он крестил учеников и обратил три тысячи человек, породив церковь (Деяния 2).</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Дух присутствует в церкви как на индивидуальном, так и на коллективном уровне. Павел писал коринфянам: «</w:t>
      </w:r>
      <w:r>
        <w:rPr>
          <w:rFonts w:eastAsia="Times New Roman" w:cs="Times New Roman" w:ascii="Times New Roman" w:hAnsi="Times New Roman"/>
          <w:i/>
          <w:iCs/>
          <w:color w:val="auto"/>
          <w:sz w:val="24"/>
          <w:szCs w:val="24"/>
          <w:lang w:val="ru-RU" w:eastAsia="zxx" w:bidi="ar-SA"/>
        </w:rPr>
        <w:t>Разве не знаете, что вы храм Божий, и Дух Божий живет в вас</w:t>
      </w:r>
      <w:r>
        <w:rPr>
          <w:rFonts w:eastAsia="Times New Roman" w:cs="Times New Roman" w:ascii="Times New Roman" w:hAnsi="Times New Roman"/>
          <w:color w:val="auto"/>
          <w:sz w:val="24"/>
          <w:szCs w:val="24"/>
          <w:lang w:val="ru-RU" w:eastAsia="zxx" w:bidi="ar-SA"/>
        </w:rPr>
        <w:t>» (1 Кор. 3:16). В другом месте он называет верующих «</w:t>
      </w:r>
      <w:r>
        <w:rPr>
          <w:rFonts w:eastAsia="Times New Roman" w:cs="Times New Roman" w:ascii="Times New Roman" w:hAnsi="Times New Roman"/>
          <w:i/>
          <w:iCs/>
          <w:color w:val="auto"/>
          <w:sz w:val="24"/>
          <w:szCs w:val="24"/>
          <w:lang w:val="ru-RU" w:eastAsia="zxx" w:bidi="ar-SA"/>
        </w:rPr>
        <w:t>святым храмом в Господе... жилищем Божиим</w:t>
      </w:r>
      <w:r>
        <w:rPr>
          <w:rFonts w:eastAsia="Times New Roman" w:cs="Times New Roman" w:ascii="Times New Roman" w:hAnsi="Times New Roman"/>
          <w:color w:val="auto"/>
          <w:sz w:val="24"/>
          <w:szCs w:val="24"/>
          <w:lang w:val="ru-RU" w:eastAsia="zxx" w:bidi="ar-SA"/>
        </w:rPr>
        <w:t>» (Еф. 2:21-22).</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Пребывая в церкви, Святой Дух передает ей Свою жизнь. Именно Святой Дух придает церкви силу. Именно об этом сказал: «</w:t>
      </w:r>
      <w:r>
        <w:rPr>
          <w:rFonts w:eastAsia="Times New Roman" w:cs="Times New Roman" w:ascii="Times New Roman" w:hAnsi="Times New Roman"/>
          <w:i/>
          <w:iCs/>
          <w:color w:val="auto"/>
          <w:sz w:val="24"/>
          <w:szCs w:val="24"/>
          <w:lang w:val="ru-RU" w:eastAsia="zxx" w:bidi="ar-SA"/>
        </w:rPr>
        <w:t>Но вы примете силу, когда сойдет на вас Дух Святый, и будете Мне свидетелями в Иерусалиме и во всей Иудее и Самарии и даже до края земли</w:t>
      </w:r>
      <w:r>
        <w:rPr>
          <w:rFonts w:eastAsia="Times New Roman" w:cs="Times New Roman" w:ascii="Times New Roman" w:hAnsi="Times New Roman"/>
          <w:color w:val="auto"/>
          <w:sz w:val="24"/>
          <w:szCs w:val="24"/>
          <w:lang w:val="ru-RU" w:eastAsia="zxx" w:bidi="ar-SA"/>
        </w:rPr>
        <w:t>» (Деян. 1:8).</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Дух Святой придает телу единство. Речь идет не о единообразии, а о единстве цели и действия. Ранняя церковь характеризовалась как сообщество с «</w:t>
      </w:r>
      <w:r>
        <w:rPr>
          <w:rFonts w:eastAsia="Times New Roman" w:cs="Times New Roman" w:ascii="Times New Roman" w:hAnsi="Times New Roman"/>
          <w:i/>
          <w:iCs/>
          <w:color w:val="auto"/>
          <w:sz w:val="24"/>
          <w:szCs w:val="24"/>
          <w:lang w:val="ru-RU" w:eastAsia="zxx" w:bidi="ar-SA"/>
        </w:rPr>
        <w:t>одним сердцем и одной душой</w:t>
      </w:r>
      <w:r>
        <w:rPr>
          <w:rFonts w:eastAsia="Times New Roman" w:cs="Times New Roman" w:ascii="Times New Roman" w:hAnsi="Times New Roman"/>
          <w:color w:val="auto"/>
          <w:sz w:val="24"/>
          <w:szCs w:val="24"/>
          <w:lang w:val="ru-RU" w:eastAsia="zxx" w:bidi="ar-SA"/>
        </w:rPr>
        <w:t>» (Деян. 4:32). Ее члены даже сообща распоряжались материальными ценностями (Деян. 2:44-45; 4:32,34-35).</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Пребывающий в церкви Святой Дух создает также чувствительность к водительству Господа. Иисус обещал оставаться с учениками (Мф. 28:20; Ин. 14:18, 23). Но Он также сказал, что должен уйти, чтобы мог прийти Святой Дух (Ин. 16:7). Мы делаем вывод, что пребывание Духа – средство присутствия в нас Иисуса. Поэтому Павел писал: «</w:t>
      </w:r>
      <w:r>
        <w:rPr>
          <w:rFonts w:eastAsia="Times New Roman" w:cs="Times New Roman" w:ascii="Times New Roman" w:hAnsi="Times New Roman"/>
          <w:i/>
          <w:iCs/>
          <w:color w:val="auto"/>
          <w:sz w:val="24"/>
          <w:szCs w:val="24"/>
          <w:lang w:val="ru-RU" w:eastAsia="zxx" w:bidi="ar-SA"/>
        </w:rPr>
        <w:t>Но вы не по плоти живете, а по духу, если только Дух Божий живет в вас</w:t>
      </w:r>
      <w:r>
        <w:rPr>
          <w:rFonts w:eastAsia="Times New Roman" w:cs="Times New Roman" w:ascii="Times New Roman" w:hAnsi="Times New Roman"/>
          <w:color w:val="auto"/>
          <w:sz w:val="24"/>
          <w:szCs w:val="24"/>
          <w:lang w:val="ru-RU" w:eastAsia="zxx" w:bidi="ar-SA"/>
        </w:rPr>
        <w:t>» (Рим. 8:9).</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Именно Дух Святой снаряжает Церковь, распределяя дары, которые в одних случаях выражаются в назначении людей на различные служения, а в других – в наделении особыми способностями. Более подробно мы поговорим об этом чуть ниже.</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конец, Святой Дух делает Церковь святой и чистой. Храм в Ветхом Завете был святым местом благодаря присутствию в нем Бога, и такую же роль в Новом Завете играют освященные верующие, поскольку они – храм Святого Духа (1 Кор. 6:19-20).</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Невеста Христа</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Это ещё один яркий библейский образ Церкви. Он подчеркивает союз и общение верующих со Христом. Церковь сравнивается с невестой, которая ревнует о своей чистоте и готовности к браку (2 Кор.11:2; Ефес. 5:25-27). Церковь также сравнивается с женой (Ефес. 5:25-32). Всё это призвано проиллюстрировать как любовь Христа и Его заботу о Церкви, так и посвящение и верность Церкви Христу.</w:t>
      </w:r>
    </w:p>
    <w:p>
      <w:pPr>
        <w:pStyle w:val="Heading2"/>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3. Функции Церкви</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Господь не создавал Церковь ради ней самой. Её главная задача – исполнять намерения Господа, совершать Его служения в мире, для сохранения и продолжения того, что Он уже сделал, и того, что Он делал бы, если бы оставался здесь. Именно с такой точки зрения мы должны рассматривать функции церкви.</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Благовестие</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В обоих рассказах о последних словах Иисуса к ученикам подчеркивается тема благовестия. Евангелие от Матфея завершают Его слова: «</w:t>
      </w:r>
      <w:r>
        <w:rPr>
          <w:rFonts w:eastAsia="Times New Roman" w:cs="Times New Roman" w:ascii="Times New Roman" w:hAnsi="Times New Roman"/>
          <w:i/>
          <w:iCs/>
          <w:color w:val="auto"/>
          <w:sz w:val="24"/>
          <w:szCs w:val="24"/>
          <w:lang w:val="ru-RU" w:eastAsia="zxx" w:bidi="ar-SA"/>
        </w:rPr>
        <w:t>Итак идите, научите все народы</w:t>
      </w:r>
      <w:r>
        <w:rPr>
          <w:rFonts w:eastAsia="Times New Roman" w:cs="Times New Roman" w:ascii="Times New Roman" w:hAnsi="Times New Roman"/>
          <w:color w:val="auto"/>
          <w:sz w:val="24"/>
          <w:szCs w:val="24"/>
          <w:lang w:val="ru-RU" w:eastAsia="zxx" w:bidi="ar-SA"/>
        </w:rPr>
        <w:t>» (Мф. 28:19). В первой главе книги Деяний Он говорит: «</w:t>
      </w:r>
      <w:r>
        <w:rPr>
          <w:rFonts w:eastAsia="Times New Roman" w:cs="Times New Roman" w:ascii="Times New Roman" w:hAnsi="Times New Roman"/>
          <w:i/>
          <w:iCs/>
          <w:color w:val="auto"/>
          <w:sz w:val="24"/>
          <w:szCs w:val="24"/>
          <w:lang w:val="ru-RU" w:eastAsia="zxx" w:bidi="ar-SA"/>
        </w:rPr>
        <w:t>Но вы примете силу, когда сойдет на вас Дух Святый, и будете Мне свидетелями в Иерусалиме и во всей Иудее и Самарии и даже до края земли</w:t>
      </w:r>
      <w:r>
        <w:rPr>
          <w:rFonts w:eastAsia="Times New Roman" w:cs="Times New Roman" w:ascii="Times New Roman" w:hAnsi="Times New Roman"/>
          <w:color w:val="auto"/>
          <w:sz w:val="24"/>
          <w:szCs w:val="24"/>
          <w:lang w:val="ru-RU" w:eastAsia="zxx" w:bidi="ar-SA"/>
        </w:rPr>
        <w:t>» (Деян. 1:8). Призыв благовествовать был повелением. Приняв Иисуса Господом, ученики подчинились Его руководству и должны были выполнять все, что Он говорил им. Великое поручение имеет всеобъемлющий характер и требует действий на самых разных уровнях.</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Дух Святой совершает работу в этом мире, обличая его «</w:t>
      </w:r>
      <w:r>
        <w:rPr>
          <w:rFonts w:eastAsia="Times New Roman" w:cs="Times New Roman" w:ascii="Times New Roman" w:hAnsi="Times New Roman"/>
          <w:i/>
          <w:iCs/>
          <w:color w:val="auto"/>
          <w:sz w:val="24"/>
          <w:szCs w:val="24"/>
          <w:lang w:val="ru-RU" w:eastAsia="zxx" w:bidi="ar-SA"/>
        </w:rPr>
        <w:t>о грехе и о правде и о суде</w:t>
      </w:r>
      <w:r>
        <w:rPr>
          <w:rFonts w:eastAsia="Times New Roman" w:cs="Times New Roman" w:ascii="Times New Roman" w:hAnsi="Times New Roman"/>
          <w:color w:val="auto"/>
          <w:sz w:val="24"/>
          <w:szCs w:val="24"/>
          <w:lang w:val="ru-RU" w:eastAsia="zxx" w:bidi="ar-SA"/>
        </w:rPr>
        <w:t>», но именно Церковь призвана нести в мир Евангелие, радостную весть о прощении грехов и спасении через веру в Иисуса Христа. Благовестие на местах, рост Церкви и создание поместных церквей, миссионерская деятельность – явления одного порядка. Церковь должна работать во всех этих сферах. Если она этого не делает, она становится духовно больной, ибо не функционирует так, как того хочет Господь.</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Назидание</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зидание – взаимная работа всех членов тела. Речь идет не о том, чтобы служитель или пастор наставлял остальных членов церкви. Существует несколько способов назидания членов церкви.</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Один из них – общение в единстве. «</w:t>
      </w:r>
      <w:r>
        <w:rPr>
          <w:rFonts w:eastAsia="Times New Roman" w:cs="Times New Roman" w:ascii="Times New Roman" w:hAnsi="Times New Roman"/>
          <w:i/>
          <w:iCs/>
          <w:color w:val="auto"/>
          <w:sz w:val="24"/>
          <w:szCs w:val="24"/>
          <w:lang w:val="ru-RU" w:eastAsia="zxx" w:bidi="ar-SA"/>
        </w:rPr>
        <w:t>У множества же уверовавших было одно сердце и одна душа; и никто ничего из имения своего не называл своим, но все у них было общее</w:t>
      </w:r>
      <w:r>
        <w:rPr>
          <w:rFonts w:eastAsia="Times New Roman" w:cs="Times New Roman" w:ascii="Times New Roman" w:hAnsi="Times New Roman"/>
          <w:color w:val="auto"/>
          <w:sz w:val="24"/>
          <w:szCs w:val="24"/>
          <w:lang w:val="ru-RU" w:eastAsia="zxx" w:bidi="ar-SA"/>
        </w:rPr>
        <w:t>» (Деян. 4:32). Павел пишет об общих переживаниях: «</w:t>
      </w:r>
      <w:r>
        <w:rPr>
          <w:rFonts w:eastAsia="Times New Roman" w:cs="Times New Roman" w:ascii="Times New Roman" w:hAnsi="Times New Roman"/>
          <w:i/>
          <w:iCs/>
          <w:color w:val="auto"/>
          <w:sz w:val="24"/>
          <w:szCs w:val="24"/>
          <w:lang w:val="ru-RU" w:eastAsia="zxx" w:bidi="ar-SA"/>
        </w:rPr>
        <w:t>Страдает ли один член, страдают с ним все члены; славится ли один член, с ним радуются все члены</w:t>
      </w:r>
      <w:r>
        <w:rPr>
          <w:rFonts w:eastAsia="Times New Roman" w:cs="Times New Roman" w:ascii="Times New Roman" w:hAnsi="Times New Roman"/>
          <w:color w:val="auto"/>
          <w:sz w:val="24"/>
          <w:szCs w:val="24"/>
          <w:lang w:val="ru-RU" w:eastAsia="zxx" w:bidi="ar-SA"/>
        </w:rPr>
        <w:t>» (1 Кор. 12:26). Нам надо поддерживать друг друга и сострадать друг другу. Верующие должны носить бремена друг друга (Гал. 6:2). Временами это может выливаться в необходимость наказывать или порицать, но делать это надо с любовью.</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зидание может осуществляться также через просвещение и обучение. Это часть более широкой задачи ученичества. Один из Божьих даров для достижения этой цели – «пастыри и учителя», которые должны готовить и снаряжать Божьих людей для служения. Обучение или воспитание может принимать разные формы и проводиться на разных уровнях.</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Церковь обязана учить Божьей истине, раскрытой в Священном Писании, а тем самым подразумевается, что она сама должна возрастать в понимании этого откровения. Таким образом, на церковь возлагаются исследовательские задачи. Они осуществляются специалистами, обладающими особыми дарами в этих вопросах.</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оповедь – еще одно средство назидания, которое христианская церковь использует с самого начала своего существования.</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Поклонение</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Еще одна функция церкви – поклонение Богу. Мы не должны сводить его только к совершению богослужения, хотя это также является важной частью поклонения. В то время как назидание направлено на верующих и имеет целью их духовный рост, при поклонении внимание сосредотачивается на Господе. Члены ранней церкви регулярно собирались для поклонения, к этому призывал и апостол Павел.</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оклонение, прославление и вознесение хвалы Богу – обычное явление и в Ветхом Завете,. Особенно ярко это видно в Псалтири. А в картинах неба в Откровений и в других местах народ Божий показан признающим величие Бога и провозглашающим его. Для церкви, принадлежащей Богу, совершенно естественно прославлять Его и возносить Ему хвалу. При этом церковь сосредотачивает внимание на личности Бога, а не на самой себе. Она стремится правильно выразить, Кто Он есть, а не ублажить себя.</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Забота об окружающих</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Читая Евангелия, мы видим, что Иисуса глубоко волновали проблемы нуждающихся и страдающих. Он кормил голодных, исцелял больных и даже воскрешал мертвых. Если Церковь хочет продолжать Его служение, она должна в той или иной форме служить тем, кто нуждается и страдает.</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Социальным вопросам уделяется внимание и в посланиях. Практическая сторона христианства особенно подчеркивается у Иакова. Обратимся, например, к его определению благочестия: «</w:t>
      </w:r>
      <w:r>
        <w:rPr>
          <w:rFonts w:eastAsia="Times New Roman" w:cs="Times New Roman" w:ascii="Times New Roman" w:hAnsi="Times New Roman"/>
          <w:i/>
          <w:iCs/>
          <w:color w:val="auto"/>
          <w:sz w:val="24"/>
          <w:szCs w:val="24"/>
          <w:lang w:val="ru-RU" w:eastAsia="zxx" w:bidi="ar-SA"/>
        </w:rPr>
        <w:t>Чистое и непорочное благочестие пред Богом и Отцом есть то, чтобы призирать сирот и вдов в их скорбях</w:t>
      </w:r>
      <w:r>
        <w:rPr>
          <w:rFonts w:eastAsia="Times New Roman" w:cs="Times New Roman" w:ascii="Times New Roman" w:hAnsi="Times New Roman"/>
          <w:color w:val="auto"/>
          <w:sz w:val="24"/>
          <w:szCs w:val="24"/>
          <w:lang w:val="ru-RU" w:eastAsia="zxx" w:bidi="ar-SA"/>
        </w:rPr>
        <w:t>» (Иак. 1:27).</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Церковь призвана проявлять заботу и предпринимать действия в любом случае, когда она видит нужду, страдание или несправедливость. Разумеется, при этом стратегия и тактика могут быть самыми разными.</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 xml:space="preserve">Подводя короткий итог, можно отметить, что у Церкви, по сути дела, существуют две основные функции: </w:t>
      </w:r>
      <w:r>
        <w:rPr>
          <w:rFonts w:eastAsia="Times New Roman" w:cs="Times New Roman" w:ascii="Times New Roman" w:hAnsi="Times New Roman"/>
          <w:i/>
          <w:iCs/>
          <w:color w:val="auto"/>
          <w:sz w:val="24"/>
          <w:szCs w:val="24"/>
          <w:lang w:val="ru-RU" w:eastAsia="zxx" w:bidi="ar-SA"/>
        </w:rPr>
        <w:t>внешняя</w:t>
      </w:r>
      <w:r>
        <w:rPr>
          <w:rFonts w:eastAsia="Times New Roman" w:cs="Times New Roman" w:ascii="Times New Roman" w:hAnsi="Times New Roman"/>
          <w:color w:val="auto"/>
          <w:sz w:val="24"/>
          <w:szCs w:val="24"/>
          <w:lang w:val="ru-RU" w:eastAsia="zxx" w:bidi="ar-SA"/>
        </w:rPr>
        <w:t xml:space="preserve"> и </w:t>
      </w:r>
      <w:r>
        <w:rPr>
          <w:rFonts w:eastAsia="Times New Roman" w:cs="Times New Roman" w:ascii="Times New Roman" w:hAnsi="Times New Roman"/>
          <w:i/>
          <w:iCs/>
          <w:color w:val="auto"/>
          <w:sz w:val="24"/>
          <w:szCs w:val="24"/>
          <w:lang w:val="ru-RU" w:eastAsia="zxx" w:bidi="ar-SA"/>
        </w:rPr>
        <w:t>внутренняя</w:t>
      </w:r>
      <w:r>
        <w:rPr>
          <w:rFonts w:eastAsia="Times New Roman" w:cs="Times New Roman" w:ascii="Times New Roman" w:hAnsi="Times New Roman"/>
          <w:color w:val="auto"/>
          <w:sz w:val="24"/>
          <w:szCs w:val="24"/>
          <w:lang w:val="ru-RU" w:eastAsia="zxx" w:bidi="ar-SA"/>
        </w:rPr>
        <w:t>. Внешняя относится ко взаимодействие с окружающим миром: благовестие и забота об нуждающихся. Внутренняя же связана с обучением и воспитанием новообращенных, подготовкой и снаряжением членов церкви для служения, заботой о нуждающихся членах общины, поклонением Богу.</w:t>
      </w:r>
    </w:p>
    <w:p>
      <w:pPr>
        <w:pStyle w:val="Heading2"/>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4 Основная весть Церкви – Евангелие</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начале Своего служения Иисус провозгласил, что Он помазан проповедовать Евангелие, затем Он поручил апостолам продолжить Его служение, распространяя Евангелие. Таким образом, нет сомнений, что в основе всех дел церкви лежит Евангелие.</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Иисус принес Благую Весть, которая содержалась в Его учении и проповеди с самого начала. Показательно, что у Марка первым делом Иисуса после крещения и искушения была проповедь Евангелия в Галилее: «</w:t>
      </w:r>
      <w:r>
        <w:rPr>
          <w:rFonts w:eastAsia="Times New Roman" w:cs="Times New Roman" w:ascii="Times New Roman" w:hAnsi="Times New Roman"/>
          <w:i/>
          <w:iCs/>
          <w:color w:val="auto"/>
          <w:sz w:val="24"/>
          <w:szCs w:val="24"/>
          <w:lang w:val="ru-RU" w:eastAsia="zxx" w:bidi="ar-SA"/>
        </w:rPr>
        <w:t>После же того, как предан был Иоанн, пришел Иисус в Галилею, проповедуя Евангелие Царствия Божия и говоря, что исполнилось время и приблизилось Царствие Божие: покайтесь и веруйте в Евангелие</w:t>
      </w:r>
      <w:r>
        <w:rPr>
          <w:rFonts w:eastAsia="Times New Roman" w:cs="Times New Roman" w:ascii="Times New Roman" w:hAnsi="Times New Roman"/>
          <w:color w:val="auto"/>
          <w:sz w:val="24"/>
          <w:szCs w:val="24"/>
          <w:lang w:val="ru-RU" w:eastAsia="zxx" w:bidi="ar-SA"/>
        </w:rPr>
        <w:t>» (Мк. 1:14-15). Матфей пишет, что Иисус служил, «</w:t>
      </w:r>
      <w:r>
        <w:rPr>
          <w:rFonts w:eastAsia="Times New Roman" w:cs="Times New Roman" w:ascii="Times New Roman" w:hAnsi="Times New Roman"/>
          <w:i/>
          <w:iCs/>
          <w:color w:val="auto"/>
          <w:sz w:val="24"/>
          <w:szCs w:val="24"/>
          <w:lang w:val="ru-RU" w:eastAsia="zxx" w:bidi="ar-SA"/>
        </w:rPr>
        <w:t>уча в синагогах их, проповедуя Евангелие Царствия и исцеляя всякую болезнь и всякую немощь в людях</w:t>
      </w:r>
      <w:r>
        <w:rPr>
          <w:rFonts w:eastAsia="Times New Roman" w:cs="Times New Roman" w:ascii="Times New Roman" w:hAnsi="Times New Roman"/>
          <w:color w:val="auto"/>
          <w:sz w:val="24"/>
          <w:szCs w:val="24"/>
          <w:lang w:val="ru-RU" w:eastAsia="zxx" w:bidi="ar-SA"/>
        </w:rPr>
        <w:t>» (Мф. 9:35).</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 xml:space="preserve">В Новом Завете понятие Евангелия выражается прежде всего словами </w:t>
      </w:r>
      <w:r>
        <w:rPr>
          <w:rFonts w:eastAsia="Times New Roman" w:cs="Symbol" w:ascii="Symbol" w:hAnsi="Symbol"/>
          <w:color w:val="auto"/>
          <w:sz w:val="24"/>
          <w:szCs w:val="24"/>
          <w:lang w:val="ru-RU" w:eastAsia="zxx" w:bidi="ar-SA"/>
        </w:rPr>
        <w:t>euaggelizomai</w:t>
      </w:r>
      <w:r>
        <w:rPr>
          <w:rFonts w:eastAsia="Times New Roman" w:cs="Times New Roman" w:ascii="Times New Roman" w:hAnsi="Times New Roman"/>
          <w:color w:val="auto"/>
          <w:sz w:val="24"/>
          <w:szCs w:val="24"/>
          <w:lang w:val="ru-RU" w:eastAsia="zxx" w:bidi="ar-SA"/>
        </w:rPr>
        <w:t xml:space="preserve"> и </w:t>
      </w:r>
      <w:r>
        <w:rPr>
          <w:rFonts w:eastAsia="Times New Roman" w:cs="Symbol" w:ascii="Symbol" w:hAnsi="Symbol"/>
          <w:color w:val="auto"/>
          <w:sz w:val="24"/>
          <w:szCs w:val="24"/>
          <w:lang w:val="ru-RU" w:eastAsia="zxx" w:bidi="ar-SA"/>
        </w:rPr>
        <w:t>euaggelion</w:t>
      </w:r>
      <w:r>
        <w:rPr>
          <w:rFonts w:eastAsia="Times New Roman" w:cs="Times New Roman" w:ascii="Times New Roman" w:hAnsi="Times New Roman"/>
          <w:color w:val="auto"/>
          <w:sz w:val="24"/>
          <w:szCs w:val="24"/>
          <w:lang w:val="ru-RU" w:eastAsia="zxx" w:bidi="ar-SA"/>
        </w:rPr>
        <w:t xml:space="preserve">, в которых составной элемент </w:t>
      </w:r>
      <w:r>
        <w:rPr>
          <w:rFonts w:eastAsia="Times New Roman" w:cs="Symbol" w:ascii="Symbol" w:hAnsi="Symbol"/>
          <w:color w:val="auto"/>
          <w:sz w:val="24"/>
          <w:szCs w:val="24"/>
          <w:lang w:val="ru-RU" w:eastAsia="zxx" w:bidi="ar-SA"/>
        </w:rPr>
        <w:t>eu</w:t>
      </w:r>
      <w:r>
        <w:rPr>
          <w:rFonts w:eastAsia="Times New Roman" w:cs="Times New Roman" w:ascii="Times New Roman" w:hAnsi="Times New Roman"/>
          <w:color w:val="auto"/>
          <w:sz w:val="24"/>
          <w:szCs w:val="24"/>
          <w:lang w:val="ru-RU" w:eastAsia="zxx" w:bidi="ar-SA"/>
        </w:rPr>
        <w:t xml:space="preserve"> неизменно передает идею хорошей новости.</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 xml:space="preserve">Среди авторов Нового Завета терминами </w:t>
      </w:r>
      <w:r>
        <w:rPr>
          <w:rFonts w:eastAsia="Times New Roman" w:cs="Symbol" w:ascii="Symbol" w:hAnsi="Symbol"/>
          <w:color w:val="auto"/>
          <w:sz w:val="24"/>
          <w:szCs w:val="24"/>
          <w:lang w:val="ru-RU" w:eastAsia="zxx" w:bidi="ar-SA"/>
        </w:rPr>
        <w:t>euaggelion</w:t>
      </w:r>
      <w:r>
        <w:rPr>
          <w:rFonts w:eastAsia="Times New Roman" w:cs="Times New Roman" w:ascii="Times New Roman" w:hAnsi="Times New Roman"/>
          <w:color w:val="auto"/>
          <w:sz w:val="24"/>
          <w:szCs w:val="24"/>
          <w:lang w:val="ru-RU" w:eastAsia="zxx" w:bidi="ar-SA"/>
        </w:rPr>
        <w:t xml:space="preserve"> и </w:t>
      </w:r>
      <w:r>
        <w:rPr>
          <w:rFonts w:eastAsia="Times New Roman" w:cs="Symbol" w:ascii="Symbol" w:hAnsi="Symbol"/>
          <w:color w:val="auto"/>
          <w:sz w:val="24"/>
          <w:szCs w:val="24"/>
          <w:lang w:val="ru-RU" w:eastAsia="zxx" w:bidi="ar-SA"/>
        </w:rPr>
        <w:t>euaggelizomai</w:t>
      </w:r>
      <w:r>
        <w:rPr>
          <w:rFonts w:eastAsia="Times New Roman" w:cs="Times New Roman" w:ascii="Times New Roman" w:hAnsi="Times New Roman"/>
          <w:color w:val="auto"/>
          <w:sz w:val="24"/>
          <w:szCs w:val="24"/>
          <w:lang w:val="ru-RU" w:eastAsia="zxx" w:bidi="ar-SA"/>
        </w:rPr>
        <w:t xml:space="preserve"> чаще других пользуется Павел. Показательно, что во многих случаях он употребляет существительное без какого бы то ни было определения, то есть прилагательного или придаточного предложения, которые поясняли бы значение слова (Рим. 1:16; 10:16; 11:28; 1 Кор. 4:15; 9:14 [дважды]; 9:23; 2 Кор. 8:18; Гал. 2:5, 14; Флп. 1:6, 12, 16, 27; 2:22; 4:3, 15; 1 Фес. 2:4; 2 Тим. 1:8; Флм. 13). Ясно, что значение </w:t>
      </w:r>
      <w:r>
        <w:rPr>
          <w:rFonts w:eastAsia="Times New Roman" w:cs="Symbol" w:ascii="Symbol" w:hAnsi="Symbol"/>
          <w:color w:val="auto"/>
          <w:sz w:val="24"/>
          <w:szCs w:val="24"/>
          <w:lang w:val="ru-RU" w:eastAsia="zxx" w:bidi="ar-SA"/>
        </w:rPr>
        <w:t>euaggelion</w:t>
      </w:r>
      <w:r>
        <w:rPr>
          <w:rFonts w:eastAsia="Times New Roman" w:cs="Times New Roman" w:ascii="Times New Roman" w:hAnsi="Times New Roman"/>
          <w:color w:val="auto"/>
          <w:sz w:val="24"/>
          <w:szCs w:val="24"/>
          <w:lang w:val="ru-RU" w:eastAsia="zxx" w:bidi="ar-SA"/>
        </w:rPr>
        <w:t xml:space="preserve"> было достаточно устоявшимся и читатели Павла хорошо понимали смысл слова «Евангелие». У него два основных значения: активное провозглашение послания и само его содержание.</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В Первом послании к коринфянам Павел напоминает читателям суть Евангелия, которое он благовествовал им: «</w:t>
      </w:r>
      <w:r>
        <w:rPr>
          <w:rFonts w:eastAsia="Times New Roman" w:cs="Times New Roman" w:ascii="Times New Roman" w:hAnsi="Times New Roman"/>
          <w:i/>
          <w:iCs/>
          <w:color w:val="auto"/>
          <w:sz w:val="24"/>
          <w:szCs w:val="24"/>
          <w:lang w:val="ru-RU" w:eastAsia="zxx" w:bidi="ar-SA"/>
        </w:rPr>
        <w:t>...Христос умер за грехи наши, по Писанию, и что Он погребен был и что воскрес в третий день, по Писанию, и что явился Кифе.. .двенадцати... более нежели пятистам братии в одно время... Иакову... и мне</w:t>
      </w:r>
      <w:r>
        <w:rPr>
          <w:rFonts w:eastAsia="Times New Roman" w:cs="Times New Roman" w:ascii="Times New Roman" w:hAnsi="Times New Roman"/>
          <w:color w:val="auto"/>
          <w:sz w:val="24"/>
          <w:szCs w:val="24"/>
          <w:lang w:val="ru-RU" w:eastAsia="zxx" w:bidi="ar-SA"/>
        </w:rPr>
        <w:t>» (1 Кор. 15:3-8). Более короткое изложение этой мысли содержится в увещевании Павла во 2 Тим. 2:8: «</w:t>
      </w:r>
      <w:r>
        <w:rPr>
          <w:rFonts w:eastAsia="Times New Roman" w:cs="Times New Roman" w:ascii="Times New Roman" w:hAnsi="Times New Roman"/>
          <w:i/>
          <w:iCs/>
          <w:color w:val="auto"/>
          <w:sz w:val="24"/>
          <w:szCs w:val="24"/>
          <w:lang w:val="ru-RU" w:eastAsia="zxx" w:bidi="ar-SA"/>
        </w:rPr>
        <w:t>Помни (Господа) Иисуса Христа от семени Давидова, воскресшего из мертвых, по благовествованию моему</w:t>
      </w:r>
      <w:r>
        <w:rPr>
          <w:rFonts w:eastAsia="Times New Roman" w:cs="Times New Roman" w:ascii="Times New Roman" w:hAnsi="Times New Roman"/>
          <w:color w:val="auto"/>
          <w:sz w:val="24"/>
          <w:szCs w:val="24"/>
          <w:lang w:val="ru-RU" w:eastAsia="zxx" w:bidi="ar-SA"/>
        </w:rPr>
        <w:t>».</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Центральное место в Евангелии занимают Иисус Христос и дела совершенные через Него Богом. Основные элементы Евангелия – положение Иисуса Христа как Сына Божьего, Его подлинная человечность, Его смерть за наши грехи, Его погребение, воскресение, последовавшие за этим явления и грядущее пришествие для суда.</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Однако мы не должны относиться к Евангелию как к простому изложению богословских истин и пересказу исторически событий. Эти истины и события оно связывает с положением каждого конкретного верующего. Иисус умер. Но Он умер «</w:t>
      </w:r>
      <w:r>
        <w:rPr>
          <w:rFonts w:eastAsia="Times New Roman" w:cs="Times New Roman" w:ascii="Times New Roman" w:hAnsi="Times New Roman"/>
          <w:i/>
          <w:iCs/>
          <w:color w:val="auto"/>
          <w:sz w:val="24"/>
          <w:szCs w:val="24"/>
          <w:lang w:val="ru-RU" w:eastAsia="zxx" w:bidi="ar-SA"/>
        </w:rPr>
        <w:t>за грехи наши</w:t>
      </w:r>
      <w:r>
        <w:rPr>
          <w:rFonts w:eastAsia="Times New Roman" w:cs="Times New Roman" w:ascii="Times New Roman" w:hAnsi="Times New Roman"/>
          <w:color w:val="auto"/>
          <w:sz w:val="24"/>
          <w:szCs w:val="24"/>
          <w:lang w:val="ru-RU" w:eastAsia="zxx" w:bidi="ar-SA"/>
        </w:rPr>
        <w:t>» (1 Кор. 15:3). Воскресение Христа – тоже не изолированное событие; это начало воскресения всех верующих (1 Кор. 15:20 в сочетании с Рим. 1:3-4). И грядущий суд относится ко всем. Все люди будут оцениваться в соответствии с их отношением к Евангелию и ответом на него: «</w:t>
      </w:r>
      <w:r>
        <w:rPr>
          <w:rFonts w:eastAsia="Times New Roman" w:cs="Times New Roman" w:ascii="Times New Roman" w:hAnsi="Times New Roman"/>
          <w:i/>
          <w:iCs/>
          <w:color w:val="auto"/>
          <w:sz w:val="24"/>
          <w:szCs w:val="24"/>
          <w:lang w:val="ru-RU" w:eastAsia="zxx" w:bidi="ar-SA"/>
        </w:rPr>
        <w:t>Отмщение [совершится по отношению к] не познавшим Бога и не покоряющимся благовествованию Господа нашего Иисуса Христа</w:t>
      </w:r>
      <w:r>
        <w:rPr>
          <w:rFonts w:eastAsia="Times New Roman" w:cs="Times New Roman" w:ascii="Times New Roman" w:hAnsi="Times New Roman"/>
          <w:color w:val="auto"/>
          <w:sz w:val="24"/>
          <w:szCs w:val="24"/>
          <w:lang w:val="ru-RU" w:eastAsia="zxx" w:bidi="ar-SA"/>
        </w:rPr>
        <w:t>» (2 Фес. 1:8).</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Будучи убежденным, что только Евангелие может принести спасение со всеми сопутствующими благословениями, апостол Павел отстаивает мысль об абсолютности и исключительности Евангелия. К нему ничего нельзя прибавить, и от него ничего нельзя отнять. Нет и других путей спасения. Понимая, что Евангелие – единственный путь спасения, Павел полон решимости защищать его. Филиппийцам он пишет о «</w:t>
      </w:r>
      <w:r>
        <w:rPr>
          <w:rFonts w:eastAsia="Times New Roman" w:cs="Times New Roman" w:ascii="Times New Roman" w:hAnsi="Times New Roman"/>
          <w:i/>
          <w:iCs/>
          <w:color w:val="auto"/>
          <w:sz w:val="24"/>
          <w:szCs w:val="24"/>
          <w:lang w:val="ru-RU" w:eastAsia="zxx" w:bidi="ar-SA"/>
        </w:rPr>
        <w:t>защищении и утверждении благовествования</w:t>
      </w:r>
      <w:r>
        <w:rPr>
          <w:rFonts w:eastAsia="Times New Roman" w:cs="Times New Roman" w:ascii="Times New Roman" w:hAnsi="Times New Roman"/>
          <w:color w:val="auto"/>
          <w:sz w:val="24"/>
          <w:szCs w:val="24"/>
          <w:lang w:val="ru-RU" w:eastAsia="zxx" w:bidi="ar-SA"/>
        </w:rPr>
        <w:t>» (Флп. 1:7).</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Евангелие не только пронизывает все расовые, социальные, экономические и образовательные барьеры (Рим. 1:16; Гал. 3:29), оно также простирается на века истории. Послание не устаревает (Иуд. 3) и до сегодняшнего дня составляет священное упование церкви. В эпоху, когда большинство идей и мировоззренческих принципов, равно как используемых методов и приемов, являют собой образчики крайне низкого сорта, у Церкви есть надежный и непогрешимый источник – послание о единственном пути к спасению.</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оскольку Евангелие было, есть и всегда будет единственным путем к спасению, церковь должна сохранять и оберегать его любой ценой. Когда Евангелие изменяется, церковь теряет жизненную силу и умирает.</w:t>
      </w:r>
    </w:p>
    <w:p>
      <w:pPr>
        <w:pStyle w:val="Heading2"/>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5. Божье снаряжение Церкви</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Церковь Христова, будучи «не от мира сего», живет и развивается во враждебном окружении. Как Божья армия, она постоянно находится в зоне духовного сражения. Апостол Павел учит Тимофея, чтобы тот переносил страдания, «</w:t>
      </w:r>
      <w:r>
        <w:rPr>
          <w:rFonts w:eastAsia="Times New Roman" w:cs="Times New Roman" w:ascii="Times New Roman" w:hAnsi="Times New Roman"/>
          <w:i/>
          <w:iCs/>
          <w:color w:val="auto"/>
          <w:sz w:val="24"/>
          <w:szCs w:val="24"/>
          <w:lang w:val="ru-RU" w:eastAsia="zxx" w:bidi="ar-SA"/>
        </w:rPr>
        <w:t>как добрый воин Иисуса Христа</w:t>
      </w:r>
      <w:r>
        <w:rPr>
          <w:rFonts w:eastAsia="Times New Roman" w:cs="Times New Roman" w:ascii="Times New Roman" w:hAnsi="Times New Roman"/>
          <w:color w:val="auto"/>
          <w:sz w:val="24"/>
          <w:szCs w:val="24"/>
          <w:lang w:val="ru-RU" w:eastAsia="zxx" w:bidi="ar-SA"/>
        </w:rPr>
        <w:t>» (2 Тим.2:4), а в послании Ефесянам он говорит о необходимости облечься «</w:t>
      </w:r>
      <w:r>
        <w:rPr>
          <w:rFonts w:eastAsia="Times New Roman" w:cs="Times New Roman" w:ascii="Times New Roman" w:hAnsi="Times New Roman"/>
          <w:i/>
          <w:iCs/>
          <w:color w:val="auto"/>
          <w:sz w:val="24"/>
          <w:szCs w:val="24"/>
          <w:lang w:val="ru-RU" w:eastAsia="zxx" w:bidi="ar-SA"/>
        </w:rPr>
        <w:t>во всеоружие Божье</w:t>
      </w:r>
      <w:r>
        <w:rPr>
          <w:rFonts w:eastAsia="Times New Roman" w:cs="Times New Roman" w:ascii="Times New Roman" w:hAnsi="Times New Roman"/>
          <w:color w:val="auto"/>
          <w:sz w:val="24"/>
          <w:szCs w:val="24"/>
          <w:lang w:val="ru-RU" w:eastAsia="zxx" w:bidi="ar-SA"/>
        </w:rPr>
        <w:t>», чтобы можно было «</w:t>
      </w:r>
      <w:r>
        <w:rPr>
          <w:rFonts w:eastAsia="Times New Roman" w:cs="Times New Roman" w:ascii="Times New Roman" w:hAnsi="Times New Roman"/>
          <w:i/>
          <w:iCs/>
          <w:color w:val="auto"/>
          <w:sz w:val="24"/>
          <w:szCs w:val="24"/>
          <w:lang w:val="ru-RU" w:eastAsia="zxx" w:bidi="ar-SA"/>
        </w:rPr>
        <w:t>стать против козней диавольских</w:t>
      </w:r>
      <w:r>
        <w:rPr>
          <w:rFonts w:eastAsia="Times New Roman" w:cs="Times New Roman" w:ascii="Times New Roman" w:hAnsi="Times New Roman"/>
          <w:color w:val="auto"/>
          <w:sz w:val="24"/>
          <w:szCs w:val="24"/>
          <w:lang w:val="ru-RU" w:eastAsia="zxx" w:bidi="ar-SA"/>
        </w:rPr>
        <w:t>». (Еф. 6:11).</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дача Церкви – не просто держать «пассивную оборону», но активно наступать, проповедуя Евангелие и выхватывая человеческие души из «сети диавола, который уловил их в свою волю» (2 Тим. 2:26). Естественно, для для этого она должна обладать специальным оснащением. Этим оснащением и являются дары Святого Духа.</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дно из важных дел, которые Святой Дух совершает в жизни верующего, – наделение его Своей силой. Когда Иисус был арестован, испуганный Петр трижды отрекся от Него. Но в воскресный День Пятидесятницы после проповеди Петра уверовало три тысячи человек. Даже проповедь Самого Иисуса никогда не вызывала такого отклика.</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Секрет успеха апостолов заключался вовсе не в их способностях и личных достоинствах. Иисус разъяснил, что сошествие Духа даст обещанную им силу, способность совершить то, что Он повелел: «</w:t>
      </w:r>
      <w:r>
        <w:rPr>
          <w:rFonts w:eastAsia="Times New Roman" w:cs="Times New Roman" w:ascii="Times New Roman" w:hAnsi="Times New Roman"/>
          <w:i/>
          <w:iCs/>
          <w:color w:val="auto"/>
          <w:sz w:val="24"/>
          <w:szCs w:val="24"/>
          <w:lang w:val="ru-RU" w:eastAsia="zxx" w:bidi="ar-SA"/>
        </w:rPr>
        <w:t>Но вы примете силу, когда сойдет на вас Дух Святый, и будете Мне свидетелями в Иерусалиме и во всей Иудее и Самарин и даже до края земли</w:t>
      </w:r>
      <w:r>
        <w:rPr>
          <w:rFonts w:eastAsia="Times New Roman" w:cs="Times New Roman" w:ascii="Times New Roman" w:hAnsi="Times New Roman"/>
          <w:color w:val="auto"/>
          <w:sz w:val="24"/>
          <w:szCs w:val="24"/>
          <w:lang w:val="ru-RU" w:eastAsia="zxx" w:bidi="ar-SA"/>
        </w:rPr>
        <w:t>» (Деян. 1:8). Именно сила Святого Духа была и остается средством, которое доступно любому христианину, желающему служить Господу.</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вятой Дух наделяет верующих в теле Христовом особыми дарами.  В послании коринфской церкви, Павел перечисляет некоторые из этих даров:</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 xml:space="preserve">Дары различны, но Дух один и тот же; и </w:t>
      </w:r>
      <w:r>
        <w:rPr>
          <w:rFonts w:eastAsia="Times New Roman" w:cs="Times New Roman" w:ascii="Times New Roman" w:hAnsi="Times New Roman"/>
          <w:b/>
          <w:bCs/>
          <w:i/>
          <w:iCs/>
          <w:color w:val="auto"/>
          <w:sz w:val="24"/>
          <w:szCs w:val="24"/>
          <w:lang w:val="ru-RU" w:eastAsia="zxx" w:bidi="ar-SA"/>
        </w:rPr>
        <w:t>служения</w:t>
      </w:r>
      <w:r>
        <w:rPr>
          <w:rFonts w:eastAsia="Times New Roman" w:cs="Times New Roman" w:ascii="Times New Roman" w:hAnsi="Times New Roman"/>
          <w:i/>
          <w:iCs/>
          <w:color w:val="auto"/>
          <w:sz w:val="24"/>
          <w:szCs w:val="24"/>
          <w:lang w:val="ru-RU" w:eastAsia="zxx" w:bidi="ar-SA"/>
        </w:rPr>
        <w:t xml:space="preserve"> различны, а Господь один и тот же; и </w:t>
      </w:r>
      <w:r>
        <w:rPr>
          <w:rFonts w:eastAsia="Times New Roman" w:cs="Times New Roman" w:ascii="Times New Roman" w:hAnsi="Times New Roman"/>
          <w:b/>
          <w:bCs/>
          <w:i/>
          <w:iCs/>
          <w:color w:val="auto"/>
          <w:sz w:val="24"/>
          <w:szCs w:val="24"/>
          <w:lang w:val="ru-RU" w:eastAsia="zxx" w:bidi="ar-SA"/>
        </w:rPr>
        <w:t>действия</w:t>
      </w:r>
      <w:r>
        <w:rPr>
          <w:rFonts w:eastAsia="Times New Roman" w:cs="Times New Roman" w:ascii="Times New Roman" w:hAnsi="Times New Roman"/>
          <w:i/>
          <w:iCs/>
          <w:color w:val="auto"/>
          <w:sz w:val="24"/>
          <w:szCs w:val="24"/>
          <w:lang w:val="ru-RU" w:eastAsia="zxx" w:bidi="ar-SA"/>
        </w:rPr>
        <w:t xml:space="preserve"> различны, а Бог один и тот же, производящий все во всех. Но каждому дается </w:t>
      </w:r>
      <w:r>
        <w:rPr>
          <w:rFonts w:eastAsia="Times New Roman" w:cs="Times New Roman" w:ascii="Times New Roman" w:hAnsi="Times New Roman"/>
          <w:b/>
          <w:bCs/>
          <w:i/>
          <w:iCs/>
          <w:color w:val="auto"/>
          <w:sz w:val="24"/>
          <w:szCs w:val="24"/>
          <w:lang w:val="ru-RU" w:eastAsia="zxx" w:bidi="ar-SA"/>
        </w:rPr>
        <w:t>проявление</w:t>
      </w:r>
      <w:r>
        <w:rPr>
          <w:rFonts w:eastAsia="Times New Roman" w:cs="Times New Roman" w:ascii="Times New Roman" w:hAnsi="Times New Roman"/>
          <w:i/>
          <w:iCs/>
          <w:color w:val="auto"/>
          <w:sz w:val="24"/>
          <w:szCs w:val="24"/>
          <w:lang w:val="ru-RU" w:eastAsia="zxx" w:bidi="ar-SA"/>
        </w:rPr>
        <w:t xml:space="preserve">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w:t>
      </w:r>
      <w:r>
        <w:rPr>
          <w:rFonts w:eastAsia="Times New Roman" w:cs="Times New Roman" w:ascii="Times New Roman" w:hAnsi="Times New Roman"/>
          <w:color w:val="auto"/>
          <w:sz w:val="24"/>
          <w:szCs w:val="24"/>
          <w:lang w:val="ru-RU" w:eastAsia="zxx" w:bidi="ar-SA"/>
        </w:rPr>
        <w:t>» (1 Кор. 12:4-11)</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Подробный анализ сущности или описание действия того или иного дара не является сейчас нашей задачей. Важнее стоит обратить внимание на несколько моментов в приведенном выше отрывке. Во-первых, Павел, говоря о дарах Духа в целом, использует три разных термина: «</w:t>
      </w:r>
      <w:r>
        <w:rPr>
          <w:rFonts w:eastAsia="Times New Roman" w:cs="Times New Roman" w:ascii="Times New Roman" w:hAnsi="Times New Roman"/>
          <w:i/>
          <w:iCs/>
          <w:color w:val="auto"/>
          <w:sz w:val="24"/>
          <w:szCs w:val="24"/>
          <w:lang w:val="ru-RU" w:eastAsia="zxx" w:bidi="ar-SA"/>
        </w:rPr>
        <w:t>служения</w:t>
      </w:r>
      <w:r>
        <w:rPr>
          <w:rFonts w:eastAsia="Times New Roman" w:cs="Times New Roman" w:ascii="Times New Roman" w:hAnsi="Times New Roman"/>
          <w:color w:val="auto"/>
          <w:sz w:val="24"/>
          <w:szCs w:val="24"/>
          <w:lang w:val="ru-RU" w:eastAsia="zxx" w:bidi="ar-SA"/>
        </w:rPr>
        <w:t>», «</w:t>
      </w:r>
      <w:r>
        <w:rPr>
          <w:rFonts w:eastAsia="Times New Roman" w:cs="Times New Roman" w:ascii="Times New Roman" w:hAnsi="Times New Roman"/>
          <w:i/>
          <w:iCs/>
          <w:color w:val="auto"/>
          <w:sz w:val="24"/>
          <w:szCs w:val="24"/>
          <w:lang w:val="ru-RU" w:eastAsia="zxx" w:bidi="ar-SA"/>
        </w:rPr>
        <w:t>действия</w:t>
      </w:r>
      <w:r>
        <w:rPr>
          <w:rFonts w:eastAsia="Times New Roman" w:cs="Times New Roman" w:ascii="Times New Roman" w:hAnsi="Times New Roman"/>
          <w:color w:val="auto"/>
          <w:sz w:val="24"/>
          <w:szCs w:val="24"/>
          <w:lang w:val="ru-RU" w:eastAsia="zxx" w:bidi="ar-SA"/>
        </w:rPr>
        <w:t>», «</w:t>
      </w:r>
      <w:r>
        <w:rPr>
          <w:rFonts w:eastAsia="Times New Roman" w:cs="Times New Roman" w:ascii="Times New Roman" w:hAnsi="Times New Roman"/>
          <w:i/>
          <w:iCs/>
          <w:color w:val="auto"/>
          <w:sz w:val="24"/>
          <w:szCs w:val="24"/>
          <w:lang w:val="ru-RU" w:eastAsia="zxx" w:bidi="ar-SA"/>
        </w:rPr>
        <w:t>проявления</w:t>
      </w:r>
      <w:r>
        <w:rPr>
          <w:rFonts w:eastAsia="Times New Roman" w:cs="Times New Roman" w:ascii="Times New Roman" w:hAnsi="Times New Roman"/>
          <w:color w:val="auto"/>
          <w:sz w:val="24"/>
          <w:szCs w:val="24"/>
          <w:lang w:val="ru-RU" w:eastAsia="zxx" w:bidi="ar-SA"/>
        </w:rPr>
        <w:t>». Эти слова могут характеризовать частоту проявления даров у того или иного человека. Возможны кратковременные или даже однократные «</w:t>
      </w:r>
      <w:r>
        <w:rPr>
          <w:rFonts w:eastAsia="Times New Roman" w:cs="Times New Roman" w:ascii="Times New Roman" w:hAnsi="Times New Roman"/>
          <w:i/>
          <w:iCs/>
          <w:color w:val="auto"/>
          <w:sz w:val="24"/>
          <w:szCs w:val="24"/>
          <w:lang w:val="ru-RU" w:eastAsia="zxx" w:bidi="ar-SA"/>
        </w:rPr>
        <w:t>проявления</w:t>
      </w:r>
      <w:r>
        <w:rPr>
          <w:rFonts w:eastAsia="Times New Roman" w:cs="Times New Roman" w:ascii="Times New Roman" w:hAnsi="Times New Roman"/>
          <w:color w:val="auto"/>
          <w:sz w:val="24"/>
          <w:szCs w:val="24"/>
          <w:lang w:val="ru-RU" w:eastAsia="zxx" w:bidi="ar-SA"/>
        </w:rPr>
        <w:t>», более частые «</w:t>
      </w:r>
      <w:r>
        <w:rPr>
          <w:rFonts w:eastAsia="Times New Roman" w:cs="Times New Roman" w:ascii="Times New Roman" w:hAnsi="Times New Roman"/>
          <w:i/>
          <w:iCs/>
          <w:color w:val="auto"/>
          <w:sz w:val="24"/>
          <w:szCs w:val="24"/>
          <w:lang w:val="ru-RU" w:eastAsia="zxx" w:bidi="ar-SA"/>
        </w:rPr>
        <w:t>действия</w:t>
      </w:r>
      <w:r>
        <w:rPr>
          <w:rFonts w:eastAsia="Times New Roman" w:cs="Times New Roman" w:ascii="Times New Roman" w:hAnsi="Times New Roman"/>
          <w:color w:val="auto"/>
          <w:sz w:val="24"/>
          <w:szCs w:val="24"/>
          <w:lang w:val="ru-RU" w:eastAsia="zxx" w:bidi="ar-SA"/>
        </w:rPr>
        <w:t>» и наконец, постоянные и регулярные «</w:t>
      </w:r>
      <w:r>
        <w:rPr>
          <w:rFonts w:eastAsia="Times New Roman" w:cs="Times New Roman" w:ascii="Times New Roman" w:hAnsi="Times New Roman"/>
          <w:i/>
          <w:iCs/>
          <w:color w:val="auto"/>
          <w:sz w:val="24"/>
          <w:szCs w:val="24"/>
          <w:lang w:val="ru-RU" w:eastAsia="zxx" w:bidi="ar-SA"/>
        </w:rPr>
        <w:t>служения</w:t>
      </w:r>
      <w:r>
        <w:rPr>
          <w:rFonts w:eastAsia="Times New Roman" w:cs="Times New Roman" w:ascii="Times New Roman" w:hAnsi="Times New Roman"/>
          <w:color w:val="auto"/>
          <w:sz w:val="24"/>
          <w:szCs w:val="24"/>
          <w:lang w:val="ru-RU" w:eastAsia="zxx" w:bidi="ar-SA"/>
        </w:rPr>
        <w:t>».</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Взяв в качестве примера такой дар Духа как пророчество, мы можем сказать что любой христианин может пережить «</w:t>
      </w:r>
      <w:r>
        <w:rPr>
          <w:rFonts w:eastAsia="Times New Roman" w:cs="Times New Roman" w:ascii="Times New Roman" w:hAnsi="Times New Roman"/>
          <w:i/>
          <w:iCs/>
          <w:color w:val="auto"/>
          <w:sz w:val="24"/>
          <w:szCs w:val="24"/>
          <w:lang w:val="ru-RU" w:eastAsia="zxx" w:bidi="ar-SA"/>
        </w:rPr>
        <w:t>проявление пророчества</w:t>
      </w:r>
      <w:r>
        <w:rPr>
          <w:rFonts w:eastAsia="Times New Roman" w:cs="Times New Roman" w:ascii="Times New Roman" w:hAnsi="Times New Roman"/>
          <w:color w:val="auto"/>
          <w:sz w:val="24"/>
          <w:szCs w:val="24"/>
          <w:lang w:val="ru-RU" w:eastAsia="zxx" w:bidi="ar-SA"/>
        </w:rPr>
        <w:t>», когда Дух Святой побудит его произнести слово от Бога. Это может произойти всего один или несколько раз за всю жизнь этого человека. Другому Бог может подарить частые «</w:t>
      </w:r>
      <w:r>
        <w:rPr>
          <w:rFonts w:eastAsia="Times New Roman" w:cs="Times New Roman" w:ascii="Times New Roman" w:hAnsi="Times New Roman"/>
          <w:i/>
          <w:iCs/>
          <w:color w:val="auto"/>
          <w:sz w:val="24"/>
          <w:szCs w:val="24"/>
          <w:lang w:val="ru-RU" w:eastAsia="zxx" w:bidi="ar-SA"/>
        </w:rPr>
        <w:t>пророческие действия</w:t>
      </w:r>
      <w:r>
        <w:rPr>
          <w:rFonts w:eastAsia="Times New Roman" w:cs="Times New Roman" w:ascii="Times New Roman" w:hAnsi="Times New Roman"/>
          <w:color w:val="auto"/>
          <w:sz w:val="24"/>
          <w:szCs w:val="24"/>
          <w:lang w:val="ru-RU" w:eastAsia="zxx" w:bidi="ar-SA"/>
        </w:rPr>
        <w:t>». И, по вдохновению Святого Духа, такой христианин будет пророчествовать чаще чем первый. И, наконец, достаточно регулярные проявления пророческого дара у третьего могут позволить нам говорить о «</w:t>
      </w:r>
      <w:r>
        <w:rPr>
          <w:rFonts w:eastAsia="Times New Roman" w:cs="Times New Roman" w:ascii="Times New Roman" w:hAnsi="Times New Roman"/>
          <w:i/>
          <w:iCs/>
          <w:color w:val="auto"/>
          <w:sz w:val="24"/>
          <w:szCs w:val="24"/>
          <w:lang w:val="ru-RU" w:eastAsia="zxx" w:bidi="ar-SA"/>
        </w:rPr>
        <w:t>пророческом служении</w:t>
      </w:r>
      <w:r>
        <w:rPr>
          <w:rFonts w:eastAsia="Times New Roman" w:cs="Times New Roman" w:ascii="Times New Roman" w:hAnsi="Times New Roman"/>
          <w:color w:val="auto"/>
          <w:sz w:val="24"/>
          <w:szCs w:val="24"/>
          <w:lang w:val="ru-RU" w:eastAsia="zxx" w:bidi="ar-SA"/>
        </w:rPr>
        <w:t>» или, как чаще говорят, о служении пророка.</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братим внимание, что дарами наделяется именно Церковь. Они предназначены для назидания всего тела, а не для удовольствия или внутреннего обогащения отдельных членов церкви, которые этими дарами владеют (1 Кор. 12:7; 14:5, 12).</w:t>
      </w:r>
    </w:p>
    <w:p>
      <w:pPr>
        <w:pStyle w:val="Normal"/>
        <w:widowControl/>
        <w:suppressAutoHyphens w:val="false"/>
        <w:bidi w:val="0"/>
        <w:spacing w:lineRule="auto" w:line="36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 сожалению, у ряда христиан, верящих в дары Святого Духа и стремящихся их практиковать, наблюдается нездоровый максимализм: или всё или ничего. Или я пророк или – никто. Однако Господь всегда проверяет Своих людей, доверяя им вначале что-то небольшое. И только тем, кто верен в малом, стоит рассчитывать на нечто большее (Мф. 25:21).</w:t>
      </w:r>
    </w:p>
    <w:p>
      <w:pPr>
        <w:pStyle w:val="Normal"/>
        <w:widowControl/>
        <w:suppressAutoHyphens w:val="false"/>
        <w:bidi w:val="0"/>
        <w:spacing w:lineRule="auto" w:line="360"/>
        <w:jc w:val="both"/>
        <w:rPr/>
      </w:pPr>
      <w:r>
        <w:rPr>
          <w:rFonts w:eastAsia="Times New Roman" w:cs="Times New Roman" w:ascii="Times New Roman" w:hAnsi="Times New Roman"/>
          <w:color w:val="auto"/>
          <w:sz w:val="24"/>
          <w:szCs w:val="24"/>
          <w:lang w:val="ru-RU" w:eastAsia="zxx" w:bidi="ar-SA"/>
        </w:rPr>
        <w:t>Важно обратить внимание на фразу «</w:t>
      </w:r>
      <w:r>
        <w:rPr>
          <w:rFonts w:eastAsia="Times New Roman" w:cs="Times New Roman" w:ascii="Times New Roman" w:hAnsi="Times New Roman"/>
          <w:i/>
          <w:iCs/>
          <w:color w:val="auto"/>
          <w:sz w:val="24"/>
          <w:szCs w:val="24"/>
          <w:lang w:val="ru-RU" w:eastAsia="zxx" w:bidi="ar-SA"/>
        </w:rPr>
        <w:t>разделяя каждому особо, как Ему угодно</w:t>
      </w:r>
      <w:r>
        <w:rPr>
          <w:rFonts w:eastAsia="Times New Roman" w:cs="Times New Roman" w:ascii="Times New Roman" w:hAnsi="Times New Roman"/>
          <w:i w:val="false"/>
          <w:iCs w:val="false"/>
          <w:color w:val="auto"/>
          <w:sz w:val="24"/>
          <w:szCs w:val="24"/>
          <w:lang w:val="ru-RU" w:eastAsia="zxx" w:bidi="ar-SA"/>
        </w:rPr>
        <w:t>». Человек не может «уговорить» Бога дать ему тот или иной дар. И хотя ревность о дарах однозначно поощряется Писанием (1 Кор. 14:1), окончательное решение остается за Святым Духом.</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Тем христианам, которые считают себя «бесталанными», пусть служат утешением слова «</w:t>
      </w:r>
      <w:r>
        <w:rPr>
          <w:rFonts w:eastAsia="Times New Roman" w:cs="Times New Roman" w:ascii="Times New Roman" w:hAnsi="Times New Roman"/>
          <w:b/>
          <w:bCs/>
          <w:i/>
          <w:iCs/>
          <w:color w:val="auto"/>
          <w:sz w:val="24"/>
          <w:szCs w:val="24"/>
          <w:lang w:val="ru-RU" w:eastAsia="zxx" w:bidi="ar-SA"/>
        </w:rPr>
        <w:t>каждому</w:t>
      </w:r>
      <w:r>
        <w:rPr>
          <w:rFonts w:eastAsia="Times New Roman" w:cs="Times New Roman" w:ascii="Times New Roman" w:hAnsi="Times New Roman"/>
          <w:i/>
          <w:iCs/>
          <w:color w:val="auto"/>
          <w:sz w:val="24"/>
          <w:szCs w:val="24"/>
          <w:lang w:val="ru-RU" w:eastAsia="zxx" w:bidi="ar-SA"/>
        </w:rPr>
        <w:t xml:space="preserve"> дается </w:t>
      </w:r>
      <w:r>
        <w:rPr>
          <w:rFonts w:eastAsia="Times New Roman" w:cs="Times New Roman" w:ascii="Times New Roman" w:hAnsi="Times New Roman"/>
          <w:b w:val="false"/>
          <w:bCs w:val="false"/>
          <w:i/>
          <w:iCs/>
          <w:color w:val="auto"/>
          <w:sz w:val="24"/>
          <w:szCs w:val="24"/>
          <w:lang w:val="ru-RU" w:eastAsia="zxx" w:bidi="ar-SA"/>
        </w:rPr>
        <w:t>проявление</w:t>
      </w:r>
      <w:r>
        <w:rPr>
          <w:rFonts w:eastAsia="Times New Roman" w:cs="Times New Roman" w:ascii="Times New Roman" w:hAnsi="Times New Roman"/>
          <w:i/>
          <w:iCs/>
          <w:color w:val="auto"/>
          <w:sz w:val="24"/>
          <w:szCs w:val="24"/>
          <w:lang w:val="ru-RU" w:eastAsia="zxx" w:bidi="ar-SA"/>
        </w:rPr>
        <w:t xml:space="preserve"> Духа на пользу»</w:t>
      </w:r>
      <w:r>
        <w:rPr>
          <w:rFonts w:eastAsia="Times New Roman" w:cs="Times New Roman" w:ascii="Times New Roman" w:hAnsi="Times New Roman"/>
          <w:i w:val="false"/>
          <w:iCs w:val="false"/>
          <w:color w:val="auto"/>
          <w:sz w:val="24"/>
          <w:szCs w:val="24"/>
          <w:lang w:val="ru-RU" w:eastAsia="zxx" w:bidi="ar-SA"/>
        </w:rPr>
        <w:t>. Божьи Дары, хотя бы на уровне «</w:t>
      </w:r>
      <w:r>
        <w:rPr>
          <w:rFonts w:eastAsia="Times New Roman" w:cs="Times New Roman" w:ascii="Times New Roman" w:hAnsi="Times New Roman"/>
          <w:i/>
          <w:iCs/>
          <w:color w:val="auto"/>
          <w:sz w:val="24"/>
          <w:szCs w:val="24"/>
          <w:lang w:val="ru-RU" w:eastAsia="zxx" w:bidi="ar-SA"/>
        </w:rPr>
        <w:t>проявлений</w:t>
      </w:r>
      <w:r>
        <w:rPr>
          <w:rFonts w:eastAsia="Times New Roman" w:cs="Times New Roman" w:ascii="Times New Roman" w:hAnsi="Times New Roman"/>
          <w:i w:val="false"/>
          <w:iCs w:val="false"/>
          <w:color w:val="auto"/>
          <w:sz w:val="24"/>
          <w:szCs w:val="24"/>
          <w:lang w:val="ru-RU" w:eastAsia="zxx" w:bidi="ar-SA"/>
        </w:rPr>
        <w:t xml:space="preserve">» предлагаются  Святым Духом </w:t>
      </w:r>
      <w:r>
        <w:rPr>
          <w:rFonts w:eastAsia="Times New Roman" w:cs="Times New Roman" w:ascii="Times New Roman" w:hAnsi="Times New Roman"/>
          <w:i/>
          <w:iCs/>
          <w:color w:val="auto"/>
          <w:sz w:val="24"/>
          <w:szCs w:val="24"/>
          <w:lang w:val="ru-RU" w:eastAsia="zxx" w:bidi="ar-SA"/>
        </w:rPr>
        <w:t>каждому</w:t>
      </w:r>
      <w:r>
        <w:rPr>
          <w:rFonts w:eastAsia="Times New Roman" w:cs="Times New Roman" w:ascii="Times New Roman" w:hAnsi="Times New Roman"/>
          <w:i w:val="false"/>
          <w:iCs w:val="false"/>
          <w:color w:val="auto"/>
          <w:sz w:val="24"/>
          <w:szCs w:val="24"/>
          <w:lang w:val="ru-RU" w:eastAsia="zxx" w:bidi="ar-SA"/>
        </w:rPr>
        <w:t xml:space="preserve"> верующему. Вопрос лишь в том, чему мы готовы доверять больше – своим ощущениям и переживаниям, мнению других людей, или безошибочному Божьему Слову?</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В послании к христианам Рима Павел приводит несколько иной список Божьих дарований, делая упор на их практическое применение:</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увещевай; раздаватель ли, раздавай в простоте; начальник ли, начальствуй с усердием; благотворитель ли, благотвори с радушием</w:t>
      </w:r>
      <w:r>
        <w:rPr>
          <w:rFonts w:eastAsia="Times New Roman" w:cs="Times New Roman" w:ascii="Times New Roman" w:hAnsi="Times New Roman"/>
          <w:i w:val="false"/>
          <w:iCs w:val="false"/>
          <w:color w:val="auto"/>
          <w:sz w:val="24"/>
          <w:szCs w:val="24"/>
          <w:lang w:val="ru-RU" w:eastAsia="zxx" w:bidi="ar-SA"/>
        </w:rPr>
        <w:t>» (Рим.12:6-8)</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Стоит обратить внимание, что ни одно из таких перечислений не включает всех даров, входящих в остальные перечисления. Поэтому вполне разумно предположить, что и вместе они не дают исчерпывающего перечисления всех возможных даров Духа. В таком случае эти списки, по отдельности или в совокупности, представляют собой лишь списки примеров, дающих представление о том, какими разнообразными дарами Бог наделил церковь. Дары Святого Духа, которыми может располагать Церковь, должны быть поистине неисчерпаемы, как неисчерпаем Сам Господь, а не сводиться к какой-то конечной цифре.</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6. Повседневная жизнь церкви</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В послании к христианам города Эфеса, во четвертой главе есть чудесное описание Церкви, своего рода формула её повседневной жизни:</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r>
        <w:rPr>
          <w:rFonts w:eastAsia="Times New Roman" w:cs="Times New Roman" w:ascii="Times New Roman" w:hAnsi="Times New Roman"/>
          <w:i w:val="false"/>
          <w:iCs w:val="false"/>
          <w:color w:val="auto"/>
          <w:sz w:val="24"/>
          <w:szCs w:val="24"/>
          <w:lang w:val="ru-RU" w:eastAsia="zxx" w:bidi="ar-SA"/>
        </w:rPr>
        <w:t>» (Еф 4:16)</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Есть смысл рассмотреть этот текст более подробно, причем применительно именно к жизни поместной церкви. Вдумчивое изучение даже одного этого фрагмента позволит нам обрести Новозаветную ориентацию во взгляде на строение и служение церкви.</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Церковь является не организацией, но сообществом людей, принадлежащих Иисусу Христу. Церковь подобна человеческому телу, все органы (члены) которого связаны друг с другом различными связями. Между всеми христианами, принадлежащими поместной церкви, должны существовать самые разнообразные связи, взаимно скрепляющие верующих. Подобно тому, как в человеческом теле действуют все его органы, причем каждый исполняет свою функцию, в поместной церкви каждый христианин призван не просто пассивно пребывать, но действовать. И как любой здоровый человеческий организм растет и развивается, так и церковь призвана расти и развиваться, благодаря любви Божьей и человеческой.</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Национальность, возраст, семейное положение, уровень образования, социальное положение людей, составляющих церковь, могут быть самыми различными. И во Христе всё это не имеет никакого значения (Кол. 3:11). Но в церкви мы должны различать людей, имеющих разный духовный возраст. Об этом пишет апостол Иоанн.</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 xml:space="preserve">Пишу вам, </w:t>
      </w:r>
      <w:r>
        <w:rPr>
          <w:rFonts w:eastAsia="Times New Roman" w:cs="Times New Roman" w:ascii="Times New Roman" w:hAnsi="Times New Roman"/>
          <w:b/>
          <w:bCs/>
          <w:i/>
          <w:iCs/>
          <w:color w:val="auto"/>
          <w:sz w:val="24"/>
          <w:szCs w:val="24"/>
          <w:lang w:val="ru-RU" w:eastAsia="zxx" w:bidi="ar-SA"/>
        </w:rPr>
        <w:t>дети</w:t>
      </w:r>
      <w:r>
        <w:rPr>
          <w:rFonts w:eastAsia="Times New Roman" w:cs="Times New Roman" w:ascii="Times New Roman" w:hAnsi="Times New Roman"/>
          <w:i/>
          <w:iCs/>
          <w:color w:val="auto"/>
          <w:sz w:val="24"/>
          <w:szCs w:val="24"/>
          <w:lang w:val="ru-RU" w:eastAsia="zxx" w:bidi="ar-SA"/>
        </w:rPr>
        <w:t xml:space="preserve">, потому что прощены вам грехи ради имени Его. Пишу вам, </w:t>
      </w:r>
      <w:r>
        <w:rPr>
          <w:rFonts w:eastAsia="Times New Roman" w:cs="Times New Roman" w:ascii="Times New Roman" w:hAnsi="Times New Roman"/>
          <w:b/>
          <w:bCs/>
          <w:i/>
          <w:iCs/>
          <w:color w:val="auto"/>
          <w:sz w:val="24"/>
          <w:szCs w:val="24"/>
          <w:lang w:val="ru-RU" w:eastAsia="zxx" w:bidi="ar-SA"/>
        </w:rPr>
        <w:t>отцы</w:t>
      </w:r>
      <w:r>
        <w:rPr>
          <w:rFonts w:eastAsia="Times New Roman" w:cs="Times New Roman" w:ascii="Times New Roman" w:hAnsi="Times New Roman"/>
          <w:i/>
          <w:iCs/>
          <w:color w:val="auto"/>
          <w:sz w:val="24"/>
          <w:szCs w:val="24"/>
          <w:lang w:val="ru-RU" w:eastAsia="zxx" w:bidi="ar-SA"/>
        </w:rPr>
        <w:t xml:space="preserve">, потому что вы познали Сущего от начала. Пишу вам, </w:t>
      </w:r>
      <w:r>
        <w:rPr>
          <w:rFonts w:eastAsia="Times New Roman" w:cs="Times New Roman" w:ascii="Times New Roman" w:hAnsi="Times New Roman"/>
          <w:b/>
          <w:bCs/>
          <w:i/>
          <w:iCs/>
          <w:color w:val="auto"/>
          <w:sz w:val="24"/>
          <w:szCs w:val="24"/>
          <w:lang w:val="ru-RU" w:eastAsia="zxx" w:bidi="ar-SA"/>
        </w:rPr>
        <w:t>юноши</w:t>
      </w:r>
      <w:r>
        <w:rPr>
          <w:rFonts w:eastAsia="Times New Roman" w:cs="Times New Roman" w:ascii="Times New Roman" w:hAnsi="Times New Roman"/>
          <w:i/>
          <w:iCs/>
          <w:color w:val="auto"/>
          <w:sz w:val="24"/>
          <w:szCs w:val="24"/>
          <w:lang w:val="ru-RU" w:eastAsia="zxx" w:bidi="ar-SA"/>
        </w:rPr>
        <w:t xml:space="preserve">, потому что вы победили лукавого. Пишу вам, </w:t>
      </w:r>
      <w:r>
        <w:rPr>
          <w:rFonts w:eastAsia="Times New Roman" w:cs="Times New Roman" w:ascii="Times New Roman" w:hAnsi="Times New Roman"/>
          <w:b/>
          <w:bCs/>
          <w:i/>
          <w:iCs/>
          <w:color w:val="auto"/>
          <w:sz w:val="24"/>
          <w:szCs w:val="24"/>
          <w:lang w:val="ru-RU" w:eastAsia="zxx" w:bidi="ar-SA"/>
        </w:rPr>
        <w:t>отроки</w:t>
      </w:r>
      <w:r>
        <w:rPr>
          <w:rFonts w:eastAsia="Times New Roman" w:cs="Times New Roman" w:ascii="Times New Roman" w:hAnsi="Times New Roman"/>
          <w:i/>
          <w:iCs/>
          <w:color w:val="auto"/>
          <w:sz w:val="24"/>
          <w:szCs w:val="24"/>
          <w:lang w:val="ru-RU" w:eastAsia="zxx" w:bidi="ar-SA"/>
        </w:rPr>
        <w:t>, потому что вы познали Отца</w:t>
      </w:r>
      <w:r>
        <w:rPr>
          <w:rFonts w:eastAsia="Times New Roman" w:cs="Times New Roman" w:ascii="Times New Roman" w:hAnsi="Times New Roman"/>
          <w:i w:val="false"/>
          <w:iCs w:val="false"/>
          <w:color w:val="auto"/>
          <w:sz w:val="24"/>
          <w:szCs w:val="24"/>
          <w:lang w:val="ru-RU" w:eastAsia="zxx" w:bidi="ar-SA"/>
        </w:rPr>
        <w:t>» (1 Ин. 2:12,13)</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Как мы уже отмечали, внутренняя функция церкви – обучение и воспитание новообращенных. И с этой целью Господь ставит в церкви служителей.</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w:t>
      </w:r>
      <w:r>
        <w:rPr>
          <w:rFonts w:eastAsia="Times New Roman" w:cs="Times New Roman" w:ascii="Times New Roman" w:hAnsi="Times New Roman"/>
          <w:i w:val="false"/>
          <w:iCs w:val="false"/>
          <w:color w:val="auto"/>
          <w:sz w:val="24"/>
          <w:szCs w:val="24"/>
          <w:lang w:val="ru-RU" w:eastAsia="zxx" w:bidi="ar-SA"/>
        </w:rPr>
        <w:t>» (Еф. 4:11,12)</w:t>
      </w:r>
    </w:p>
    <w:p>
      <w:pPr>
        <w:pStyle w:val="Normal"/>
        <w:widowControl w:val="false"/>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Анализ этого текста настолько важен, что необходимо представить его повторно, на этот раз, используя современный перевод Нового Завета под названием «Радостная весть».</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И Сам Он даровал кого апостолами, кого пророками, кого благовестниками, кого пастырями и учителями, для усовершенствования святых к делу служения, на созидание Тела Христова</w:t>
      </w:r>
      <w:r>
        <w:rPr>
          <w:rFonts w:eastAsia="Times New Roman" w:cs="Times New Roman" w:ascii="Times New Roman" w:hAnsi="Times New Roman"/>
          <w:i w:val="false"/>
          <w:iCs w:val="false"/>
          <w:color w:val="auto"/>
          <w:sz w:val="24"/>
          <w:szCs w:val="24"/>
          <w:lang w:val="ru-RU" w:eastAsia="zxx" w:bidi="ar-SA"/>
        </w:rPr>
        <w:t>» (Еф. 4:11,12, перевод «Радостная Весть»)</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Запятая, которую мы видим после слова «</w:t>
      </w:r>
      <w:r>
        <w:rPr>
          <w:rFonts w:eastAsia="Times New Roman" w:cs="Times New Roman" w:ascii="Times New Roman" w:hAnsi="Times New Roman"/>
          <w:i/>
          <w:iCs/>
          <w:color w:val="auto"/>
          <w:sz w:val="24"/>
          <w:szCs w:val="24"/>
          <w:lang w:val="ru-RU" w:eastAsia="zxx" w:bidi="ar-SA"/>
        </w:rPr>
        <w:t>святых</w:t>
      </w:r>
      <w:r>
        <w:rPr>
          <w:rFonts w:eastAsia="Times New Roman" w:cs="Times New Roman" w:ascii="Times New Roman" w:hAnsi="Times New Roman"/>
          <w:i w:val="false"/>
          <w:iCs w:val="false"/>
          <w:color w:val="auto"/>
          <w:sz w:val="24"/>
          <w:szCs w:val="24"/>
          <w:lang w:val="ru-RU" w:eastAsia="zxx" w:bidi="ar-SA"/>
        </w:rPr>
        <w:t>» в Синодальном переводе, отсутствует по смыслу в греческом тексте и соответственно, её нет в переводе «Радостная весть». Её наличие или отсутствие может очень серьезно поменять смысл рассматриваемого нами текста.</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Итак, какие же задачи стоят перед служителями церкви: апостолами, пророками, евангелистами, пасторами и учителями? Для чего Бог поставил их в церкви? Если мы оставляем запятую, то таких задач видится три: совершение святых, дело служения, созидание Тела Христова. Таким образом это можно понять как: воспитание и обучение верующих, проведение богослужений и различная деятельность по созиданию церкви. В результате мы имеем следующую картину: малочисленные служители занимаются с многочисленными не-служителями. Причем в течение длительного времени не наблюдается никакой динамики: все те же служители, и все те же не-служители. Ну, может быть не-служителей становится всё больше, за счет роста церкви. Только этом случае нагрузка на служителей возрастает, что несомненно отрицательно сказывается на качестве их служения.</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Отсутствие же пресловутой запятой (которой в действительности по смыслу и нет) полностью меняет картину. Перед служителями церкви стоит всего лишь</w:t>
      </w:r>
      <w:r>
        <w:rPr>
          <w:rFonts w:eastAsia="Times New Roman" w:cs="Times New Roman" w:ascii="Times New Roman" w:hAnsi="Times New Roman"/>
          <w:b w:val="false"/>
          <w:bCs w:val="false"/>
          <w:i w:val="false"/>
          <w:iCs w:val="false"/>
          <w:color w:val="auto"/>
          <w:sz w:val="24"/>
          <w:szCs w:val="24"/>
          <w:lang w:val="ru-RU" w:eastAsia="zxx" w:bidi="ar-SA"/>
        </w:rPr>
        <w:t xml:space="preserve"> одна задача:</w:t>
      </w:r>
      <w:r>
        <w:rPr>
          <w:rFonts w:eastAsia="Times New Roman" w:cs="Times New Roman" w:ascii="Times New Roman" w:hAnsi="Times New Roman"/>
          <w:i w:val="false"/>
          <w:iCs w:val="false"/>
          <w:color w:val="auto"/>
          <w:sz w:val="24"/>
          <w:szCs w:val="24"/>
          <w:lang w:val="ru-RU" w:eastAsia="zxx" w:bidi="ar-SA"/>
        </w:rPr>
        <w:t xml:space="preserve"> </w:t>
      </w:r>
      <w:r>
        <w:rPr>
          <w:rFonts w:eastAsia="Times New Roman" w:cs="Times New Roman" w:ascii="Times New Roman" w:hAnsi="Times New Roman"/>
          <w:i/>
          <w:iCs/>
          <w:color w:val="auto"/>
          <w:sz w:val="24"/>
          <w:szCs w:val="24"/>
          <w:lang w:val="ru-RU" w:eastAsia="zxx" w:bidi="ar-SA"/>
        </w:rPr>
        <w:t>совершение святых на дело служения для созидания тела Христова</w:t>
      </w:r>
      <w:r>
        <w:rPr>
          <w:rFonts w:eastAsia="Times New Roman" w:cs="Times New Roman" w:ascii="Times New Roman" w:hAnsi="Times New Roman"/>
          <w:i w:val="false"/>
          <w:iCs w:val="false"/>
          <w:color w:val="auto"/>
          <w:sz w:val="24"/>
          <w:szCs w:val="24"/>
          <w:lang w:val="ru-RU" w:eastAsia="zxx" w:bidi="ar-SA"/>
        </w:rPr>
        <w:t>. То есть, они воспитывают и обучают духовно молодых христиан для того, чтобы те становились служителями и уже сами тоже занимались работой по созиданию церкви. Какой? Проповедовали бы Евангелие, создавали новые церкви, обучали и воспитывали очередных новообращенных.</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Возможно в некоторых церквях проблема состоит в фразы «</w:t>
      </w:r>
      <w:r>
        <w:rPr>
          <w:rFonts w:eastAsia="Times New Roman" w:cs="Times New Roman" w:ascii="Times New Roman" w:hAnsi="Times New Roman"/>
          <w:i/>
          <w:iCs/>
          <w:color w:val="auto"/>
          <w:sz w:val="24"/>
          <w:szCs w:val="24"/>
          <w:lang w:val="ru-RU" w:eastAsia="zxx" w:bidi="ar-SA"/>
        </w:rPr>
        <w:t>совершение (усовершенствование) святых</w:t>
      </w:r>
      <w:r>
        <w:rPr>
          <w:rFonts w:eastAsia="Times New Roman" w:cs="Times New Roman" w:ascii="Times New Roman" w:hAnsi="Times New Roman"/>
          <w:i w:val="false"/>
          <w:iCs w:val="false"/>
          <w:color w:val="auto"/>
          <w:sz w:val="24"/>
          <w:szCs w:val="24"/>
          <w:lang w:val="ru-RU" w:eastAsia="zxx" w:bidi="ar-SA"/>
        </w:rPr>
        <w:t>». Членам церкви говорят, что они должны посещать Богослужения, читать Библию, молиться. Но для чего? Объясняют: для того, чтобы духовно расти. А для чего нужно духовно расти? Чтобы достичь зрелого христианского возраста. А для чего это нужно? Ну... Нужно и всё.</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В результате вечные служители вечно «</w:t>
      </w:r>
      <w:r>
        <w:rPr>
          <w:rFonts w:eastAsia="Times New Roman" w:cs="Times New Roman" w:ascii="Times New Roman" w:hAnsi="Times New Roman"/>
          <w:i/>
          <w:iCs/>
          <w:color w:val="auto"/>
          <w:sz w:val="24"/>
          <w:szCs w:val="24"/>
          <w:lang w:val="ru-RU" w:eastAsia="zxx" w:bidi="ar-SA"/>
        </w:rPr>
        <w:t>совершенствуют</w:t>
      </w:r>
      <w:r>
        <w:rPr>
          <w:rFonts w:eastAsia="Times New Roman" w:cs="Times New Roman" w:ascii="Times New Roman" w:hAnsi="Times New Roman"/>
          <w:i w:val="false"/>
          <w:iCs w:val="false"/>
          <w:color w:val="auto"/>
          <w:sz w:val="24"/>
          <w:szCs w:val="24"/>
          <w:lang w:val="ru-RU" w:eastAsia="zxx" w:bidi="ar-SA"/>
        </w:rPr>
        <w:t>» вечных не-служителей. Причем, если совершенствование заключается только в посещении проповедей, лекций, семинаров и библейских школ, то возникает эффект интеллектуального пресыщения. Человек уже всё «знает» и может цитировать наизусть цитаты из Писания. Но он по-прежнему является всего лишь посетителем Богослужений, не более.</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Мы знаем, что яблоня рождает яблоки, а виноградная лоза приносит виноград. Библия говорит нам о плодах Духа (Гал. 5:25), но их ли имел в виду Иисус, когда сказал: «</w:t>
      </w:r>
      <w:r>
        <w:rPr>
          <w:rFonts w:eastAsia="Times New Roman" w:cs="Times New Roman" w:ascii="Times New Roman" w:hAnsi="Times New Roman"/>
          <w:i/>
          <w:iCs/>
          <w:color w:val="auto"/>
          <w:sz w:val="24"/>
          <w:szCs w:val="24"/>
          <w:lang w:val="ru-RU" w:eastAsia="zxx" w:bidi="ar-SA"/>
        </w:rPr>
        <w:t>Тем прославится Отец Мой, если вы принесете много плода и будете Моими учениками</w:t>
      </w:r>
      <w:r>
        <w:rPr>
          <w:rFonts w:eastAsia="Times New Roman" w:cs="Times New Roman" w:ascii="Times New Roman" w:hAnsi="Times New Roman"/>
          <w:i w:val="false"/>
          <w:iCs w:val="false"/>
          <w:color w:val="auto"/>
          <w:sz w:val="24"/>
          <w:szCs w:val="24"/>
          <w:lang w:val="ru-RU" w:eastAsia="zxx" w:bidi="ar-SA"/>
        </w:rPr>
        <w:t>» (Ин. 15:8)? В действительности, плод верующего – это другой верующий.</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Провозгласить Благую весть погибающим, пригласить их ко Христу, утвердить в вере, обучить и воспитать и, в итоге, поставить на служение – вот основная цель, которую должна преследовать каждая поместная церковь. И каждый христианин призван вложить в это своё время и силы, свою жизнь, если угодно.</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 xml:space="preserve">Следует отметить ещё два важных служения в повседневной жизни церкви. Это </w:t>
      </w:r>
      <w:r>
        <w:rPr>
          <w:rFonts w:eastAsia="Times New Roman" w:cs="Times New Roman" w:ascii="Times New Roman" w:hAnsi="Times New Roman"/>
          <w:i/>
          <w:iCs/>
          <w:color w:val="auto"/>
          <w:sz w:val="24"/>
          <w:szCs w:val="24"/>
          <w:lang w:val="ru-RU" w:eastAsia="zxx" w:bidi="ar-SA"/>
        </w:rPr>
        <w:t>водное крещение</w:t>
      </w:r>
      <w:r>
        <w:rPr>
          <w:rFonts w:eastAsia="Times New Roman" w:cs="Times New Roman" w:ascii="Times New Roman" w:hAnsi="Times New Roman"/>
          <w:i w:val="false"/>
          <w:iCs w:val="false"/>
          <w:color w:val="auto"/>
          <w:sz w:val="24"/>
          <w:szCs w:val="24"/>
          <w:lang w:val="ru-RU" w:eastAsia="zxx" w:bidi="ar-SA"/>
        </w:rPr>
        <w:t xml:space="preserve"> и </w:t>
      </w:r>
      <w:r>
        <w:rPr>
          <w:rFonts w:eastAsia="Times New Roman" w:cs="Times New Roman" w:ascii="Times New Roman" w:hAnsi="Times New Roman"/>
          <w:i/>
          <w:iCs/>
          <w:color w:val="auto"/>
          <w:sz w:val="24"/>
          <w:szCs w:val="24"/>
          <w:lang w:val="ru-RU" w:eastAsia="zxx" w:bidi="ar-SA"/>
        </w:rPr>
        <w:t>вечеря Господня</w:t>
      </w:r>
      <w:r>
        <w:rPr>
          <w:rFonts w:eastAsia="Times New Roman" w:cs="Times New Roman" w:ascii="Times New Roman" w:hAnsi="Times New Roman"/>
          <w:i w:val="false"/>
          <w:iCs w:val="false"/>
          <w:color w:val="auto"/>
          <w:sz w:val="24"/>
          <w:szCs w:val="24"/>
          <w:lang w:val="ru-RU" w:eastAsia="zxx" w:bidi="ar-SA"/>
        </w:rPr>
        <w:t xml:space="preserve"> или </w:t>
      </w:r>
      <w:r>
        <w:rPr>
          <w:rFonts w:eastAsia="Times New Roman" w:cs="Times New Roman" w:ascii="Times New Roman" w:hAnsi="Times New Roman"/>
          <w:i/>
          <w:iCs/>
          <w:color w:val="auto"/>
          <w:sz w:val="24"/>
          <w:szCs w:val="24"/>
          <w:lang w:val="ru-RU" w:eastAsia="zxx" w:bidi="ar-SA"/>
        </w:rPr>
        <w:t>причастие</w:t>
      </w:r>
      <w:r>
        <w:rPr>
          <w:rFonts w:eastAsia="Times New Roman" w:cs="Times New Roman" w:ascii="Times New Roman" w:hAnsi="Times New Roman"/>
          <w:i w:val="false"/>
          <w:iCs w:val="false"/>
          <w:color w:val="auto"/>
          <w:sz w:val="24"/>
          <w:szCs w:val="24"/>
          <w:lang w:val="ru-RU" w:eastAsia="zxx" w:bidi="ar-SA"/>
        </w:rPr>
        <w:t>. Существуют значительные расхождения во взглядах на крещение и причастие. В основном, это связано с сакраментальностью – верой в то, что особая благодать даруется всем, кто участвует в определенных предписанных ритуалах. Причем благодать даруется независимо от того, имеет ли участник ритуала действенную веру, главное – пройти через правильный обряд. Однако библейская точка зрения не подтверждает такой подход.</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Крещение символизирует начало духовной жизни. Это публичное заявление о нашем отождествлении себя с Иисусом Христом в Его смерти и воскресении, ибо они сделали нашу новую жизнь в Нем возможной (Рим. 6:1-4). Основанием для водного крещения служат слова Иисуса Христа: «</w:t>
      </w:r>
      <w:r>
        <w:rPr>
          <w:rFonts w:eastAsia="Times New Roman" w:cs="Times New Roman" w:ascii="Times New Roman" w:hAnsi="Times New Roman"/>
          <w:i/>
          <w:iCs/>
          <w:color w:val="auto"/>
          <w:sz w:val="24"/>
          <w:szCs w:val="24"/>
          <w:lang w:val="ru-RU" w:eastAsia="zxx" w:bidi="ar-SA"/>
        </w:rPr>
        <w:t xml:space="preserve">Итак идите, научите все народы, </w:t>
      </w:r>
      <w:r>
        <w:rPr>
          <w:rFonts w:eastAsia="Times New Roman" w:cs="Times New Roman" w:ascii="Times New Roman" w:hAnsi="Times New Roman"/>
          <w:b/>
          <w:bCs/>
          <w:i/>
          <w:iCs/>
          <w:color w:val="auto"/>
          <w:sz w:val="24"/>
          <w:szCs w:val="24"/>
          <w:lang w:val="ru-RU" w:eastAsia="zxx" w:bidi="ar-SA"/>
        </w:rPr>
        <w:t>крестя</w:t>
      </w:r>
      <w:r>
        <w:rPr>
          <w:rFonts w:eastAsia="Times New Roman" w:cs="Times New Roman" w:ascii="Times New Roman" w:hAnsi="Times New Roman"/>
          <w:i/>
          <w:iCs/>
          <w:color w:val="auto"/>
          <w:sz w:val="24"/>
          <w:szCs w:val="24"/>
          <w:lang w:val="ru-RU" w:eastAsia="zxx" w:bidi="ar-SA"/>
        </w:rPr>
        <w:t xml:space="preserve"> их во имя Отца и Сына и Святого Духа</w:t>
      </w:r>
      <w:r>
        <w:rPr>
          <w:rFonts w:eastAsia="Times New Roman" w:cs="Times New Roman" w:ascii="Times New Roman" w:hAnsi="Times New Roman"/>
          <w:i w:val="false"/>
          <w:iCs w:val="false"/>
          <w:color w:val="auto"/>
          <w:sz w:val="24"/>
          <w:szCs w:val="24"/>
          <w:lang w:val="ru-RU" w:eastAsia="zxx" w:bidi="ar-SA"/>
        </w:rPr>
        <w:t xml:space="preserve">» (Мф. 28:19). Водное крещение имеет смысл только для обращенных верующих. Если человек не принял Иисуса Христа, его крещение ничего не значит. Греческое слово </w:t>
      </w:r>
      <w:r>
        <w:rPr>
          <w:rFonts w:eastAsia="Times New Roman" w:cs="Symbol" w:ascii="Symbol" w:hAnsi="Symbol"/>
          <w:i w:val="false"/>
          <w:iCs w:val="false"/>
          <w:color w:val="auto"/>
          <w:sz w:val="24"/>
          <w:szCs w:val="24"/>
          <w:lang w:val="ru-RU" w:eastAsia="zxx" w:bidi="ar-SA"/>
        </w:rPr>
        <w:t>baptizw</w:t>
      </w:r>
      <w:r>
        <w:rPr>
          <w:rFonts w:eastAsia="Times New Roman" w:cs="Times New Roman" w:ascii="Times New Roman" w:hAnsi="Times New Roman"/>
          <w:i w:val="false"/>
          <w:iCs w:val="false"/>
          <w:color w:val="auto"/>
          <w:sz w:val="24"/>
          <w:szCs w:val="24"/>
          <w:lang w:val="ru-RU" w:eastAsia="zxx" w:bidi="ar-SA"/>
        </w:rPr>
        <w:t>, которое переведено в русской Библии как «</w:t>
      </w:r>
      <w:r>
        <w:rPr>
          <w:rFonts w:eastAsia="Times New Roman" w:cs="Times New Roman" w:ascii="Times New Roman" w:hAnsi="Times New Roman"/>
          <w:i/>
          <w:iCs/>
          <w:color w:val="auto"/>
          <w:sz w:val="24"/>
          <w:szCs w:val="24"/>
          <w:lang w:val="ru-RU" w:eastAsia="zxx" w:bidi="ar-SA"/>
        </w:rPr>
        <w:t>крещение</w:t>
      </w:r>
      <w:r>
        <w:rPr>
          <w:rFonts w:eastAsia="Times New Roman" w:cs="Times New Roman" w:ascii="Times New Roman" w:hAnsi="Times New Roman"/>
          <w:i w:val="false"/>
          <w:iCs w:val="false"/>
          <w:color w:val="auto"/>
          <w:sz w:val="24"/>
          <w:szCs w:val="24"/>
          <w:lang w:val="ru-RU" w:eastAsia="zxx" w:bidi="ar-SA"/>
        </w:rPr>
        <w:t>», дословно обозначает «погружать» или «опускать под воду». Таким образом, полное погружение является наиболее библейским способом водного крещения. Формула крещения определена словами Иисуса Христа: «</w:t>
      </w:r>
      <w:r>
        <w:rPr>
          <w:rFonts w:eastAsia="Times New Roman" w:cs="Times New Roman" w:ascii="Times New Roman" w:hAnsi="Times New Roman"/>
          <w:i/>
          <w:iCs/>
          <w:color w:val="auto"/>
          <w:sz w:val="24"/>
          <w:szCs w:val="24"/>
          <w:lang w:val="ru-RU" w:eastAsia="zxx" w:bidi="ar-SA"/>
        </w:rPr>
        <w:t>во имя Отца и Сына и Святого Духа</w:t>
      </w:r>
      <w:r>
        <w:rPr>
          <w:rFonts w:eastAsia="Times New Roman" w:cs="Times New Roman" w:ascii="Times New Roman" w:hAnsi="Times New Roman"/>
          <w:i w:val="false"/>
          <w:iCs w:val="false"/>
          <w:color w:val="auto"/>
          <w:sz w:val="24"/>
          <w:szCs w:val="24"/>
          <w:lang w:val="ru-RU" w:eastAsia="zxx" w:bidi="ar-SA"/>
        </w:rPr>
        <w:t>». Водное крещение, как правило, вводит верующего в члены той или иной поместной церкви.</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В отличие от крещения, вечеря Господня, – регулярно повторяющееся действие. Она была установлена Господом Иисусом Христом во время Его последнего пасхального ужина с учениками (Тайная Вечеря) всего за несколько часов до того, как Он умер на кресте. Вечеря Господня, которую Иисус заповедал повторять до Его второго пришествия, имеет несколько ценностей по отношению к прошлому, настоящему и будущему: она памятна, поучительна, вдохновляюща; она способствует благодарению и общению; он провозглашает Новый Завет, а также несет ответственность.</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7. Вопросы власти и руководства</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В первом столетии в ответ на вопрос: «Кто здесь главный?» верующий только непонимающе посмотрел бы на нас. Тем не менее в любой, даже самой маленькой группе людей рано или поздно приходится решать вопросы власти и подчинения. И христианская Церковь, как сообщество людей, не стала тут исключением.</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Господь Иисус Христос сказал: «</w:t>
      </w:r>
      <w:r>
        <w:rPr>
          <w:rFonts w:eastAsia="Times New Roman" w:cs="Times New Roman" w:ascii="Times New Roman" w:hAnsi="Times New Roman"/>
          <w:i/>
          <w:iCs/>
          <w:color w:val="auto"/>
          <w:sz w:val="24"/>
          <w:szCs w:val="24"/>
          <w:lang w:val="ru-RU" w:eastAsia="zxx" w:bidi="ar-SA"/>
        </w:rPr>
        <w:t xml:space="preserve">дана Мне всякая </w:t>
      </w:r>
      <w:r>
        <w:rPr>
          <w:rFonts w:eastAsia="Times New Roman" w:cs="Times New Roman" w:ascii="Times New Roman" w:hAnsi="Times New Roman"/>
          <w:b/>
          <w:bCs/>
          <w:i/>
          <w:iCs/>
          <w:color w:val="auto"/>
          <w:sz w:val="24"/>
          <w:szCs w:val="24"/>
          <w:lang w:val="ru-RU" w:eastAsia="zxx" w:bidi="ar-SA"/>
        </w:rPr>
        <w:t>власть</w:t>
      </w:r>
      <w:r>
        <w:rPr>
          <w:rFonts w:eastAsia="Times New Roman" w:cs="Times New Roman" w:ascii="Times New Roman" w:hAnsi="Times New Roman"/>
          <w:i/>
          <w:iCs/>
          <w:color w:val="auto"/>
          <w:sz w:val="24"/>
          <w:szCs w:val="24"/>
          <w:lang w:val="ru-RU" w:eastAsia="zxx" w:bidi="ar-SA"/>
        </w:rPr>
        <w:t xml:space="preserve"> на небе и на земле</w:t>
      </w:r>
      <w:r>
        <w:rPr>
          <w:rFonts w:eastAsia="Times New Roman" w:cs="Times New Roman" w:ascii="Times New Roman" w:hAnsi="Times New Roman"/>
          <w:i w:val="false"/>
          <w:iCs w:val="false"/>
          <w:color w:val="auto"/>
          <w:sz w:val="24"/>
          <w:szCs w:val="24"/>
          <w:lang w:val="ru-RU" w:eastAsia="zxx" w:bidi="ar-SA"/>
        </w:rPr>
        <w:t>» (Мф. 28:18). А апостол Иоанн пишет, что «</w:t>
      </w:r>
      <w:r>
        <w:rPr>
          <w:rFonts w:eastAsia="Times New Roman" w:cs="Times New Roman" w:ascii="Times New Roman" w:hAnsi="Times New Roman"/>
          <w:i/>
          <w:iCs/>
          <w:color w:val="auto"/>
          <w:sz w:val="24"/>
          <w:szCs w:val="24"/>
          <w:lang w:val="ru-RU" w:eastAsia="zxx" w:bidi="ar-SA"/>
        </w:rPr>
        <w:t xml:space="preserve">...тем, которые приняли Его, верующим во имя Его, [Он] дал </w:t>
      </w:r>
      <w:r>
        <w:rPr>
          <w:rFonts w:eastAsia="Times New Roman" w:cs="Times New Roman" w:ascii="Times New Roman" w:hAnsi="Times New Roman"/>
          <w:b/>
          <w:bCs/>
          <w:i/>
          <w:iCs/>
          <w:color w:val="auto"/>
          <w:sz w:val="24"/>
          <w:szCs w:val="24"/>
          <w:lang w:val="ru-RU" w:eastAsia="zxx" w:bidi="ar-SA"/>
        </w:rPr>
        <w:t>власть</w:t>
      </w:r>
      <w:r>
        <w:rPr>
          <w:rFonts w:eastAsia="Times New Roman" w:cs="Times New Roman" w:ascii="Times New Roman" w:hAnsi="Times New Roman"/>
          <w:i/>
          <w:iCs/>
          <w:color w:val="auto"/>
          <w:sz w:val="24"/>
          <w:szCs w:val="24"/>
          <w:lang w:val="ru-RU" w:eastAsia="zxx" w:bidi="ar-SA"/>
        </w:rPr>
        <w:t xml:space="preserve"> быть чадами Божиими</w:t>
      </w:r>
      <w:r>
        <w:rPr>
          <w:rFonts w:eastAsia="Times New Roman" w:cs="Times New Roman" w:ascii="Times New Roman" w:hAnsi="Times New Roman"/>
          <w:i w:val="false"/>
          <w:iCs w:val="false"/>
          <w:color w:val="auto"/>
          <w:sz w:val="24"/>
          <w:szCs w:val="24"/>
          <w:lang w:val="ru-RU" w:eastAsia="zxx" w:bidi="ar-SA"/>
        </w:rPr>
        <w:t>» (Ин. 1:12). Итак, вопрос не в том, – должна ли существовать власть в церкви, а в том, – какой должна быть природа этой власти?</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Прощаясь с эфесскими пресвитерами, апостол Павел сказал: «</w:t>
      </w:r>
      <w:r>
        <w:rPr>
          <w:rFonts w:eastAsia="Times New Roman" w:cs="Times New Roman" w:ascii="Times New Roman" w:hAnsi="Times New Roman"/>
          <w:i/>
          <w:iCs/>
          <w:color w:val="auto"/>
          <w:sz w:val="24"/>
          <w:szCs w:val="24"/>
          <w:lang w:val="ru-RU" w:eastAsia="zxx" w:bidi="ar-SA"/>
        </w:rPr>
        <w:t>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w:t>
      </w:r>
      <w:r>
        <w:rPr>
          <w:rFonts w:eastAsia="Times New Roman" w:cs="Times New Roman" w:ascii="Times New Roman" w:hAnsi="Times New Roman"/>
          <w:i w:val="false"/>
          <w:iCs w:val="false"/>
          <w:color w:val="auto"/>
          <w:sz w:val="24"/>
          <w:szCs w:val="24"/>
          <w:lang w:val="ru-RU" w:eastAsia="zxx" w:bidi="ar-SA"/>
        </w:rPr>
        <w:t>» (Деян. 20:29,30). К сожалению, его слова оказались пророческими не только для Эфеса, но и для всей Церкви на всё время её существования. Об этом свидетельствует история Церкви.</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Апостол Иоанн в своем третьем послании говорит: «</w:t>
      </w:r>
      <w:r>
        <w:rPr>
          <w:rFonts w:eastAsia="Times New Roman" w:cs="Times New Roman" w:ascii="Times New Roman" w:hAnsi="Times New Roman"/>
          <w:i/>
          <w:iCs/>
          <w:color w:val="auto"/>
          <w:sz w:val="24"/>
          <w:szCs w:val="24"/>
          <w:lang w:val="ru-RU" w:eastAsia="zxx" w:bidi="ar-SA"/>
        </w:rPr>
        <w:t>Я писал церкви; но любящий первенствовать у них Диотреф не принимает нас. Посему, если я приду, то напомню о делах, которые он делает, понося нас злыми словами, и не довольствуясь тем, и сам не принимает братьев, и запрещает желающим, и изгоняет из церкви</w:t>
      </w:r>
      <w:r>
        <w:rPr>
          <w:rFonts w:eastAsia="Times New Roman" w:cs="Times New Roman" w:ascii="Times New Roman" w:hAnsi="Times New Roman"/>
          <w:i w:val="false"/>
          <w:iCs w:val="false"/>
          <w:color w:val="auto"/>
          <w:sz w:val="24"/>
          <w:szCs w:val="24"/>
          <w:lang w:val="ru-RU" w:eastAsia="zxx" w:bidi="ar-SA"/>
        </w:rPr>
        <w:t>» (3 Ин. 9,10).</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Внимательное исследование современной Церкви свидетельствует нам, что «</w:t>
      </w:r>
      <w:r>
        <w:rPr>
          <w:rFonts w:eastAsia="Times New Roman" w:cs="Times New Roman" w:ascii="Times New Roman" w:hAnsi="Times New Roman"/>
          <w:i/>
          <w:iCs/>
          <w:color w:val="auto"/>
          <w:sz w:val="24"/>
          <w:szCs w:val="24"/>
          <w:lang w:val="ru-RU" w:eastAsia="zxx" w:bidi="ar-SA"/>
        </w:rPr>
        <w:t>синдром Диотрефа</w:t>
      </w:r>
      <w:r>
        <w:rPr>
          <w:rFonts w:eastAsia="Times New Roman" w:cs="Times New Roman" w:ascii="Times New Roman" w:hAnsi="Times New Roman"/>
          <w:i w:val="false"/>
          <w:iCs w:val="false"/>
          <w:color w:val="auto"/>
          <w:sz w:val="24"/>
          <w:szCs w:val="24"/>
          <w:lang w:val="ru-RU" w:eastAsia="zxx" w:bidi="ar-SA"/>
        </w:rPr>
        <w:t>» до сих пор может стать печальной реальностью для поместной общины.</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Ключевым текстом по вопросу власти в Церкви является история о том, как Иаков и Иоанн попросили у Иисуса почетные и привилегированные места по Его левую и правую руку. Они хотели быть лидерами, они хотели получить власть.</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подошли к Нему сыновья Зеведеевы Иаков и Иоанн и сказали: Учитель! мы желаем, чтобы Ты сделал нам, о чем попросим. Он сказал им: что хотите, чтобы Я сделал вам? Они сказали Ему: дай нам сесть у Тебя, одному по правую сторону, а другому по левую в славе Твоей</w:t>
      </w:r>
      <w:r>
        <w:rPr>
          <w:rFonts w:eastAsia="Times New Roman" w:cs="Times New Roman" w:ascii="Times New Roman" w:hAnsi="Times New Roman"/>
          <w:i w:val="false"/>
          <w:iCs w:val="false"/>
          <w:color w:val="auto"/>
          <w:sz w:val="24"/>
          <w:szCs w:val="24"/>
          <w:lang w:val="ru-RU" w:eastAsia="zxx" w:bidi="ar-SA"/>
        </w:rPr>
        <w:t>» (Мк. 10:35-37)</w:t>
      </w:r>
    </w:p>
    <w:p>
      <w:pPr>
        <w:pStyle w:val="Normal"/>
        <w:widowControl w:val="false"/>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Любопытно, что Иисус не упрекнул Иакова и Иоанна за это желание. Он просто ввел новое определение власти и величия, направив внимание учеников в совершенно противоположном направлении.</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вы знаете, что почитающиеся князьями народов господствуют над ними, и вельможи их властвуют ими. Но между вами да не будет так: а кто хочет быть большим между вами, да будем вам слугою; и кто хочет быть первым между вами, да будет всем рабом</w:t>
      </w:r>
      <w:r>
        <w:rPr>
          <w:rFonts w:eastAsia="Times New Roman" w:cs="Times New Roman" w:ascii="Times New Roman" w:hAnsi="Times New Roman"/>
          <w:i w:val="false"/>
          <w:iCs w:val="false"/>
          <w:color w:val="auto"/>
          <w:sz w:val="24"/>
          <w:szCs w:val="24"/>
          <w:lang w:val="ru-RU" w:eastAsia="zxx" w:bidi="ar-SA"/>
        </w:rPr>
        <w:t>» (Мк. 10:42-44)</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Мы видим два пути, два противоположных направления, две формы власти и руководства, приводящие к разным результатам. Первый путь строится на мирском понимании власти, на силе и контроле. Второй путь – следование примеру Христа, – путь смирения и служения другим.</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Подлинная духовная власть даруется Богом. Она основывается не на положении руководителя, а на том, что он представляет собой как личность – благочестивая речь, разумное поведение, любовь к людям, вера и чистота. В первом послании Павла к Тимофею мы находим самое лучшее из всех известных описание руководителя служения (1 Тим. 3:1-13). В основе каждого требования стоят взаимоотношения, будь то в семье, на работе, в обществе или в церкви.</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Ложная власть озабочена лишь своим видением, своими проектами и созданием своей весомости. Лидер, практикующий не-библейскую власть, даже может говорить, что его действия или видения исходят от Бога. Чистоту Евангельских отношений легко замарать званиями, программами, требованиями и другими контролирующими механизмами, предназначенными для того, чтобы объяснить, «кто здесь начальник». Отличительными чертами не-библейской власти являются погоня за рыночным имиджем (то есть тем, как внешний мир видит человека или служение) и попытки контролировать людей и результаты служения.</w:t>
      </w:r>
    </w:p>
    <w:p>
      <w:pPr>
        <w:pStyle w:val="Normal"/>
        <w:widowControl/>
        <w:suppressAutoHyphens w:val="false"/>
        <w:bidi w:val="0"/>
        <w:spacing w:lineRule="auto" w:line="360"/>
        <w:jc w:val="both"/>
        <w:rPr/>
      </w:pPr>
      <w:r>
        <w:rPr>
          <w:rFonts w:eastAsia="Times New Roman" w:cs="Times New Roman" w:ascii="Times New Roman" w:hAnsi="Times New Roman"/>
          <w:i w:val="false"/>
          <w:iCs w:val="false"/>
          <w:color w:val="auto"/>
          <w:sz w:val="24"/>
          <w:szCs w:val="24"/>
          <w:lang w:val="ru-RU" w:eastAsia="zxx" w:bidi="ar-SA"/>
        </w:rPr>
        <w:t>Как-то раз довелось услышать такую молитву: «</w:t>
      </w:r>
      <w:r>
        <w:rPr>
          <w:rFonts w:eastAsia="Times New Roman" w:cs="Times New Roman" w:ascii="Times New Roman" w:hAnsi="Times New Roman"/>
          <w:i/>
          <w:iCs/>
          <w:color w:val="auto"/>
          <w:sz w:val="24"/>
          <w:szCs w:val="24"/>
          <w:lang w:val="ru-RU" w:eastAsia="zxx" w:bidi="ar-SA"/>
        </w:rPr>
        <w:t>Боже, благослови нашего пастора, чтобы через него я мог получить Твое благословение</w:t>
      </w:r>
      <w:r>
        <w:rPr>
          <w:rFonts w:eastAsia="Times New Roman" w:cs="Times New Roman" w:ascii="Times New Roman" w:hAnsi="Times New Roman"/>
          <w:i w:val="false"/>
          <w:iCs w:val="false"/>
          <w:color w:val="auto"/>
          <w:sz w:val="24"/>
          <w:szCs w:val="24"/>
          <w:lang w:val="ru-RU" w:eastAsia="zxx" w:bidi="ar-SA"/>
        </w:rPr>
        <w:t>». Это классический пример иерархического мышления. Приходились видеть и церковные схемы, похожие на пирамиду, где на вершине находится пастор, ниже – его ближайшие помощники, ещё ниже – руководители разных служений, под ними – те, кто задействованы в этих служених, а в самом нижнем «слое» идут «обычные» члены церкви.</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Это самый явный пример страшной реальности, существующей во многих церквях. Взятые из мира модели иерархического подчинения диктуют ход развития взаимоотношений в церкви Божьей. Всё это препятствует развитию Тела Церкви и служению Святого Духа. Руководство, основанное на не-библейских моделях вместо того, чтобы служить людям, создает и развивает коварные и искусственные средства контроля, зачастую делая это от имени Христа.</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Падшая человеческая природа избегает ответственности. Гораздо проще и безболезненнее выбрать кого-нибудь на роль духовного посредника. Проще придумать формы и структуры, снимающие всю ответственность с конкретного человека, чем смотреть Богу в глаза. Пасторы и лидеры, если им хочется, могут принимать решения, благовествовать, учить, организовывать, собираться, молиться, набирать помощников, подготавливать их, подыскивать хорошее место... короче – руководить. Это не так опасно, как самим исследовать Писание, ожидать перед Богом в молитве, жить в смирении, служить друг другу и обращаться к братьям и сестрам во Христе за советом и поддержкой. Эта греховная склонность – один из главных факторов, создающих прекрасную среду для разделения христиан, членов церкви на клир и прихожан.</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 xml:space="preserve">Но вы - род избранный, царственное </w:t>
      </w:r>
      <w:r>
        <w:rPr>
          <w:rFonts w:eastAsia="Times New Roman" w:cs="Times New Roman" w:ascii="Times New Roman" w:hAnsi="Times New Roman"/>
          <w:b/>
          <w:bCs/>
          <w:i/>
          <w:iCs/>
          <w:color w:val="auto"/>
          <w:sz w:val="24"/>
          <w:szCs w:val="24"/>
          <w:lang w:val="ru-RU" w:eastAsia="zxx" w:bidi="ar-SA"/>
        </w:rPr>
        <w:t>священство</w:t>
      </w:r>
      <w:r>
        <w:rPr>
          <w:rFonts w:eastAsia="Times New Roman" w:cs="Times New Roman" w:ascii="Times New Roman" w:hAnsi="Times New Roman"/>
          <w:i/>
          <w:iCs/>
          <w:color w:val="auto"/>
          <w:sz w:val="24"/>
          <w:szCs w:val="24"/>
          <w:lang w:val="ru-RU" w:eastAsia="zxx" w:bidi="ar-SA"/>
        </w:rPr>
        <w:t>, народ святой, люди, взятые в удел, дабы возвещать совершенства Призвавшего вас из тьмы в чудный Свой свет</w:t>
      </w:r>
      <w:r>
        <w:rPr>
          <w:rFonts w:eastAsia="Times New Roman" w:cs="Times New Roman" w:ascii="Times New Roman" w:hAnsi="Times New Roman"/>
          <w:i w:val="false"/>
          <w:iCs w:val="false"/>
          <w:color w:val="auto"/>
          <w:sz w:val="24"/>
          <w:szCs w:val="24"/>
          <w:lang w:val="ru-RU" w:eastAsia="zxx" w:bidi="ar-SA"/>
        </w:rPr>
        <w:t>» (1 Пет. 2:9)</w:t>
      </w:r>
    </w:p>
    <w:p>
      <w:pPr>
        <w:pStyle w:val="Normal"/>
        <w:widowControl/>
        <w:suppressAutoHyphens w:val="false"/>
        <w:bidi w:val="0"/>
        <w:spacing w:lineRule="auto" w:line="360"/>
        <w:ind w:left="567" w:right="0" w:hanging="0"/>
        <w:jc w:val="both"/>
        <w:rPr/>
      </w:pPr>
      <w:r>
        <w:rPr>
          <w:rFonts w:eastAsia="Times New Roman" w:cs="Times New Roman" w:ascii="Times New Roman" w:hAnsi="Times New Roman"/>
          <w:i w:val="false"/>
          <w:iCs w:val="false"/>
          <w:color w:val="auto"/>
          <w:sz w:val="24"/>
          <w:szCs w:val="24"/>
          <w:lang w:val="ru-RU" w:eastAsia="zxx" w:bidi="ar-SA"/>
        </w:rPr>
        <w:t>«</w:t>
      </w:r>
      <w:r>
        <w:rPr>
          <w:rFonts w:eastAsia="Times New Roman" w:cs="Times New Roman" w:ascii="Times New Roman" w:hAnsi="Times New Roman"/>
          <w:i/>
          <w:iCs/>
          <w:color w:val="auto"/>
          <w:sz w:val="24"/>
          <w:szCs w:val="24"/>
          <w:lang w:val="ru-RU" w:eastAsia="zxx" w:bidi="ar-SA"/>
        </w:rPr>
        <w:t xml:space="preserve">Ему... соделавшему нас царями и </w:t>
      </w:r>
      <w:r>
        <w:rPr>
          <w:rFonts w:eastAsia="Times New Roman" w:cs="Times New Roman" w:ascii="Times New Roman" w:hAnsi="Times New Roman"/>
          <w:b/>
          <w:bCs/>
          <w:i/>
          <w:iCs/>
          <w:color w:val="auto"/>
          <w:sz w:val="24"/>
          <w:szCs w:val="24"/>
          <w:lang w:val="ru-RU" w:eastAsia="zxx" w:bidi="ar-SA"/>
        </w:rPr>
        <w:t>священниками</w:t>
      </w:r>
      <w:r>
        <w:rPr>
          <w:rFonts w:eastAsia="Times New Roman" w:cs="Times New Roman" w:ascii="Times New Roman" w:hAnsi="Times New Roman"/>
          <w:i/>
          <w:iCs/>
          <w:color w:val="auto"/>
          <w:sz w:val="24"/>
          <w:szCs w:val="24"/>
          <w:lang w:val="ru-RU" w:eastAsia="zxx" w:bidi="ar-SA"/>
        </w:rPr>
        <w:t xml:space="preserve"> Богу и Отцу Своему, слава и держава во веки веков, аминь</w:t>
      </w:r>
      <w:r>
        <w:rPr>
          <w:rFonts w:eastAsia="Times New Roman" w:cs="Times New Roman" w:ascii="Times New Roman" w:hAnsi="Times New Roman"/>
          <w:i w:val="false"/>
          <w:iCs w:val="false"/>
          <w:color w:val="auto"/>
          <w:sz w:val="24"/>
          <w:szCs w:val="24"/>
          <w:lang w:val="ru-RU" w:eastAsia="zxx" w:bidi="ar-SA"/>
        </w:rPr>
        <w:t>» (Откр. 1:6)</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Священство верующего – краеугольный камень, который может быть постепенно утрачен современной евангельской церковью. Пренебрежение этим принципом – основная причина, по которой продолжается создание церковных структур, мешающих народу Божьему выполнять служение. Церковь не сможет стать силой, которой она некогда была в I веке и которую невозможно остановить, до тех пор, пока священство верующего заново не обретет законное место в повседневном служении.</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1.8. Краткое резюме</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Вселенская Церковь Христова находит своё выражение в поместных церквях. Как и всё Тело, церкви имеют потенциал даров Святого Духа. Служители, обучая и воспитывая членов церкви, готовят их к служению. Основная цель церкви – рост, как духовный, так и количественный, который происходит, когда каждый её член принимает участие в служении. Основная функция церкви – проповедь Евангелия, Благой Вести о спасении через веру в Иисуса Христа. Новообращенные принимают водное крещение, становясь членами церкви, вся церковь регулярно совершает вечерю Господню.</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В вопросах власти и управления поместной церкви необходимо постоянно учитывать новозаветный принцип священства всех верующих.</w:t>
      </w:r>
      <w:r>
        <w:br w:type="page"/>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2. История</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История Церкви обладает ценностью прежде всего потому, что она связывает факты христианского прошлого с современностью, благодаря чему мы можем осознать наше наследие и вдохновиться на дальнейшее распространение Евангелия. Церковная история показывает, как Дух Святой действовал через Церковь в течение многих веков.</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История Церкви обладает большой ценностью как объяснение настоящего. Мы можем понять настоящее намного лучше, когда обладаем знаниями о его истоках. Различия в догматике, литургии и практике служения становятся более понятными в свете истори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Еще одна цель изучения церковной истории – исправление существующих в Церкви недостатков или стремление избежать ошибок и неправильных поступков. Настоящее – продукт прошлого, и в нем же прорастают зерна будущего. Павел напоминает нам в Послании к Римлянам (15:4) и в Первом послании к Коринфянам (10:6,11), что события прошлого должны помочь нам избежать греха. Так, изучение иерархической средневековой Римской католической Церкви вскроет опасности, грозящие сегодняшней Церкви. Новые секты на поверку оказываются старыми ересями в новом обличье. Пренебрежение Библией и историей Церкви является главной причиной многих современных ложных учений и обрядов.</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Чтобы лучше показать преемственность христианства, можно сказать, что история Церкви является для Нового Завета тем же, чем Новый Завет был для Ветхого Завета. Христианин должен представлять процесс возникновения и развития христианства не хуже, чем разбираться в библейской истине. Только тогда у христианина появится чувство, что он является частью Тела Христа, в Которое вошли и апостол Павел, и Бернард Клервосский, и Августин, и Лютер, и Весли. Чувство единства, которое проистекает из осознания преемственности Церкви, приведет к духовному обогащению.</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Христианин, который изучал историю Церкви, никогда не будет ограниченным в своих взглядах. Он достигнет единения с истинным Телом Христа всех времен. Он сможет сравнить себя с гениями духовной мысли прошлого и осознать, чем им обязан. Он станет более терпимым к людям, которые отличаются от него во второстепенном, но так же, как и он, принимают величественные основания веры – искупительную смерть и воскресение Христа, о которых говорил Павел в Деяниях (17:3,3) и в Первом послании к Коринфянам (15:3,4).</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2.1. Церковь гонимая и растущая</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Удивительно, но именно Иерусалим, центр оппозиции Христу, стал городом, где появилась на свет Его Церковь. Примерно с 30 до 44 года церковь в Иерусалиме занимает ведущее положение в раннем христианстве.</w:t>
      </w:r>
    </w:p>
    <w:p>
      <w:pPr>
        <w:pStyle w:val="Normal"/>
        <w:widowControl/>
        <w:suppressAutoHyphens w:val="false"/>
        <w:bidi w:val="0"/>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t>Иерусалимская церковь</w:t>
      </w:r>
    </w:p>
    <w:p>
      <w:pPr>
        <w:pStyle w:val="Normal"/>
        <w:widowControl/>
        <w:suppressAutoHyphens w:val="false"/>
        <w:bidi w:val="0"/>
        <w:spacing w:lineRule="auto" w:line="36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Иудеи со всех концов Средиземноморья собрались в Иерусалиме на праздник Пятидесятницы в момент основания Церкви и увидели чудесное сверхъестественное проявление Божественной силы, когда во время сошествия Духа Святого апостолы заговорили на иных языках (Деян. 2:5-11). Петр произнес свою первую и, вполне возможно, наиболее плодотворную проповедь, провозгласив мессианство Христа и Его спасительную благодать. По меньшей мере три тысячи человек приняли это слово и были крещены (Деян. 2:41). Вот так зародилось духовное единство, организм, Церковь, тело воскресшего Христа.</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Рост церкви был быстрым. Общее число крещеных вскоре достигло пяти тысяч человек (Деян. 4:4). Частью Тела Христов становились целые толпы (Деян. 5:14), причем очень интересно что многие из них были еллинистами (Деян. 6:1) из рассеяния, которые прибыли в Иерусалим, чтобы отметить праздники Пасхи и Пятидесятницы. Даже «</w:t>
      </w:r>
      <w:r>
        <w:rPr>
          <w:rFonts w:eastAsia="Times New Roman" w:cs="Times New Roman" w:ascii="Times New Roman" w:hAnsi="Times New Roman"/>
          <w:b w:val="false"/>
          <w:bCs w:val="false"/>
          <w:i/>
          <w:iCs/>
          <w:color w:val="auto"/>
          <w:sz w:val="24"/>
          <w:szCs w:val="24"/>
          <w:lang w:val="ru-RU" w:eastAsia="zxx" w:bidi="ar-SA"/>
        </w:rPr>
        <w:t>из священников очень многие покорились вере</w:t>
      </w:r>
      <w:r>
        <w:rPr>
          <w:rFonts w:eastAsia="Times New Roman" w:cs="Times New Roman" w:ascii="Times New Roman" w:hAnsi="Times New Roman"/>
          <w:b w:val="false"/>
          <w:bCs w:val="false"/>
          <w:i w:val="false"/>
          <w:iCs w:val="false"/>
          <w:color w:val="auto"/>
          <w:sz w:val="24"/>
          <w:szCs w:val="24"/>
          <w:lang w:val="ru-RU" w:eastAsia="zxx" w:bidi="ar-SA"/>
        </w:rPr>
        <w:t>» (Деян. 6:7).</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Быстрый рост церкви не мог не вызвать противодействия со стороны иудеев. Иудейские вожди, поняв, что христианство представляет угрозу их авторитету священников и толкователей закона, перешли в наступление. Инициатором гонений стал Синедрион, иудейский религиозный совет. Петр и Иоанн вызывались на Синедрион по меньшей мере дважды, им было запрещено проповедовать Евангелие, но они отказались подчиниться этому требованию. Позднее гонения последовали со стороны царя Ирода, который казнил Иакова и заключил в тюрьму Петра (Деян. 12). Ранние гонения дали христианам первого мученника Стефана, который по решению Синедриона был побит камнями. Затем гонения ещё более ожесточились. Они рассеяли церковь, благодаря чему Благая Весть достигла других частей Римской империи (Деян. 8:4).</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Церковь язычников</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Хотя христиане, вынужденные бежать из Иерусалима, вначале проповедовали только иудеям (Деян. 11:19), вскоре образовалась и стала расширяться большая церковь греков в Антиохии Сирийской. Именно там впервые возникло слово «</w:t>
      </w:r>
      <w:r>
        <w:rPr>
          <w:rFonts w:eastAsia="Times New Roman" w:cs="Times New Roman" w:ascii="Times New Roman" w:hAnsi="Times New Roman"/>
          <w:b w:val="false"/>
          <w:bCs w:val="false"/>
          <w:i/>
          <w:iCs/>
          <w:color w:val="auto"/>
          <w:sz w:val="24"/>
          <w:szCs w:val="24"/>
          <w:lang w:val="ru-RU" w:eastAsia="zxx" w:bidi="ar-SA"/>
        </w:rPr>
        <w:t>христианин</w:t>
      </w:r>
      <w:r>
        <w:rPr>
          <w:rFonts w:eastAsia="Times New Roman" w:cs="Times New Roman" w:ascii="Times New Roman" w:hAnsi="Times New Roman"/>
          <w:b w:val="false"/>
          <w:bCs w:val="false"/>
          <w:i w:val="false"/>
          <w:iCs w:val="false"/>
          <w:color w:val="auto"/>
          <w:sz w:val="24"/>
          <w:szCs w:val="24"/>
          <w:lang w:val="ru-RU" w:eastAsia="zxx" w:bidi="ar-SA"/>
        </w:rPr>
        <w:t>», которое первоначально звучало в устах антиохийцев как насмешка, но затем стало почетным именем последователей Христа. Именно в Антиохии Павел начал свое активное общественное служение среди язычников и именно оттуда отправился он в благовестнические путешествия, которые в конце концов привели его в Рим.</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Ранняя иудейская христианская Церковь очень медленно осознавала всеобщий характер христианства, несмотря на то что Петр явил успешный пример обращения язычников. Бывший гонитель христиан, ортодоксальный иудей Савл (который затем взял римское имя Павел) был обращен явившимся ему Христом и получил откровение о нужде язычников в вере (Деян. 22:17-21). И всю последующую жизнь он занимался тем, что нес Евангелие в языческий мир, во все уголки Римской империи (Рим. 11:13, 15:16).</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Апостол Павел</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Как никто другой в ранней Церкви, Павел осознавал всеобщий характер христианства. Каждое направление его служения подчеркивает широту задачи, которую Бог поставил перед ним, и то упорство и преданность с которыми он трудился. Он проповедовал Евангелие, совершая свои знаменитые миссионерские путешествия. Его письма, направленные поместным церквям разных городов и местностей, составили половину книг, вошедших в Новый Завет. Устным и письменным словом Павел боролся за чистоту христианского учения. Ни один порочный взгляд или деяние человека против Христа не избежали его нелицеприятной критики, но наряду с обличением он пытался всеми силами вернуть заблуждающихся назад к вере.</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Церковная организация</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Христос положил начало созданию церковной организации, поскольку Он избрал двенадцать апостолов, которые должны были стать руководителями нарождающейся Церкви. Направляемые Духом Святым, апостолы взяли на себя инициативу по разделению обязанностей. Это ни в коем случае не подразумевает иерархию в форме пирамиды, какая появилась в Римской католической церкви, поскольку новые служители избирались людьми, рукополагались апостолами и должны были обладать духовными качествами, в том числе опираться на Духа Святого. Таким образом, служение в Церкви предполагало внутренний призыв Духа Святого и внешний призыв – выборы в поместной церкви, а также рукоположение апостолами. Не предполагалось, что в Церкви образуется какой-то особый клан священников, которые были бы посредниками в спасении людей, поскольку как служители, так и члены Церкви считались духовными священниками и имели прямой доступ к Богу через Христа (Еф. 2:18).</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Учебники по истории церкви делят служителей апостольской церкви на два класса: «</w:t>
      </w:r>
      <w:r>
        <w:rPr>
          <w:rFonts w:eastAsia="Times New Roman" w:cs="Times New Roman" w:ascii="Times New Roman" w:hAnsi="Times New Roman"/>
          <w:b w:val="false"/>
          <w:bCs w:val="false"/>
          <w:i/>
          <w:iCs/>
          <w:color w:val="auto"/>
          <w:sz w:val="24"/>
          <w:szCs w:val="24"/>
          <w:lang w:val="ru-RU" w:eastAsia="zxx" w:bidi="ar-SA"/>
        </w:rPr>
        <w:t>харизматические</w:t>
      </w:r>
      <w:r>
        <w:rPr>
          <w:rFonts w:eastAsia="Times New Roman" w:cs="Times New Roman" w:ascii="Times New Roman" w:hAnsi="Times New Roman"/>
          <w:b w:val="false"/>
          <w:bCs w:val="false"/>
          <w:i w:val="false"/>
          <w:iCs w:val="false"/>
          <w:color w:val="auto"/>
          <w:sz w:val="24"/>
          <w:szCs w:val="24"/>
          <w:lang w:val="ru-RU" w:eastAsia="zxx" w:bidi="ar-SA"/>
        </w:rPr>
        <w:t>» и «</w:t>
      </w:r>
      <w:r>
        <w:rPr>
          <w:rFonts w:eastAsia="Times New Roman" w:cs="Times New Roman" w:ascii="Times New Roman" w:hAnsi="Times New Roman"/>
          <w:b w:val="false"/>
          <w:bCs w:val="false"/>
          <w:i/>
          <w:iCs/>
          <w:color w:val="auto"/>
          <w:sz w:val="24"/>
          <w:szCs w:val="24"/>
          <w:lang w:val="ru-RU" w:eastAsia="zxx" w:bidi="ar-SA"/>
        </w:rPr>
        <w:t>административные</w:t>
      </w:r>
      <w:r>
        <w:rPr>
          <w:rFonts w:eastAsia="Times New Roman" w:cs="Times New Roman" w:ascii="Times New Roman" w:hAnsi="Times New Roman"/>
          <w:b w:val="false"/>
          <w:bCs w:val="false"/>
          <w:i w:val="false"/>
          <w:iCs w:val="false"/>
          <w:color w:val="auto"/>
          <w:sz w:val="24"/>
          <w:szCs w:val="24"/>
          <w:lang w:val="ru-RU" w:eastAsia="zxx" w:bidi="ar-SA"/>
        </w:rPr>
        <w:t>». К первому классу относят апостолов, пророков, евангелистов, пастырей и учителей, считая, что именно они занимались духовной работой в Церкви. К административным служителям относит дьяконов, пресвитеров и епископов, которые осуществляли хозяйственно-административное управление. В действительности, даже поверхностное знакомство с книгой Деяний говорит нам о другом. И Стефан был первым примером дьякона, который занимался не только хозяйственными вопросами. Простое знакомство с требования, которые выдвигались к кандидатам на дьяконство и епископство (1 Тим. 3:12; 1 Тим. 3:2; Титу 1:7) вдребезги разбивает теорию разделения видов церковного служения на «</w:t>
      </w:r>
      <w:r>
        <w:rPr>
          <w:rFonts w:eastAsia="Times New Roman" w:cs="Times New Roman" w:ascii="Times New Roman" w:hAnsi="Times New Roman"/>
          <w:b w:val="false"/>
          <w:bCs w:val="false"/>
          <w:i/>
          <w:iCs/>
          <w:color w:val="auto"/>
          <w:sz w:val="24"/>
          <w:szCs w:val="24"/>
          <w:lang w:val="ru-RU" w:eastAsia="zxx" w:bidi="ar-SA"/>
        </w:rPr>
        <w:t>духовные</w:t>
      </w:r>
      <w:r>
        <w:rPr>
          <w:rFonts w:eastAsia="Times New Roman" w:cs="Times New Roman" w:ascii="Times New Roman" w:hAnsi="Times New Roman"/>
          <w:b w:val="false"/>
          <w:bCs w:val="false"/>
          <w:i w:val="false"/>
          <w:iCs w:val="false"/>
          <w:color w:val="auto"/>
          <w:sz w:val="24"/>
          <w:szCs w:val="24"/>
          <w:lang w:val="ru-RU" w:eastAsia="zxx" w:bidi="ar-SA"/>
        </w:rPr>
        <w:t>» и «</w:t>
      </w:r>
      <w:r>
        <w:rPr>
          <w:rFonts w:eastAsia="Times New Roman" w:cs="Times New Roman" w:ascii="Times New Roman" w:hAnsi="Times New Roman"/>
          <w:b w:val="false"/>
          <w:bCs w:val="false"/>
          <w:i/>
          <w:iCs/>
          <w:color w:val="auto"/>
          <w:sz w:val="24"/>
          <w:szCs w:val="24"/>
          <w:lang w:val="ru-RU" w:eastAsia="zxx" w:bidi="ar-SA"/>
        </w:rPr>
        <w:t>недуховные</w:t>
      </w:r>
      <w:r>
        <w:rPr>
          <w:rFonts w:eastAsia="Times New Roman" w:cs="Times New Roman" w:ascii="Times New Roman" w:hAnsi="Times New Roman"/>
          <w:b w:val="false"/>
          <w:bCs w:val="false"/>
          <w:i w:val="false"/>
          <w:iCs w:val="false"/>
          <w:color w:val="auto"/>
          <w:sz w:val="24"/>
          <w:szCs w:val="24"/>
          <w:lang w:val="ru-RU" w:eastAsia="zxx" w:bidi="ar-SA"/>
        </w:rPr>
        <w:t>». К служению в церкви привлекались также и женщины (Рим. 16:1).</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Формы поклонения в ранней церкв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Уже в I веке воскресенье (первый день недели) стало считаться гнем поклонения, поскольку именно в этот день Христос воскрес из мертвых. По воскресеньям проводились две службы. Утренняя служба, вероятнее всего, включала в себя чтение Писаний назидание главного старейшины, молитвы, а также пение. Вечеря любви («агапе»), предшествовала причащению на вечернем собрании. К концу I века вечеря любви в основном была упразднена и причащение совершалось во время утреннего собрания.</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Мы располагаем более подробными сведениями о поклонении в середине II века благодаря «Первой апологии» Юстина Мученика и «Дидахе». Служба в «день Солнца» (воскресенье) начиналась с чтения «воспоминаний апостолов» или «преданий пророков», «пока позволяло время». Далее ведущий службу выступал с назидательным словом, используя места из Писания, и верующие вставали для молитвы. После «поцелуя мира» отмечался праздник Тайной Вечери. Хлеб, вино и вода освящались благодарственной молитвой, на который люди отвечали «Аминь». Затем диаконы шли к немощным, чтобы и они могли причаститься. Собирались вещи для помощи вдовам, сиротам, больным, заключенным в тюрьму и бездомным, собрание заканчивалось, и люди расходились по домам.</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Тайная Вечеря и Крещение были двумя таинствами ранней Церкви. Их рассматривали как заповеди Христа. В I веке было широко распространено крещение погружением, но, как написано в «Дидахе», это таинство могло также совершаться обливанием крещаемого, если нигде поблизости не было подходящего водоема. Причащаться могли лишь крестившиеся.</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Гонения и рост</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Христиане преследовались как на религиозной, .так и на политической почве. Иудеи возглавляли гонения на новую церковь в Иерусалиме. Преследования же со стороны Римского государства стали организованными только в правление Нерона (54-68), да и то вплоть до 250 года они были локальными и разрозненными, а массовый характер и жестокость обрели лишь при императоре Деци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Быстрое распространение христианства даже в условиях тяжелейших преследований доказало, что кровь мучеников стала поистине семенем Церкви. Христианство широко распространилось в Малой Азии уже в начале II века. В I веке оно было распространено лишь в восточной части Империи. Иудеям предоставлялись наилучшие возможности принять христианство, по мере того как Евангелие достигало новых городов. В течение II века христианство распространялось среди грекоговорящих  язычников  Империи. Церковь в Александрии стала главной церковью Египта.</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К 200 году христиане появились во всех частях Империи а в III веке центр распространения христианства переместился в ее латиноязычные западные районы. В Северной Африке богословским центром стала могущественная Карфагенская церковь. К 300 году, по разным оценкам, в Церковь входило 5-15% населения Империи, то есть 50-75 млн. человек.</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Борьба с ересям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Христианам II и III веков пришлось бороться на два фронта. Они боролись и за свое существование, так как римское государство пыталось уничтожить Церковь извне, и за чистоту веры внутри самой Церкв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Обращенные в христианство либо имели иудейское воспитание, с его идеей спасения по делам, либо были людьми, которые впитали в себя интеллектуально развитую культуру греческой философии. Таким образом, одни пытались навязать христианству старые иудейские законы, другие подходили х нему с философских позиций, стараясь представить его более респектабельным в глазах высших кругов государства.</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Расколы, ереси и заблуждения привели Церковь к необходимости выработать канон Писания, символы веры, такие как Правила веры Тертулиана и Иринея, включающие в себя существенные положения Библии; необходимость опровергать ложные богословские учения привела к расцвету христианского богословия. Появились апологеты (Юстин Мученик) и полемисты (Ириней).</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i/>
          <w:iCs/>
          <w:color w:val="auto"/>
          <w:sz w:val="24"/>
          <w:szCs w:val="24"/>
          <w:lang w:val="ru-RU" w:eastAsia="zxx" w:bidi="ar-SA"/>
        </w:rPr>
      </w:pPr>
      <w:r>
        <w:rPr>
          <w:rFonts w:eastAsia="Times New Roman" w:cs="Times New Roman" w:ascii="Times New Roman" w:hAnsi="Times New Roman"/>
          <w:b w:val="false"/>
          <w:bCs w:val="false"/>
          <w:i/>
          <w:iCs/>
          <w:color w:val="auto"/>
          <w:sz w:val="24"/>
          <w:szCs w:val="24"/>
          <w:lang w:val="ru-RU" w:eastAsia="zxx" w:bidi="ar-SA"/>
        </w:rPr>
        <w:t>Централизация власти в церкви</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Со смертью апостола Иоанна (конец I века) завершилось время апостолов – тех, кто лично знал Иисуса Христа, кто ходил с Ним и слышал Его. Наступил период апостольских учеников (</w:t>
      </w:r>
      <w:r>
        <w:rPr>
          <w:rFonts w:eastAsia="Times New Roman" w:cs="Times New Roman"/>
          <w:color w:val="auto"/>
          <w:sz w:val="24"/>
          <w:szCs w:val="24"/>
          <w:lang w:val="ru-RU" w:eastAsia="zxx" w:bidi="ar-SA"/>
        </w:rPr>
        <w:t>Климент, Поликарп, Игнатий, Варнава)</w:t>
      </w:r>
      <w:r>
        <w:rPr>
          <w:rFonts w:eastAsia="Times New Roman" w:cs="Times New Roman" w:ascii="Times New Roman" w:hAnsi="Times New Roman"/>
          <w:b w:val="false"/>
          <w:bCs w:val="false"/>
          <w:i w:val="false"/>
          <w:iCs w:val="false"/>
          <w:color w:val="auto"/>
          <w:sz w:val="24"/>
          <w:szCs w:val="24"/>
          <w:lang w:val="ru-RU" w:eastAsia="zxx" w:bidi="ar-SA"/>
        </w:rPr>
        <w:t>. Это стало началом централизации власти в церкви. Первоапостольская структура предполагала наличие нескольких пресвитеров (или епископов, что, согласно текстам Нового Завета, одно и то же) в церкви. Несомненно, что среди такой группы пресвитеров мог быть и тот, чьи высокие духовные качества и авторитет признавались остальными.</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В своем послании к Ефесской церкви Игнатий пишет: «</w:t>
      </w:r>
      <w:r>
        <w:rPr>
          <w:rFonts w:eastAsia="Times New Roman" w:cs="Times New Roman" w:ascii="Times New Roman" w:hAnsi="Times New Roman"/>
          <w:b w:val="false"/>
          <w:bCs w:val="false"/>
          <w:i/>
          <w:iCs/>
          <w:color w:val="auto"/>
          <w:sz w:val="24"/>
          <w:szCs w:val="24"/>
          <w:lang w:val="ru-RU" w:eastAsia="zxx" w:bidi="ar-SA"/>
        </w:rPr>
        <w:t>Обратим на то внимание, братья, чтобы мы не противились епископу; этим мы покажем подчиненность Богу... Из этого ясно, что мы должны смотреть на епископа, как на Самого Господа</w:t>
      </w:r>
      <w:r>
        <w:rPr>
          <w:rFonts w:eastAsia="Times New Roman" w:cs="Times New Roman" w:ascii="Times New Roman" w:hAnsi="Times New Roman"/>
          <w:b w:val="false"/>
          <w:bCs w:val="false"/>
          <w:i w:val="false"/>
          <w:iCs w:val="false"/>
          <w:color w:val="auto"/>
          <w:sz w:val="24"/>
          <w:szCs w:val="24"/>
          <w:lang w:val="ru-RU" w:eastAsia="zxx" w:bidi="ar-SA"/>
        </w:rPr>
        <w:t xml:space="preserve">». </w:t>
      </w:r>
      <w:r>
        <w:rPr>
          <w:rFonts w:eastAsia="Times New Roman" w:cs="Times New Roman"/>
          <w:color w:val="auto"/>
          <w:sz w:val="24"/>
          <w:szCs w:val="24"/>
          <w:lang w:val="ru-RU" w:eastAsia="zxx" w:bidi="ar-SA"/>
        </w:rPr>
        <w:t>В послании к христианам Магнезии Игнатий пишет: «</w:t>
      </w:r>
      <w:r>
        <w:rPr>
          <w:rFonts w:eastAsia="Times New Roman" w:cs="Times New Roman"/>
          <w:i/>
          <w:iCs/>
          <w:color w:val="auto"/>
          <w:sz w:val="24"/>
          <w:szCs w:val="24"/>
          <w:lang w:val="ru-RU" w:eastAsia="zxx" w:bidi="ar-SA"/>
        </w:rPr>
        <w:t>Увещеваю вас, чтобы вы старались делать все в божеском единодушии, ибо ваши епископы предстоят на месте Бога</w:t>
      </w:r>
      <w:r>
        <w:rPr>
          <w:rFonts w:eastAsia="Times New Roman" w:cs="Times New Roman"/>
          <w:color w:val="auto"/>
          <w:sz w:val="24"/>
          <w:szCs w:val="24"/>
          <w:lang w:val="ru-RU" w:eastAsia="zxx" w:bidi="ar-SA"/>
        </w:rPr>
        <w:t>». Так были заложены основы церковной иерархии и разделения верующих на «</w:t>
      </w:r>
      <w:r>
        <w:rPr>
          <w:rFonts w:eastAsia="Times New Roman" w:cs="Times New Roman"/>
          <w:i/>
          <w:iCs/>
          <w:color w:val="auto"/>
          <w:sz w:val="24"/>
          <w:szCs w:val="24"/>
          <w:lang w:val="ru-RU" w:eastAsia="zxx" w:bidi="ar-SA"/>
        </w:rPr>
        <w:t>клир и мир</w:t>
      </w:r>
      <w:r>
        <w:rPr>
          <w:rFonts w:eastAsia="Times New Roman" w:cs="Times New Roman"/>
          <w:color w:val="auto"/>
          <w:sz w:val="24"/>
          <w:szCs w:val="24"/>
          <w:lang w:val="ru-RU" w:eastAsia="zxx" w:bidi="ar-SA"/>
        </w:rPr>
        <w:t>».</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К концу III века три вещи, связанные с древней вселенской Церковью, стали совершенно очевидной реальностью: получило общее признание учение об апостольской преемственности, которая через апостолов связывала каждого епископа непрерывной последовательностью со Христом; в каждой церкви один человек выделялся из числа служителей как старший епископ; Римского епископа начали признавать первым среди равных благодаря традиции, связанной с его престолом. Этот примат, первенство позже вылилось в превосходство Римского епископа, ставшего папой Римским.</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2.2. Церковь государственная</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color w:val="000000"/>
          <w:sz w:val="21"/>
          <w:szCs w:val="21"/>
          <w:lang w:val="ru-RU" w:eastAsia="zxx" w:bidi="ar-SA"/>
        </w:rPr>
        <w:t>П</w:t>
      </w:r>
      <w:r>
        <w:rPr>
          <w:rFonts w:eastAsia="Times New Roman" w:cs="Times New Roman" w:ascii="Times New Roman" w:hAnsi="Times New Roman"/>
          <w:b w:val="false"/>
          <w:bCs w:val="false"/>
          <w:i w:val="false"/>
          <w:iCs w:val="false"/>
          <w:color w:val="auto"/>
          <w:sz w:val="24"/>
          <w:szCs w:val="24"/>
          <w:lang w:val="ru-RU" w:eastAsia="zxx" w:bidi="ar-SA"/>
        </w:rPr>
        <w:t>ериод между 375 и 1066 годами называют Темными веками. Когда по Западной Европе распространились тевтонские племена варваров, Церковь вновь столкнулась с двойной проблемой. Во-первых, упадок Римской империи поставил перед ней задачу сохранить классическую культуру, которая была под угрозой уничтожения. Монастыри – центры хранения и размножения рукописей оказали большую помощь в исполнении этой задачи. Во-вторых, перед Церковью стояла задача распространять Евангелие среди варваров. Это служение несли монахи-благовестники. Церкви удалось решить эту задачу, племена были обращены в христианскую веру, однако секуляризация (обмирщение) и участие государства в церковных делах стали той ценой, которую пришлось заплатить за сохранение культуры и обращение язычников. В устройстве Церкви и в вероучении также произошли некоторые отрицательные изменения.</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 xml:space="preserve">В 285 году император Диоклетиан взял курс на более авторитарное, по образцу восточных деспотий, правление, пытаясь обеспечить благополучное развитие греко-римской культуры. Христианство, по его мнению, представляло угрозу этой культуре, и он предпринял неудачную попытку избавиться от него. Его более дальновидный и проницательный последователь Константин осознал, что если государство не может силой избавиться от христианства, оно может использовать Церковь как союзника в спасении классической культуры. Процесс, в результате которого Церковь и государство пришли к соглашению, начался после того, как Константин полностью взял на себя управление государством. </w:t>
      </w:r>
      <w:r>
        <w:rPr>
          <w:rFonts w:eastAsia="Times New Roman" w:cs="Times New Roman" w:ascii="Times New Roman" w:hAnsi="Times New Roman"/>
          <w:b w:val="false"/>
          <w:bCs w:val="false"/>
          <w:i w:val="false"/>
          <w:iCs w:val="false"/>
          <w:color w:val="000000"/>
          <w:sz w:val="22"/>
          <w:szCs w:val="22"/>
          <w:lang w:val="ru-RU" w:eastAsia="zxx" w:bidi="ar-SA"/>
        </w:rPr>
        <w:t>Хотя официально власть делилась с соправителем Ликинием (311-324), большинство государственных решений принимал все таки Константин.</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 xml:space="preserve">Император Константин (ок. 274-337) был незаконным сыном римского полководца Констанция и красивой освобожденной из рабства христианки с Востока по имени Елена. Однажды в битве у Мильвеанского моста через реку Тибр (312), когда поражение императора стало очевидным, ему было видение креста на небе со словами </w:t>
      </w:r>
      <w:r>
        <w:rPr>
          <w:rFonts w:eastAsia="Times New Roman" w:cs="Times New Roman" w:ascii="Times New Roman" w:hAnsi="Times New Roman"/>
          <w:b w:val="false"/>
          <w:bCs w:val="false"/>
          <w:i/>
          <w:iCs/>
          <w:color w:val="auto"/>
          <w:sz w:val="24"/>
          <w:szCs w:val="24"/>
          <w:lang w:val="ru-RU" w:eastAsia="zxx" w:bidi="ar-SA"/>
        </w:rPr>
        <w:t>In hoc signo vinces</w:t>
      </w:r>
      <w:r>
        <w:rPr>
          <w:rFonts w:eastAsia="Times New Roman" w:cs="Times New Roman" w:ascii="Times New Roman" w:hAnsi="Times New Roman"/>
          <w:b w:val="false"/>
          <w:bCs w:val="false"/>
          <w:i w:val="false"/>
          <w:iCs w:val="false"/>
          <w:color w:val="auto"/>
          <w:sz w:val="24"/>
          <w:szCs w:val="24"/>
          <w:lang w:val="ru-RU" w:eastAsia="zxx" w:bidi="ar-SA"/>
        </w:rPr>
        <w:t xml:space="preserve"> – «</w:t>
      </w:r>
      <w:r>
        <w:rPr>
          <w:rFonts w:eastAsia="Times New Roman" w:cs="Times New Roman" w:ascii="Times New Roman" w:hAnsi="Times New Roman"/>
          <w:b w:val="false"/>
          <w:bCs w:val="false"/>
          <w:i/>
          <w:iCs/>
          <w:color w:val="auto"/>
          <w:sz w:val="24"/>
          <w:szCs w:val="24"/>
          <w:lang w:val="ru-RU" w:eastAsia="zxx" w:bidi="ar-SA"/>
        </w:rPr>
        <w:t>С этим знаком победишь</w:t>
      </w:r>
      <w:r>
        <w:rPr>
          <w:rFonts w:eastAsia="Times New Roman" w:cs="Times New Roman" w:ascii="Times New Roman" w:hAnsi="Times New Roman"/>
          <w:b w:val="false"/>
          <w:bCs w:val="false"/>
          <w:i w:val="false"/>
          <w:iCs w:val="false"/>
          <w:color w:val="auto"/>
          <w:sz w:val="24"/>
          <w:szCs w:val="24"/>
          <w:lang w:val="ru-RU" w:eastAsia="zxx" w:bidi="ar-SA"/>
        </w:rPr>
        <w:t>». Увидев в этом благоприятное предзнаменование, Константин вступил в бой и одержал победу над врагам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Однако благожелательное отношение Константина к Церкви, вероятнее всего, определялось выгодой: он понимал, что Церковь могла стать новым центром объединения и спасения классической культуры к империи. Эта точка зрения подкрепляется и тем, что Константин принял крещение лишь незадолго до смерти и сохранял за собой титул Великого понтифика, главного языческого священника государства. Более того, расправа императора с предполагаемыми претендентами на его корону не сочеталась с принципами истинного христианина. Возможно, в его политике смешивались языческие суеверия и жажда выгоды. Как бы там ни было, нельзя забывать, что именно Константин перешел к политике благоприятствования Церкв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В 313 году Константин (и Ликиний) в Миланском эдикте даровали полную свободу вероисповедания. В течение последующих нескольких лет Константин издал эдикты, которые по существу вернули Церкви конфискованное ранее имущество, предоставляли ей материальную помощь со стороны государства, снимали с духовенства общественные обязанности, запрещали гадания и ввели День Солнца (воскресенье) как день отдыха и поклонения.</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Окидывая взглядом путь, который прошло христианство – от немногочисленной секты до официальной религии могущественной Римской империи, – сейчас, по прошествии довольно долгого времени, можно с полной уверенностью сказать, что победное шествие Церкви имело и отрицательные стороны. Христианство действительно подняло моральный статус государства общество признало достоинство женщин, были отменены гладиаторские бои, труд рабов сделался намного легче, римское законодательство стало более справедливым, а процесс благовестия ускорился. Однако Церковь обнаружила» что, несмотря на все преимущества, сближение с государством имело и минусы. Правительство в обмен на признание Церкви, благорасположение к ней и помощь присвоило себе право вмешиваться в духовные и богословские дела. Константин в Арле в 314 году и в Никее в 325 году стал судьей при выяснении церковных разногласий несмотря на то, что он был лишь правителем империи. Именно в это время началась досадная борьба между Церковью и государством. К сожалению, Церковь, получив власть, довольна часто сама стала выступать в роли высокомерного преследователя язычников, действуя так же, как в свое время язычески религиозные власти поступали по отношению к христианам. В результате оказалось, что чаша весов с недостатками перевесила те блага, которые получила христианская Церковь после объединения с государством.</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 xml:space="preserve">Период между  313 и 451 годами стал временем богословских споров, когда созывались вселенские, или экуменические, соборы глав Церкви для того, чтобы разрешить противоречия путем выработки символов веры. Эти соборы привели к появлению таких великих всеобщих принципов христианской Церкви, как Никейский символ веры и символ веры Афанасия Александрийского. Именно тогда вырабатываясь основные догмы христианской Церкви (слово «догма» произошло через латынь от греческого слова </w:t>
      </w:r>
      <w:r>
        <w:rPr>
          <w:rFonts w:eastAsia="Times New Roman" w:cs="Symbol" w:ascii="Symbol" w:hAnsi="Symbol"/>
          <w:b w:val="false"/>
          <w:bCs w:val="false"/>
          <w:i w:val="false"/>
          <w:iCs w:val="false"/>
          <w:color w:val="auto"/>
          <w:sz w:val="24"/>
          <w:szCs w:val="24"/>
          <w:lang w:val="ru-RU" w:eastAsia="zxx" w:bidi="ar-SA"/>
        </w:rPr>
        <w:t>dokew</w:t>
      </w:r>
      <w:r>
        <w:rPr>
          <w:rFonts w:eastAsia="Times New Roman" w:cs="Times New Roman" w:ascii="Times New Roman" w:hAnsi="Times New Roman"/>
          <w:b w:val="false"/>
          <w:bCs w:val="false"/>
          <w:i w:val="false"/>
          <w:iCs w:val="false"/>
          <w:color w:val="auto"/>
          <w:sz w:val="24"/>
          <w:szCs w:val="24"/>
          <w:lang w:val="ru-RU" w:eastAsia="zxx" w:bidi="ar-SA"/>
        </w:rPr>
        <w:t xml:space="preserve"> – «</w:t>
      </w:r>
      <w:r>
        <w:rPr>
          <w:rFonts w:eastAsia="Times New Roman" w:cs="Times New Roman" w:ascii="Times New Roman" w:hAnsi="Times New Roman"/>
          <w:b w:val="false"/>
          <w:bCs w:val="false"/>
          <w:i/>
          <w:iCs/>
          <w:color w:val="auto"/>
          <w:sz w:val="24"/>
          <w:szCs w:val="24"/>
          <w:lang w:val="ru-RU" w:eastAsia="zxx" w:bidi="ar-SA"/>
        </w:rPr>
        <w:t>считать, полагать, думать, рассуждать, почитать</w:t>
      </w:r>
      <w:r>
        <w:rPr>
          <w:rFonts w:eastAsia="Times New Roman" w:cs="Times New Roman" w:ascii="Times New Roman" w:hAnsi="Times New Roman"/>
          <w:b w:val="false"/>
          <w:bCs w:val="false"/>
          <w:i w:val="false"/>
          <w:iCs w:val="false"/>
          <w:color w:val="auto"/>
          <w:sz w:val="24"/>
          <w:szCs w:val="24"/>
          <w:lang w:val="ru-RU" w:eastAsia="zxx" w:bidi="ar-SA"/>
        </w:rPr>
        <w:t>»). Догмы и учения, сформулированные в этот период, были результатом интенсивной мыслительной деятельности и исследования Библии. Их появлению содействовали также сочинения отцов Церкви, пытавшихся правильно истолковать спорные места Писаний.</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События того времени наглядно показывают, как усердие при разработке вероучения может неосознанно привести к заблуждениям, если человек или Церковь не подкрепляют свое мнение соответствующим изучением Библии. Так, Савеллий пришел к отрицанию сущности Троицы в попытках сохранить единство Бога, подобно тому, как Арий отошел от Писании в вопросе взаимоотношений Христа и Отца, пытаясь избежать того, что казалось ему политеизмом.</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Чтобы избавиться от угрожавших существованию Церкви разногласий в толковании Писаний, созывались экуменические, или вселенские, соборы (обычно их созывал и возглавлял римский император). Было семь соборов, которые представляли всю христианскую Церковь. Никейский собор (325) разрешил арианские разногласия, Константинопольский (381) – провозгласил личность Духа Святого и человеко-воплощение Христа, Эфесский (431) – подчеркнул единство ипостаси Христа, Халкидонский (451) – определил отношения между двумя естествами Христа, Константинопольский (553) – был посвящен борьбе с монофизитами, Константинопольский (680) – осудил монофелитов, Никейский (787) – разрешил иконоборческие разногласия.</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В III веке наиболее выдающихся представителей Церкви и провозвестников ее истины стали называть «отцами Церкви». Обычно это были епископы. Изучение трудов этих людей называется патрологией или патристикой. Отцы Церкви, сочинения которых появились до Никейского собора, называются доникейскими отцами независимо от того, были они апостольскими учениками, апологетами или полемистами. К периоду между соборами в Никее и Халкидоне (325-451) относятся сочинения нескольких наиболее одаренных отцов христианской Церкви, которые посвятили жизнь исследованию Писания с научной точки зрения, для того чтобы вскрыть их богословское значение. Величайшим из этих отцов Церкви является Августин, огромное влияние которого на Церковь его времени совершенно очевидно.</w:t>
      </w:r>
    </w:p>
    <w:p>
      <w:pPr>
        <w:pStyle w:val="Normal"/>
        <w:widowControl/>
        <w:suppressAutoHyphens w:val="false"/>
        <w:bidi w:val="0"/>
        <w:spacing w:lineRule="auto" w:line="360"/>
        <w:jc w:val="both"/>
        <w:rPr/>
      </w:pPr>
      <w:r>
        <w:rPr>
          <w:rFonts w:eastAsia="Times New Roman" w:cs="Times New Roman" w:ascii="Times New Roman" w:hAnsi="Times New Roman"/>
          <w:b w:val="false"/>
          <w:bCs w:val="false"/>
          <w:i w:val="false"/>
          <w:iCs w:val="false"/>
          <w:color w:val="auto"/>
          <w:sz w:val="24"/>
          <w:szCs w:val="24"/>
          <w:lang w:val="ru-RU" w:eastAsia="zxx" w:bidi="ar-SA"/>
        </w:rPr>
        <w:t xml:space="preserve">В IV веке широкое распространение получило монашество. Варвары, начавшие заполнять церкви, принесли с нее полуязыческие обряды, которым противились пуритански настроенные души. Углубление морального разложения, особенно в высших слоях римского общества, приводило людей к мнению </w:t>
      </w:r>
      <w:r>
        <w:rPr>
          <w:rFonts w:eastAsia="Times New Roman" w:cs="Times New Roman" w:ascii="Times New Roman" w:hAnsi="Times New Roman"/>
          <w:b w:val="false"/>
          <w:bCs w:val="false"/>
          <w:i w:val="false"/>
          <w:iCs w:val="false"/>
          <w:color w:val="auto"/>
          <w:position w:val="0"/>
          <w:sz w:val="24"/>
          <w:sz w:val="24"/>
          <w:szCs w:val="24"/>
          <w:vertAlign w:val="baseline"/>
          <w:lang w:val="ru-RU" w:eastAsia="zxx" w:bidi="ar-SA"/>
        </w:rPr>
        <w:t xml:space="preserve">что моральные реформы не принесут желательного результат Монастыри стали укрытием для людей, восстававших против безнравственности и крисов того времени. </w:t>
      </w:r>
      <w:r>
        <w:rPr>
          <w:rFonts w:eastAsia="Times New Roman" w:cs="Times New Roman" w:ascii="Times New Roman" w:hAnsi="Times New Roman"/>
          <w:b w:val="false"/>
          <w:bCs w:val="false"/>
          <w:i w:val="false"/>
          <w:iCs w:val="false"/>
          <w:color w:val="auto"/>
          <w:sz w:val="24"/>
          <w:szCs w:val="24"/>
          <w:lang w:val="ru-RU" w:eastAsia="zxx" w:bidi="ar-SA"/>
        </w:rPr>
        <w:t>К концу VI века монашество глубоко основалось как</w:t>
      </w:r>
      <w:r>
        <w:rPr>
          <w:rFonts w:eastAsia="Times New Roman" w:cs="Times New Roman" w:ascii="Times New Roman" w:hAnsi="Times New Roman"/>
          <w:b w:val="false"/>
          <w:bCs w:val="false"/>
          <w:i w:val="false"/>
          <w:iCs w:val="false"/>
          <w:smallCaps/>
          <w:color w:val="auto"/>
          <w:sz w:val="24"/>
          <w:szCs w:val="24"/>
          <w:lang w:val="ru-RU" w:eastAsia="zxx" w:bidi="ar-SA"/>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eastAsia="zxx" w:bidi="ar-SA"/>
        </w:rPr>
        <w:t>в Западной, так и в Восточной Церкви. Второй период распространения монашества связан с монастырскими реформами X-XI веков. Третий период – монашеские ордена XIII веха. Появление иезуитов во время контрреформации в XVI веке знаменует собой заключительный период, во время которого монашество глубоко воздействовало на Церковь.</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Между 313 и 590 годами ранняя Вселенская (Католическая) Церковь, в которой все епископы были равны, стала Римско-католической Церковью, в которой епископ Римский возвышался над другими епископами. Более изысканными стали церковные обряды. Римско-католическая Церковь по своей структуре и каноническому закону является отражением имперского Рима.</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Практическое объединение с государством при Константине и его наследниках привело к секуляризации Церкви. Патриарх Константинопольский попал под влияние императора, и Восточная Церковь стала частью государства. Приток язычников через массовое обращение привел к проникновению в Церковь языческого культа, языческих форм поклонения в связи с тем, что Церковь пыталась облегчить язычникам принятие христианства.</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Приток варваров и рост епископской власти также внесли изменения в церковную литургию. Варварам было привычнее поклоняться каким-то видимым предметам, и, по мнению многих служителей Церкви, литургию необходимо было сделать более предметной, чтобы Бог стал доступен этим поклоняющимся. Почитание ангелов, святых, мощей, реликвий, картин, статуй было логическим следствием такого взгляда. Связь с монархическим государством также привела к более аристократической, изысканной форме литургии, во время которой четко проявлялись различия между духовенством и мирянами.</w:t>
      </w:r>
    </w:p>
    <w:p>
      <w:pPr>
        <w:pStyle w:val="Normal"/>
        <w:widowControl/>
        <w:suppressAutoHyphens w:val="false"/>
        <w:bidi w:val="0"/>
        <w:spacing w:lineRule="auto" w:line="360"/>
        <w:jc w:val="both"/>
        <w:rPr>
          <w:rFonts w:ascii="Times New Roman" w:hAnsi="Times New Roman" w:eastAsia="Times New Roman" w:cs="Times New Roman"/>
          <w:b w:val="false"/>
          <w:b w:val="false"/>
          <w:bCs w:val="false"/>
          <w:i w:val="false"/>
          <w:i w:val="false"/>
          <w:iCs w:val="false"/>
          <w:color w:val="auto"/>
          <w:sz w:val="24"/>
          <w:szCs w:val="24"/>
          <w:lang w:val="ru-RU" w:eastAsia="zxx" w:bidi="ar-SA"/>
        </w:rPr>
      </w:pPr>
      <w:r>
        <w:rPr>
          <w:rFonts w:eastAsia="Times New Roman" w:cs="Times New Roman" w:ascii="Times New Roman" w:hAnsi="Times New Roman"/>
          <w:b w:val="false"/>
          <w:bCs w:val="false"/>
          <w:i w:val="false"/>
          <w:iCs w:val="false"/>
          <w:color w:val="auto"/>
          <w:sz w:val="24"/>
          <w:szCs w:val="24"/>
          <w:lang w:val="ru-RU" w:eastAsia="zxx" w:bidi="ar-SA"/>
        </w:rPr>
        <w:t>Увеличивалось число церемоний, которые можно было приравнять к таинствам. Августин был склонен полагать, что вступление в брак должно рассматриваться как таинство. С увеличением разрыва между духовенством и мирянами возникала практическая необходимость считать рукоположение таинством. Развившееся ранее учение о первородном грехе повышало значимость крещения детей. К началу III века Тертуллиан и Киприан уже считали детское крещение приемлемым. Августин особенно указывал на важность крещения. Тайная Вечеря заняла центральное место в поклонении и в литургии. Она постепенно становилась не только таинством, но и принесением жертвы. Киприан считал, что во время причащения священник выступает в роли Христа, и предлагал приносить «истинную и полную жертву Богу-Отцу». Канон мессы, который Григорий I слегка изменил, подчеркивал жертвенную сущность причащения. К концу VI века все семь обрядов, которые Римско-католическая Церковь рассматривает как таинства, уже занимали видное положение в системе церковного поклонения. Все больше утверждалось священство, вера, что для служения необходимо рукоположение в духовный сан. Это привело к дальнейшему отделению духовенства от мирян.</w:t>
      </w:r>
    </w:p>
    <w:p>
      <w:pPr>
        <w:pStyle w:val="Normal"/>
        <w:widowControl/>
        <w:suppressAutoHyphens w:val="false"/>
        <w:bidi w:val="0"/>
        <w:spacing w:lineRule="auto" w:line="360"/>
        <w:jc w:val="both"/>
        <w:rPr/>
      </w:pPr>
      <w:r>
        <w:rPr>
          <w:rFonts w:eastAsia="Times New Roman" w:cs="Times New Roman"/>
          <w:color w:val="auto"/>
          <w:sz w:val="24"/>
          <w:szCs w:val="24"/>
          <w:lang w:val="ru-RU" w:eastAsia="zxx" w:bidi="ar-SA"/>
        </w:rPr>
        <w:t xml:space="preserve">Почитание Марии </w:t>
      </w:r>
      <w:r>
        <w:rPr>
          <w:rFonts w:eastAsia="Times New Roman" w:cs="Times New Roman" w:ascii="Times New Roman" w:hAnsi="Times New Roman"/>
          <w:b w:val="false"/>
          <w:bCs w:val="false"/>
          <w:i w:val="false"/>
          <w:iCs w:val="false"/>
          <w:caps w:val="false"/>
          <w:smallCaps w:val="false"/>
          <w:color w:val="auto"/>
          <w:sz w:val="24"/>
          <w:szCs w:val="24"/>
          <w:lang w:val="ru-RU" w:eastAsia="zxx" w:bidi="ar-SA"/>
        </w:rPr>
        <w:t>–</w:t>
      </w:r>
      <w:r>
        <w:rPr>
          <w:rFonts w:eastAsia="Times New Roman" w:cs="Times New Roman"/>
          <w:color w:val="auto"/>
          <w:sz w:val="24"/>
          <w:szCs w:val="24"/>
          <w:lang w:val="ru-RU" w:eastAsia="zxx" w:bidi="ar-SA"/>
        </w:rPr>
        <w:t xml:space="preserve"> матери Иисуса </w:t>
      </w:r>
      <w:r>
        <w:rPr>
          <w:rFonts w:eastAsia="Times New Roman" w:cs="Times New Roman" w:ascii="Times New Roman" w:hAnsi="Times New Roman"/>
          <w:b w:val="false"/>
          <w:bCs w:val="false"/>
          <w:i w:val="false"/>
          <w:iCs w:val="false"/>
          <w:caps w:val="false"/>
          <w:smallCaps w:val="false"/>
          <w:color w:val="auto"/>
          <w:sz w:val="24"/>
          <w:szCs w:val="24"/>
          <w:lang w:val="ru-RU" w:eastAsia="zxx" w:bidi="ar-SA"/>
        </w:rPr>
        <w:t>–</w:t>
      </w:r>
      <w:r>
        <w:rPr>
          <w:rFonts w:eastAsia="Times New Roman" w:cs="Times New Roman"/>
          <w:color w:val="auto"/>
          <w:sz w:val="24"/>
          <w:szCs w:val="24"/>
          <w:lang w:val="ru-RU" w:eastAsia="zxx" w:bidi="ar-SA"/>
        </w:rPr>
        <w:t xml:space="preserve"> заметно усилилось к 590 году. Ложные толкования Писаний и множества чудес в апокрифических Евангелиях, связанные с Марией, вызвали ее чрезмерное почитание. Разногласия с несторианцами и другими течениями в Церкви привели к тому, что в IV веке ее признали </w:t>
      </w:r>
      <w:r>
        <w:rPr>
          <w:rFonts w:eastAsia="Times New Roman" w:cs="Times New Roman"/>
          <w:i w:val="false"/>
          <w:iCs w:val="false"/>
          <w:color w:val="auto"/>
          <w:sz w:val="24"/>
          <w:szCs w:val="24"/>
          <w:lang w:val="ru-RU" w:eastAsia="zxx" w:bidi="ar-SA"/>
        </w:rPr>
        <w:t>Богоматерью</w:t>
      </w:r>
      <w:r>
        <w:rPr>
          <w:rFonts w:eastAsia="Times New Roman" w:cs="Times New Roman"/>
          <w:color w:val="auto"/>
          <w:sz w:val="24"/>
          <w:szCs w:val="24"/>
          <w:lang w:val="ru-RU" w:eastAsia="zxx" w:bidi="ar-SA"/>
        </w:rPr>
        <w:t>.</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Почитание святых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следствие естественного желания Церкви воздать честь тем, кто был замучен в дни гонений. Что же касается язычников, они привыкли дочитать героев племени и, вливаясь в Церковь, почти не удивлялись необходимости заменить своих героев на святых и воздавать им почести как полу-богам. Вплоть до 300 года поминки на могилах святых состояли лишь из молитвы за их упокой, однако в 590 молитва за святых трансформировалась в молитву обращения через них  к Богу. Это было закреплено на Никейском (325) соборе. У могил строились церкви и часовни. Со смертью святых связывались церковные праздники, быстро распространялись легенды о связанных с их служением чудесах. Появилось так много людей продававших их мощи, тела, волосы, зубы, кости, что в 381 году эту торговлю пришлось запретить.</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Иконы и картины в поклонении использовались все шире, пс мере того как больше и больше варваров входило в Церковь. Иконы и картины материализовали невидимую реальность Бога для поклонявшихся, к тому же они служили украшением церкви. Отцы Церкви пытались объяснить различия между почитанием икон и почитанием, которое было частью литургии </w:t>
      </w:r>
      <w:r>
        <w:rPr>
          <w:rFonts w:eastAsia="Times New Roman" w:cs="Times New Roman" w:ascii="Times New Roman" w:hAnsi="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поклонением Бегу. однако им не удавалось провести здесь четкую границу, и сомнительно, что в результате на долю икон не приходилось тех почестей, которые должны были воздаваться Богу.</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онец шестого столетия можно считать границей между древней и средневековой христианской историей. В 590 году в Риме на папский престол был избран Григорий, вошедший в историю христианства под именем Григория I Великого. Этот человек, на могиле которого была высечена эпитафия «Посланник Бога», был одним из известнейших деятелей Римской Церкви. Отказ от большого состояния поразил людей того времени. Григорий был весь смирение и считал себя «слугой слуг Божиих». Он был ревностным благовестником и многое сделал для обращения в христианство англичан. Юридическое образование, обходительность, здравомыслие сделали его одним из способнейших руководителей Римской Церкви в средние века.</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Отрицая титул «папы», Григорий тем не менее пользовался всей властью и прерогативами, которые имели более поздние папы римские. Это он делал, чтобы утвердить духовное превосходство епископа римского. Он оказывал епископское внимание Церквам Галлии, Испании, Британии, Африки и Италии. Он назначал епископов и посылал им епископский паллий </w:t>
      </w:r>
      <w:r>
        <w:rPr>
          <w:rFonts w:eastAsia="Times New Roman" w:cs="Times New Roman"/>
          <w:b w:val="false"/>
          <w:bCs w:val="false"/>
          <w:i w:val="false"/>
          <w:iCs w:val="false"/>
          <w:caps w:val="false"/>
          <w:smallCaps w:val="false"/>
          <w:color w:val="auto"/>
          <w:sz w:val="24"/>
          <w:szCs w:val="24"/>
          <w:lang w:val="ru-RU" w:eastAsia="zxx" w:bidi="ar-SA"/>
        </w:rPr>
        <w:t>– особ</w:t>
      </w:r>
      <w:r>
        <w:rPr>
          <w:rFonts w:eastAsia="Times New Roman" w:cs="Times New Roman"/>
          <w:b w:val="false"/>
          <w:bCs w:val="false"/>
          <w:i w:val="false"/>
          <w:iCs w:val="false"/>
          <w:color w:val="auto"/>
          <w:sz w:val="24"/>
          <w:szCs w:val="24"/>
          <w:lang w:val="ru-RU" w:eastAsia="zxx" w:bidi="ar-SA"/>
        </w:rPr>
        <w:t>ой формы воротник, символизировавший власть человека, которого папа утверждал в должности. Григорий I сделал епископат в Риме одним из самых процветающих в то время благодаря своим великолепным административным способностям. Он был хорошим проповедником и выдающимся богословом.</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С 590 года папы римские выражали все большие претензии на власть, однако они встретились с противодействием их устремлениям. Императоры в Константинополе, считавшие, что Церковь должна подчиняться правителю государства, постепенно забирали себе прерогативы и собственность, которые епископ римский считал своими. Лангобарды, принявшие арианскую форму христианства, не один раз в течение этого периода стучались в ворота Рима. В результате папа был вынужден искать мощного союзника, который поддержал бы его претензии на духовную власть и на материальное благосостояние в Италии. Франкские правители лучше всего подходили для этой роли, и с ними папы вступали в союз, которому предстояло влиять как на церковные, так и на политические дела в средние века. Новая политическая империя на Западе, которая была благословлена папой в 800 году, возродила имперский образ Рима. На священной мессе соборе в день Рождества в 800 году, когда Карл Великий преклонил I колени перед алтарем, папа римский возложил на его голову корону и</w:t>
      </w:r>
      <w:r>
        <w:rPr>
          <w:rFonts w:eastAsia="Times New Roman" w:cs="Times New Roman"/>
          <w:b w:val="false"/>
          <w:bCs w:val="false"/>
          <w:i w:val="false"/>
          <w:iCs w:val="false"/>
          <w:smallCaps/>
          <w:color w:val="auto"/>
          <w:sz w:val="24"/>
          <w:szCs w:val="24"/>
          <w:lang w:val="ru-RU" w:eastAsia="zxx" w:bidi="ar-SA"/>
        </w:rPr>
        <w:t xml:space="preserve"> </w:t>
      </w:r>
      <w:r>
        <w:rPr>
          <w:rFonts w:eastAsia="Times New Roman" w:cs="Times New Roman"/>
          <w:b w:val="false"/>
          <w:bCs w:val="false"/>
          <w:i w:val="false"/>
          <w:iCs w:val="false"/>
          <w:caps w:val="false"/>
          <w:smallCaps w:val="false"/>
          <w:color w:val="auto"/>
          <w:sz w:val="24"/>
          <w:szCs w:val="24"/>
          <w:lang w:val="ru-RU" w:eastAsia="zxx" w:bidi="ar-SA"/>
        </w:rPr>
        <w:t>объявил, что он является императором римлян. Так была возрождена Римская империя на Западе и новый Рим, возглавляемый тевтонцем, сменил старую Римскую империю.</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2.3. Церковь разделенна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огда император Константин перенес столицу в Константинополь в 330 году, он тем самым вымостил дорогу к политическому, а в конечном счете и к иерархическому делению Церкви на восточную и западную. Феодосий в 395 году ввел раздельное управление восточной и западной частью империи. С падением Римской империи на Западе в конце V века это разделение получило полную силу. Церковь на Востоке находилась под управлением императора, но папа в Риме был слишком далеко, чтобы император мог им управлять. В отсутствии эффективной политической власти на Западе папа стал как духовным, так и светским правителем во времена кризисов. Можно сказать, что императоры на Востоке были по существу папами, тогда как на Западе папы были по существу императорами. В результате в двух церквах сформировались полностью различные воззрения на светскую власть.</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Философские взгляды Запада также отличались от восточных. Латиноязычный Запад был более склонен учитывать практические аспекты управления и не утруждал себя формулированием догматов ортодоксии. Греческое сознание на Востоке более интересовалось разрешением богословских проблем в философском духе. Большинство богословских разногласий 325-451 годов появилось на Востоке, но те же самые проблемы не вызывали, как правило, сложностей на Запад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Еще одно различие между двумя церквами касалось целибата. На Востоке был разрешен брак «белого» духовенства, не принимавшего обеты монашества, а на Западе всему духовенству не разрешалось жениться. Споры возникали в некоторых случаях даже в связи с разрешением носить бороду. Священники на Западе могли бриться, а священники на Востоке должны были носить бороду. Запад подчеркивал значение латинского языка, тогда как восточные церкви использовали греческий. Хотя эти и другие подобные моменты сейчас могут показаться несколько тривиальными, в то время обе Церкви придавали им большое значение.</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Две Церкви начали спорить по богословским вопросам. В 867 году Фотий, патриарх Византийский, обвинил Николая I и Церковь на Западе в ереси, поскольку Запад в своей формулировке никейского символа веры добавил фразу </w:t>
      </w:r>
      <w:r>
        <w:rPr>
          <w:rFonts w:eastAsia="Times New Roman" w:cs="Times New Roman"/>
          <w:b w:val="false"/>
          <w:bCs w:val="false"/>
          <w:i/>
          <w:iCs/>
          <w:color w:val="auto"/>
          <w:sz w:val="24"/>
          <w:szCs w:val="24"/>
          <w:lang w:val="ru-RU" w:eastAsia="zxx" w:bidi="ar-SA"/>
        </w:rPr>
        <w:t>filioque</w:t>
      </w: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val="false"/>
          <w:iCs w:val="false"/>
          <w:caps w:val="false"/>
          <w:smallCaps w:val="false"/>
          <w:color w:val="auto"/>
          <w:sz w:val="24"/>
          <w:szCs w:val="24"/>
          <w:lang w:val="ru-RU" w:eastAsia="zxx" w:bidi="ar-SA"/>
        </w:rPr>
        <w:t xml:space="preserve">– </w:t>
      </w:r>
      <w:r>
        <w:rPr>
          <w:rFonts w:eastAsia="Times New Roman" w:cs="Times New Roman"/>
          <w:b w:val="false"/>
          <w:bCs w:val="false"/>
          <w:i w:val="false"/>
          <w:iCs w:val="false"/>
          <w:color w:val="auto"/>
          <w:sz w:val="24"/>
          <w:szCs w:val="24"/>
          <w:lang w:val="ru-RU" w:eastAsia="zxx" w:bidi="ar-SA"/>
        </w:rPr>
        <w:t>«</w:t>
      </w:r>
      <w:r>
        <w:rPr>
          <w:rFonts w:eastAsia="Times New Roman" w:cs="Times New Roman"/>
          <w:b w:val="false"/>
          <w:bCs w:val="false"/>
          <w:i/>
          <w:iCs/>
          <w:color w:val="auto"/>
          <w:sz w:val="24"/>
          <w:szCs w:val="24"/>
          <w:lang w:val="ru-RU" w:eastAsia="zxx" w:bidi="ar-SA"/>
        </w:rPr>
        <w:t>и от Сына</w:t>
      </w:r>
      <w:r>
        <w:rPr>
          <w:rFonts w:eastAsia="Times New Roman" w:cs="Times New Roman"/>
          <w:b w:val="false"/>
          <w:bCs w:val="false"/>
          <w:i w:val="false"/>
          <w:iCs w:val="false"/>
          <w:color w:val="auto"/>
          <w:sz w:val="24"/>
          <w:szCs w:val="24"/>
          <w:lang w:val="ru-RU" w:eastAsia="zxx" w:bidi="ar-SA"/>
        </w:rPr>
        <w:t>». Запад считал, что Святой Дух исходит и от Сына, а на Востоке это отвергалось.</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последствии ряд разногласий ожесточил споры между Востоком и Западом. С каждым новым разногласием увеличивалась враждебность.</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римерно в середине II века возникла проблема даты празднования Пасхи. Различия во взглядах на этот вопрос во вс времена стали препятствием к развитию дружеских отношений между двумя Церквам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коноборческие разногласия в Византийской Церкви в VIII и IX веках привели к ожесточенным спорам. В 726 году Лев III, император Византии, запретил опускаться на колени перед картинами или иконами, а в 730 году приказал вынести из церкви все предметы, за исключением крестов, и уничтожить их, для того чтобы ограничить власть монахов и противостоять обвинениям мусульман в идолопоклонстве. Это попытка начать духовное пробуждение среди мирян в Византийской Церкви вызвала в равной степени сопротивление со стороны мирян и со стороны монашеского духовенства. На Западе папа и даже император Карл Великий выступили в защиту видимых символов Божественной реальности. Вмешательство Запада в дела Церкви на Востоке увеличило антагонизм между двумя районами. Церковь на Западе продолжала использовать картины и статуи в поклонении, Церковь на Востоке, однако, в конечном счете отказалась от статуй, но продолжала использовать иконы, представлявшие обычно изображение Христа, которое должно было вызывать почитание, но не поклонение. Поклонения заслуживал один лишь Бог.</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арод Византии особенно отвергал попытку папы Николая I в середине IX века вмешаться а назначение патриарха Церкви на Востоке, хотя тому и были моральные обоснования. Попытки Николая не привели к успеху, но его вмешательство в дела, которые многие на Востоке считали своими собственными, лишь углубило плохие отношения между двумя Церквам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аскол 1054 года как бы подвел черту под разногласиями, которые были явно меньшего порядка. Михаил Керуларий, патриарх Константинопольский (1043-1059), осудил Церковь на Западе за использование в евхаристии опресноков. Опресноки вошли в практику Запада с IX века. Папа Лев IX послал кардинала Гумберта и двух других легатов, в Византию, чтобы разрешить спор. Различия во взглядах становились все отчетливей, по мере того как продолжалось обсуждение. Шестнадцатого июля 1054 года римские легаты возложили на алтарь кафедрального собора святой Софии в Константинополе грамоту об отлучении патриарха и его последователей. Патриарх не собирался оставаться в долгу и на соборе предал анафеме папу Римского и его иерархию. Первый великий раскол христианства нарушил единство Церкви. С этого времени Римско-Католическая Церковь и Греческая православная Церковь шли своими путями. Обоюдное отлучение продолжалось до 7 декабря 1965 года, когда оно было отменено Павлом VI и Афинагоро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период с 1054 по 1305 год папство обладало большой светской властью. Папа Хильдебранд смог возвыситься над императором Священной Римской империи. Иннокентий III был достаточно силен для того, чтобы принудить правителей возникающих национальных государств следовать его воле, и папство стало вдохновителем первых крестовых походов. Возникновение университетов и учености дало новую опору папской власти. Монашеская реформа помогла ее утверждению, когда многие усердные монахи стали послушными слугами папы римского.</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XII—XIII веках христианство в Западной Европе характеризуется походами крестоносцев и попытками проведения реформ. Рыцари христианства боролись в походах за религиозные цели, а не за какую-то личную выгоду или политические преимущества. Между 632 и 750 годами мусульмане агрессивно угрожали Западу, но с 1095 по 1291 год были предприняты, большей частью под эгидой Римской Церкви, крестовые походы против мусульман в Европе и Азии и против еретиков в Европе. Ордена цистерцианцев, доминиканцев и францисканцев стояли во главе движения за преобразования средневекового монашества. Духовный порыв побуждал мирян примыкать к движению альбигойцев и вальденсов. Духовный порыв этого периода выразился также в создании величественных готических кафедральных соборов Европы.</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Движение цистерцианцев, символом которого стал Бернанд Клервосский, и движение нищенствующих братьев были попытками очистить Римскую Церковь путем возрождения духовности изнутри. Миряне, которые пытались поставить Библию на должное место и исповедовать изложенное в ней христианство, встречали препятствия, и потому среди них зарождались течения, внешние по отношению к Римской Церкви. Хотя монахи, братья и крестоносцы более стремились к созданию организации, нежели к личности Бога, это время было периодом духовного энтузиазма, и остается только сожалеть, что Римская Церковь не использовала его должным образо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озврат к Писаниям на самом деле начался не с таких вождей Реформации, кaк Лютер и Кальвин. Еще до них были попытки предотвратить падение папского престижа с помощью реформ самого различного вида. С 1305 по 1517 год протесты и попытки реформ бросали вызов авторитету Римской Церкви. Разложившееся, упадническое папство, резиденцией которого вместо Рима стала Франция, и раскол, который произошел вследствие попыток возвратить папу в Рим, дали импульс, который побудил мистиков, преобразователей (Виклифа, Гуса, Савонаролу), реформаторские соборы XIV века и библейских гуманистов к поискам способа изнутри возродить Римскую католическую Церковь.</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Деятельность мистиков, реформаторов, реформаторских соборов и гуманистов была искренней попыткой с разных сторон подойти к внутренней реформе, которая сделала бы религию более личностной, Писание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источником авторитета, а Римскую Церковь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более демократичной в своей организации. Подчинив себе все эти движения, Римская Церковь положила конец попыткам внутренней реформы. В то же самое время внешние силы создавали оппозицию папской системе. Эти силы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гуманистический дух Возрождения, национализм (развитие национального самосознания) и расширение географических рамок мира в результате освоения Дальнего Востока и Западного полушария. Они придали активность движению, которому в конечном счете предстояло вылиться в протестантскую Реформацию и покончить с главенством папства.</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2.4. Церковь реформирующаяся</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Нежелание средневековой Римской католической Церкви принять реформы, предлагавшиеся искренними реформаторами, такими, как мистики Виклиф и Гус, лидеры реформаторских соборов и гуманисты, во-вторых, возникновение национальных государств, которое препятствовало папским претензиям на всеобщую власть, и, в-третьих, появление среднего класса, которому не нравилось, что богатство перекачивается в Рим,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все это в сочетании сделало Реформацию реальностью. Она была обусловлена устремленностью Церкви к языческому классическому прошлому, невниманием к силам, которые создавали новое общество, особенностями итальянского общества, частью которого было папство, принявшее разложившийся, чувственный, аморальный, хотя и окультуренный образ жизни.</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В Германии XVI века встретились человек и время. Германия получила своего Лютера, в котором все силы оппозиции Риму могли быть сконцентрированы в «Декларации духовной независимости». К 1517 году Лютер уже сформировался как человек и был критически настроен к системе индульгенций. Между 1518 и 1521 годами он был вынужден разорвать с Церковью. С 1522 по 1530 год протекал период организации, и с 1531 года до мира в Аугсбурге в 1555 году лютеранство, возглавляемое Лютером, а после смерти его другом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Меланхтоном, вошло в эпоху конфликта с папством и консолидации своих усил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артин Лютер родился 10 ноября 1483 года в небольшом городе Айслебене. Его отец происходил из семьи свободных крестьян, заработав состояние предпринимательством на медных рудниках. Лютер воспитывался в суровой дисциплине. После недолгой учебы в школе Братства общинной жизни в Магдебурге Лютера послали в школу в Эйзенахе (1498-1501). В 1501 году в университете Эрфурта он начал изучать философию. В 1502 или 1503 году он получил степень бакалавра искусств и в 1505 году стал магистром искусств.</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1505 году Лютер в сильном страхе перед жестокой бурей на дороге около Стоттергейма пообещал святой Марии, что станет монахом, если останется в живых. Примерно двумя неделями позже Лютер уже был в монастыре августинцев в Эрфурте. Здесь в 1507 году он был рукоположен и совершал свои первые мессы. Зимой 1508 года Лютер в течение одного семестра преподавал богословие в новом университете, который был открыт в Виттенберге Фридрихом Мудрым, курфюрстом Саксонским, в 1502 году. Зимой 1511 года Лютера послали в Рим по делам ордена. Наблюдая там коррупцию и роскошь Римской Церкви, он осознал необходимость реформы.</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1511 году Лютер окончательно переехал в Виттенберг. Здесь в течение следующего года он стал профессором богословия и получил степень доктора богословия. Он оставался в должности лектора по библейскому богословию до своей смерти.</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Лютер читал лекции о книгах Библии на родном языке, а чтобы делать это со знанием дела, начал изучать оригинальные языки Библии. Он постепенно выработал идею, что лишь в Библии можно найти истинный авторитет. С 1513 по 1515 год он читал лекции о Псалмах, с 1515 по 1517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о Послании к Римлянам и позже о Посланиях к Галатам и Евреям. С 1512 по 1516 год, занимаясь подготовкой к этим лекциям, он нашел мир в душе, которого не мог достичь прежде в обрядах и аскетических действиях или же в известном сочинении о мистиках «Немецкая теология», которое он опубликовал на немецком языке в 1516 году. Чтение Послания к Римлянам 1:17 убедило его. что только вера может оправдать человека перед Богом, и с этого времени основными положениями его богословской системы стали </w:t>
      </w:r>
      <w:r>
        <w:rPr>
          <w:rFonts w:eastAsia="Times New Roman" w:cs="Times New Roman"/>
          <w:b w:val="false"/>
          <w:bCs w:val="false"/>
          <w:i/>
          <w:iCs/>
          <w:color w:val="auto"/>
          <w:sz w:val="24"/>
          <w:szCs w:val="24"/>
          <w:lang w:val="ru-RU" w:eastAsia="zxx" w:bidi="ar-SA"/>
        </w:rPr>
        <w:t>sola fide</w:t>
      </w:r>
      <w:r>
        <w:rPr>
          <w:rFonts w:eastAsia="Times New Roman" w:cs="Times New Roman"/>
          <w:b w:val="false"/>
          <w:bCs w:val="false"/>
          <w:i w:val="false"/>
          <w:iCs w:val="false"/>
          <w:color w:val="auto"/>
          <w:sz w:val="24"/>
          <w:szCs w:val="24"/>
          <w:lang w:val="ru-RU" w:eastAsia="zxx" w:bidi="ar-SA"/>
        </w:rPr>
        <w:t>, или «</w:t>
      </w:r>
      <w:r>
        <w:rPr>
          <w:rFonts w:eastAsia="Times New Roman" w:cs="Times New Roman"/>
          <w:b w:val="false"/>
          <w:bCs w:val="false"/>
          <w:i/>
          <w:iCs/>
          <w:color w:val="auto"/>
          <w:sz w:val="24"/>
          <w:szCs w:val="24"/>
          <w:lang w:val="ru-RU" w:eastAsia="zxx" w:bidi="ar-SA"/>
        </w:rPr>
        <w:t>оправдание по вере</w:t>
      </w:r>
      <w:r>
        <w:rPr>
          <w:rFonts w:eastAsia="Times New Roman" w:cs="Times New Roman"/>
          <w:b w:val="false"/>
          <w:bCs w:val="false"/>
          <w:i w:val="false"/>
          <w:iCs w:val="false"/>
          <w:color w:val="auto"/>
          <w:sz w:val="24"/>
          <w:szCs w:val="24"/>
          <w:lang w:val="ru-RU" w:eastAsia="zxx" w:bidi="ar-SA"/>
        </w:rPr>
        <w:t xml:space="preserve">», и </w:t>
      </w:r>
      <w:r>
        <w:rPr>
          <w:rFonts w:eastAsia="Times New Roman" w:cs="Times New Roman"/>
          <w:b w:val="false"/>
          <w:bCs w:val="false"/>
          <w:i/>
          <w:iCs/>
          <w:color w:val="auto"/>
          <w:sz w:val="24"/>
          <w:szCs w:val="24"/>
          <w:lang w:val="ru-RU" w:eastAsia="zxx" w:bidi="ar-SA"/>
        </w:rPr>
        <w:t>sola scriptura</w:t>
      </w:r>
      <w:r>
        <w:rPr>
          <w:rFonts w:eastAsia="Times New Roman" w:cs="Times New Roman"/>
          <w:b w:val="false"/>
          <w:bCs w:val="false"/>
          <w:i w:val="false"/>
          <w:iCs w:val="false"/>
          <w:color w:val="auto"/>
          <w:sz w:val="24"/>
          <w:szCs w:val="24"/>
          <w:lang w:val="ru-RU" w:eastAsia="zxx" w:bidi="ar-SA"/>
        </w:rPr>
        <w:t>, то есть идея о том, что Писание является единственным авторитетом для грешных людей, пытающихся найти спасение.</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В 1517 году Тетцель, агент архиепископа Альбрехта, начал продавать индульгенции в Ютербоке около Виттенберга. Тетцель провозглашал, что покаяние не является необходимым для покупавших индульгенции и что индульгенция дает полное прощение всего греха. Возмутившись этим нечестивым вымогательством, Лютер решил составить публичный протест. И вот 31 октября 1517 года Лютер прибил свои 95 тезисов на двери дворцовой церкви в Виттенберге. В них он осудил злоупотребление системой индульгенций и взывал ко всем входящим обсудить этот вопрос. Чтение 95 тезисов обнаруживает, что Лютер критиковал лишь злоупотребление системой индульгенций, однако в течение периода с 1517 по 1520 год ему пришлось признать, что отделение от римской системы </w:t>
      </w:r>
      <w:r>
        <w:rPr>
          <w:rFonts w:eastAsia="Times New Roman" w:cs="Times New Roman"/>
          <w:b w:val="false"/>
          <w:bCs w:val="false"/>
          <w:i w:val="false"/>
          <w:iCs w:val="false"/>
          <w:caps w:val="false"/>
          <w:smallCaps w:val="false"/>
          <w:color w:val="auto"/>
          <w:sz w:val="24"/>
          <w:szCs w:val="24"/>
          <w:lang w:val="ru-RU" w:eastAsia="zxx" w:bidi="ar-SA"/>
        </w:rPr>
        <w:t xml:space="preserve">– </w:t>
      </w:r>
      <w:r>
        <w:rPr>
          <w:rFonts w:eastAsia="Times New Roman" w:cs="Times New Roman"/>
          <w:b w:val="false"/>
          <w:bCs w:val="false"/>
          <w:i w:val="false"/>
          <w:iCs w:val="false"/>
          <w:color w:val="auto"/>
          <w:sz w:val="24"/>
          <w:szCs w:val="24"/>
          <w:lang w:val="ru-RU" w:eastAsia="zxx" w:bidi="ar-SA"/>
        </w:rPr>
        <w:t>единственный способ провести реформы, которые вернули бы Церковь к идеалу, данному в Писаниях. Перевод на немецкий язык и издание тезисов типографским способом привело к быстрому распространению идей Лютера.</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июле 1520 года Лев X выпустил буллу «Exsurge Domine», в которой отлучил Лютера от Церкви. Сочинения Лютера были сожжены в Кельне. Чтобы не остаться в долгу, Лютер публично сжег папскую буллу 10 декабря 1520 года. Это бы окончательный разрыв с Римо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период своего вынужденного пребывания в Вартбургском замке с мая 1521 по март 1522 года, используя греческий Новый завет Эразма Роттердамского, Лютер завершил свой перевод Нового завета на немецкий язык (менее чем за год). Целиком Библия, включая апокрифы, была переведена с оригинала на немецкий язык к 1534 году. Перевод не только дал немецкому народу Библию на его родном языке, но и утвердил норму немецкого языка.</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Миллионы людей сегодня в Швейцарии, Голландии, Шотландии, Соединенных Штатах и многих других частях света принимают реформатскую веру как основу вероучения и тем самым свидетельствуют о важности системы богословия, развитой Джоном Кальвином (1509-1564). Термин «кальвинизм» и сочетание «реформатская вера» соотносятся с системой богословия, разработанной на основе системы Кальвина. «Пресвитерианство» </w:t>
      </w:r>
      <w:r>
        <w:rPr>
          <w:rFonts w:eastAsia="Times New Roman" w:cs="Times New Roman"/>
          <w:b w:val="false"/>
          <w:bCs w:val="false"/>
          <w:i w:val="false"/>
          <w:iCs w:val="false"/>
          <w:caps w:val="false"/>
          <w:smallCaps w:val="false"/>
          <w:color w:val="auto"/>
          <w:sz w:val="24"/>
          <w:szCs w:val="24"/>
          <w:lang w:val="ru-RU" w:eastAsia="zxx" w:bidi="ar-SA"/>
        </w:rPr>
        <w:t>–</w:t>
      </w:r>
      <w:r>
        <w:rPr>
          <w:rFonts w:eastAsia="Times New Roman" w:cs="Times New Roman"/>
          <w:b w:val="false"/>
          <w:bCs w:val="false"/>
          <w:i w:val="false"/>
          <w:iCs w:val="false"/>
          <w:color w:val="auto"/>
          <w:sz w:val="24"/>
          <w:szCs w:val="24"/>
          <w:lang w:val="ru-RU" w:eastAsia="zxx" w:bidi="ar-SA"/>
        </w:rPr>
        <w:t xml:space="preserve"> это слово, которое используется для обозначения системы духовного управления, которую развил Кальвин. Женева была центром, где Кальвин полностью выработал свои идеи. Кальвина можно назвать вождем второго поколения протестантов.</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ротестантская Реформация привела к созданию лютеранских, анабаптистских и реформатских разновидностей христианской веры. Английскую реформацию также можно поставить на один уровень с лютеранством по консервативному отношению к реформе. Не имея ни какого ведущего церковного руководителя, подобного Кальвину или Лютеру, англиканство возникло под руководством короля, который стал главой национальной Церкви. В результате эта разновидность зародилась как светское политическое движение выросшее в религиозное, и сформировалась при Елизавете в середине XVI века. Англиканство распространялось во всем мире, по мере того как во всем мире распространялись британские поселени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ородские, или государственно-церковные, формы лютеранской, англиканской и реформатской церквей, а также радикальные, или свободные, церковные формы анабаптизма, казалось, уже одержали победу в Европе к северу от Альп к 1545 году. Они пустили корни в Германии, Скандинавии, Франции, Шотландии, Швейцарии и Англии. Протестантизм после 1560 года одержал победу лишь в Голландии, где Римская католическая Церковь вызвала целую религиозную бурю. Правда, протестантизм потерял Польшу и Бельгию. Это было результатом контрреформации Римской католической Церкви, во главе которой стояло высшее духовенство и папа. Контрреформация внесла внутреннее обновление, провела реформы в Церкви и стала внешней реакцией на протестантизм. Она также развязала руки силам, которые в результате начали Тридцатилетнюю войну между протестантами и католиками в Империи с 1618 по 1648 год.</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еформация и контрреформация на Западе не оказала значительного влияния на Византийскую Церковь. Кирилл Лука: (1572-1638), обучавшийся в Женеве и избранный патриархом Константинопольским примерно в 1620 году, заинтересовался движением кальвинизма  на Западе, но это не понравилось его собственному народу и иезуитам, которые не хотели, чтобы Восточная Церковь стала протестантской. Он опубликовал свое «Исповедание веры» в 1629 году, где очень четко проявились кальвинистические склонности. Он также послал один из трех самых старых манускриптов Библий — «Кодекс Александринус» в Англию (это было в правление Карла I). Враги Кирилла убедили султана приговорить его к смерти по обвинению в том, что он якобы подбивал к восстанию казаков. Синод в Вифлееме в 1672 году отверг все аспекты учения Реформации в его «Исповедании» и даже провозгласил, что Кирилл этого исповедания не писал. Таким образом попытка сделать Греческую Церковь Протестантской провалилась.</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MS Mincho" w:cs="Tahoma"/>
          <w:b/>
          <w:b/>
          <w:bCs/>
          <w:i/>
          <w:i/>
          <w:iCs/>
          <w:color w:val="auto"/>
          <w:sz w:val="26"/>
          <w:szCs w:val="26"/>
          <w:lang w:val="ru-RU" w:eastAsia="zxx" w:bidi="ar-SA"/>
        </w:rPr>
      </w:pPr>
      <w:r>
        <w:rPr>
          <w:rFonts w:eastAsia="MS Mincho" w:cs="Tahoma"/>
          <w:b/>
          <w:bCs/>
          <w:i/>
          <w:iCs/>
          <w:color w:val="auto"/>
          <w:sz w:val="26"/>
          <w:szCs w:val="26"/>
          <w:lang w:val="ru-RU" w:eastAsia="zxx" w:bidi="ar-SA"/>
        </w:rPr>
        <w:t>2.5. Краткое резюме</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История христианской церкви подтверждает пророческие слова Иисуса Христа «</w:t>
      </w:r>
      <w:r>
        <w:rPr>
          <w:rFonts w:eastAsia="Times New Roman" w:cs="Times New Roman"/>
          <w:b w:val="false"/>
          <w:bCs w:val="false"/>
          <w:i/>
          <w:iCs/>
          <w:color w:val="auto"/>
          <w:sz w:val="24"/>
          <w:szCs w:val="24"/>
          <w:lang w:val="ru-RU" w:eastAsia="zxx" w:bidi="ar-SA"/>
        </w:rPr>
        <w:t xml:space="preserve">Я создам Церковь Мою, и врата ада </w:t>
      </w:r>
      <w:r>
        <w:rPr>
          <w:rFonts w:eastAsia="Times New Roman" w:cs="Times New Roman"/>
          <w:b/>
          <w:bCs/>
          <w:i/>
          <w:iCs/>
          <w:color w:val="auto"/>
          <w:sz w:val="24"/>
          <w:szCs w:val="24"/>
          <w:lang w:val="ru-RU" w:eastAsia="zxx" w:bidi="ar-SA"/>
        </w:rPr>
        <w:t xml:space="preserve">не одолеют </w:t>
      </w:r>
      <w:r>
        <w:rPr>
          <w:rFonts w:eastAsia="Times New Roman" w:cs="Times New Roman"/>
          <w:b w:val="false"/>
          <w:bCs w:val="false"/>
          <w:i/>
          <w:iCs/>
          <w:color w:val="auto"/>
          <w:sz w:val="24"/>
          <w:szCs w:val="24"/>
          <w:lang w:val="ru-RU" w:eastAsia="zxx" w:bidi="ar-SA"/>
        </w:rPr>
        <w:t>ее</w:t>
      </w:r>
      <w:r>
        <w:rPr>
          <w:rFonts w:eastAsia="Times New Roman" w:cs="Times New Roman"/>
          <w:b w:val="false"/>
          <w:bCs w:val="false"/>
          <w:i w:val="false"/>
          <w:iCs w:val="false"/>
          <w:color w:val="auto"/>
          <w:sz w:val="24"/>
          <w:szCs w:val="24"/>
          <w:lang w:val="ru-RU" w:eastAsia="zxx" w:bidi="ar-SA"/>
        </w:rPr>
        <w:t>» (Мф. 16:18). Ни ложные учения, ни искажение в служении и поклонении, ни греховность лидеров не убили жизнь Святого Духа в не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олее того. На протяжении всей истории церкви наряду с силами, деформировавшими Церковь, действуют также и силы реформации, возвращающие Церковь к её Божьим истока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еформация Мартина Лютера восстановила учение об оправдании верой, вернула авторитет Священному Писанию и акцентировала внимание на спасающей благодати Божьей (в противовес делам, которые нужно делать для спасени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Анабаптисты и баптисты восстановили учение о сознательном крещении по вере. Адвентисты напомнили о необходимости ожидать второе пришествие Иисуса Христа. Пятидесятники вернули в Церковь благословенное крещение Святым Духом. Харизматы напомнили нам о вере, которая творит чудеса и предложили свободное прославление и поклонени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то будет следующим?</w:t>
      </w:r>
      <w:r>
        <w:br w:type="page"/>
      </w:r>
    </w:p>
    <w:p>
      <w:pPr>
        <w:pStyle w:val="Heading2"/>
        <w:tabs>
          <w:tab w:val="clear" w:pos="708"/>
          <w:tab w:val="left" w:pos="567" w:leader="none"/>
        </w:tabs>
        <w:suppressAutoHyphens w:val="false"/>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 Практика</w:t>
      </w:r>
    </w:p>
    <w:p>
      <w:pPr>
        <w:pStyle w:val="Heading2"/>
        <w:tabs>
          <w:tab w:val="clear" w:pos="708"/>
          <w:tab w:val="left" w:pos="567" w:leader="none"/>
        </w:tabs>
        <w:suppressAutoHyphens w:val="false"/>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1. Мое обращение и крещени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одился я (в 1965 году) в обычной советской семье. Мама имела медицинское образование и преподавала в мединституте, папа был военным музыкантом (сверхсрочником). Почти все школьные годы прошли у меня за границей (в ГДР и Чехословакии), в школах гарнизонов, где служил папа. За 10 лет обучения сменил шесть школ. Учился неплохо (особенно в выпускных классах), благо уровень гарнизонных школ был на порядок выше, чем в Союзе (так мы называли СССР). Был секретарем комсомольской организации класса. К выпуску у меня не было никаких идей на тему – где учиться дальше и кем быть. Поэтому пошел по стандартному пути сына военнослужащего – военное училищ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1983 году поступил в Рижское высшее военно-политическое училище ракетных войск, но позже решил оставить карьеру военного-политработника, уйдя их училища в самом начале 4го курса. После непродолжительной службы в армии, летом 1987 года поступил в Рижский институт инженеров гражданской авиации, который благополучно закончил в 1992 году по специальности «инженер-системотехник» электронных вычислительных машин, систем и сете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нашей семье в то время о Боге не говорили никак – ни плохо, ни хорошо. Школа, комсомол – всё это воспитывало в духе материализма и пассивного атеизма. Свою жажду по неведомому и непознанному я удовлетворял, погружаясь в фантастику, которой весьма увлекался в школьные годы. В военном училище всерьез познакомился с философией (в основном – марксистско-ленинской). Все было логично, но в итоге оставалось странное ощущение, что всё это в целом – как туман. Видимость есть, даже красиво, но – не за что ухватиться. Обучаясь в институте, наблюдал как начала распадаться советская система, в том числе и её идеологическая составляюща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а последних курсах института во мне стал просыпаться интерес к Богу. Туманное Нечто в моем стало приобретать некоторые очертания. Время от времени заходил в православные храмы и стоять там в тишине, слушая потрескивание свечей. Мне казалось, что я ощущаю присутствие Того, Кто был мне фактически незнаком, но о Ком мне очень хотелось бы узнать. Товарища по комнате в общежитии купил Библию (какая-то миссия  прислала ему из-за границы из-за границы, бесплатно, по письму). Прочем Евангелие от Матфея – и ничего не понял. Кто-то куда-то ходил и кто-то кого-то убил – вот и все впечатления. Но разобраться во всем этом хотелось всё больше и больш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начале лета 1992 года в одной бесшабашной компании встретил парня, которого все дразнили «попом» и «святым». Был он не местный, в тот момент испытывал проблемы с жильем, и я пригласил его на время разделить со мной комнату в общежитии (мой предприимчивый сосед как раз закончил институт и только что уехал).</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н рассказал мне, что посещает церковь (что в тот момент меня мало заинтересовало) и учится в заочном библейском институте (а вот это заинтересовало меня всерьез). «Вы там изучаете Библию?», – спросил я его. Он ответил утвердительно. «И можно ли туда попасть? Сколько это стоит? Какие услови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пустя несколько дней я уже знакомился с доброжелательным и спокойным ректором этого библейского института, а в июле состоялась моя первая учебная сессия. Обучение было бесплатным, к тому же выдавались учебники. Сессии проходили каждые два месяца – и длились одну неделю. В течение недели изучался определенный курс, например «Введение в Новый Завет». Занятия шли с утра до вечера (нас кормили завтраком и обедом), каждый день давались домашние задания. В конце мы писали итоговый тест. Преподавали в основном иностранцы, с переводчико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оей первой сессией стал курс «Послание Римлянам и Галатам». Вся учебная группа (около 30 человек) состояла исключительно из верующих, причем самых разных церкви – баптисты, пятидесятники, адвентисты, лютеране. Была даже одна православная женщина. Один я был, фактически, «с улицы». Учиться было нелегко, ведь я был совершенным невеждой в Библии. Но преподаватель блестяще владел материалом, учебники были просто превосходные, общая атмосфера – дружеская и доброжелательная, и я с радостью погрузился в учебу. Меня приняли в группу, уже которая занималась с начала года, поэтому те сессии, что они уже прошли, я проходил и сдавал с другими, более поздними группами. В общей сложности я проучился в этом институте около года, сдав 7 сесс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араллельно я начал посещать богослужения баптистской церкви, одним из пресвитеров которой был Завалий Геннадий Павлович, тот самый ректор библейского института. Это был совсем другой мир, доселе мне совершенно неведомый. В начале и в конце собрания все вставали на колени для молитвы. Проповедники выходили на кафедру и произносили короткие речи (иногда интересные и вдохновляющие, иногда – путанные и совершенно непонятные), а в перерывах все вместе пели протяжные гимны из сборника. Иногда эти гимны пел только хор, но мне больше нравилось, когда мы пели все вмест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сенью 1992 года я перешел на 5й курс в своем авиационном институте. Свободного времени было хоть отбавляй, я продолжал учиться в библейском институте и посещать церковь. Знакомство с Библией прибавляло всё больше света в моей голове. Я понял, что Бог не туманное Нечто, а вполне конкретная Личность. И эта Личность ждет от меня конкретных действий. После некоторых раздумий, в одно из собраний в церкви я «вышел к покаянию» и стал посещать занятия по подготовке к водному крещению.</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3 октября 1992 года Геннадий Павлович крестил меня в холодном баптистерии в здании церкви. А за несколько часов до этого мне довелось впервые пережить прикосновение Святого Духа, ведущее к глубокому духовному покаянию.</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пустя некоторое время мы узнали, что наш 5 курс будут выпускать ускоренно. Советский Союз трещал по швам, бюджет имел большие задолженности перед нашим институтом, нам перестали платить стипендии. В ноябре пришлось спешно защитить диплом, написав его всего за две недели (благо весь материал уже был, посколько я занимался научно-исследовательской работой на одной из кафедр). А в декабре, покинув Ригу, я уже жил в своем городе у родителей и начал поиски работы.</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раница с Латвией была ещё некоторое время открыта и в 1993 году я ещё дважды съездил на очередные сессии в свой родной библейский институт. Жил на квартире у друга (православного), вместе с другими студентами нашей группы – несколькими адвентистами и пятидесятником. Это было очень интересно – представители четырех христианских конфессии в однокомнатной квартире, – и никаких богословских разноглас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этот период в мои руки попала книга Кеннета Хейгина о крещении Святым Духом. Опираясь на тексты Нового Завета, Хейгин убедительно заявлял, что удивительное благословение Святого Духа и Его дары доступны в наше время для любого христианина. Это было ново и интересно, такому не учили ни в институте, ни в моей родной баптистской церкви. Попалась мне и другая книга. Её автор, используя те же места Писания, убедительно доказывал, что крещение Святым Духом и духовные дары были возможны только для времени апостолов. Оба они не могут быть правы, думал я, кто-то явно ошибается, хоть Библия у них и одна... Как узнать – кто прав?</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 вот, мой однокурсник Саша, пятидесятник из Елгавы, предложил как-то сходить в «одну классную церковь», о которой он слышал, но пока не смог побывать. Ну, кроме своей родной церкви, других я ещё не видел, и, разумеется, согласилс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Это была церковь «Новое Поколение», а проповедником там был, естественно, Алексей Ледяев. Вначале я был просто шокирован. После моей маленькой скромной церкви, с её фортепиано, коротенькими проповедями, безмолвной молитвой на коленях... Сотни людей, яркие цвета, громкий звук! Я впервые услышал проповедь, которая длится более часа, при этом проповедник легко перемещается по сцене, почти не заглядывая в свой конспект и его интересно слушать. Я впервые соприкоснулся с прославлением и поклонением, пение затрагивало не просто мой ум, но что-то глубоко внутри. Эти люди смело поднимали руки и во весь голос молились на незнакомых языках!</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начале я смотрел на все это с испуганным недоверием. Но потом, на одном из последующих собраний, во время молитвы всей церкви, я почуствовал что Бог особенным образом прикасается ко мне. И я открыл рот и начал произносить совершенно незнакомые мне слова. Из тех двоих оказался прав Кеннет Хейгин.</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2. Служение в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ернувшись в свой город, сразу начал искать церковь, разумеется, баптистскую, такую, какая была у меня в Риге. Но не нашел. Точнее нашел, и даже баптистскую, но она была совсем не такая. Мужчины там не носили галстуки, женщины совершенно не пользовались косметикой. Проповеди были качественнее, чем я слышал в Риге (впрочем, им всё равно было далеко до Ледяева), но общая атмосфера... Я явно не вписывался в неё. К тому же случайно узнал, что членам этой церкви запрещено смотреть телевизор. А тут ещё этот мой новый дар... Я благоразумно о нем помалкивал.</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ем временем мой «проповеднический зуд» не давал мне покоя. Мне хотелось доносить истины Библии до других людей. Посещение школы, где я раньше учился, предоставило удобный случай. Преподаватель истории и литературы позволила мне провести пару лекций (о сотворении мира и о Пасхе) с учениками выпускного класса. В заключение я предложил желающим еженедельно собираться после уроков и изучать Библию. Откликнулось несколько человек. Мы стали регулярно встречаться и вместе читать Евангелие от Марка, а я давал пояснения к тесту. Спустя некоторое время в группе осталось всего два человека, но их уже можно было приглашать в церковь. Однако, в какую?</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ем временем на одном из собраний я познакомился с парнем по имени Женя. Он уверовал в армии, недавно демобилизовался и тоже искал церковь. Мы стали искать вместе. Спустя некоторое время Женя принес известие о том, что в городе, похоже, открывается новая церковь. Они проводят показы фильма «Иисус». Мы пошли туда. Фильм этот я уже видел, но мне было интересно поговорить с пастором этой церкви. После фильма, я подошел к аккуратно одетому человеку невысокого роста. Это был пастор новой церкви. Я рассказал немного о себе и задал единственный, волновавший меня тогда вопрос: как у вас относится к тому, если кто-то может молиться на иных языках? Совершенно нормально, даже поощряем, – ответил пастор. Тогда остаюсь, решил 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ак, в марте 1993 года началось мое служение в этой церкви. Пастор позволил мне время от времени проповедовать (сбылась моя мечта). Постепенно образовался церковный совет, членом которого я стал. С октября по декабрь 1993 года прошел курс очной библейской школы (3 месяца).</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менно в этой библейской школе началась наша церковная молитвенная группа, которую вел африканский студент Кеннет. Один раз в неделю, держа с утра пост, вечером мы собирались и молились. Эта группа просуществовала несколько лет, до самого отъезда Кеннета в 1997 году, оказав серьезное и благословенное влияние на духовное развитие её участников (и мое, в том числ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Церковь постепенно росла. В начале 1994 года к нам присоединились две общины. Первая церковь примерно за год до встречи с нами осталась без пастора (тот впал в грех, совершил уголовное преступление, был осужден и его посадили). Это была достаточно самостоятельная церковь, со своим проповедником и группой прославления. Её присоединение сразу подняло качество нашего служения прославления. Вторую, намного менее многочисленную церковь, привел к нам её же пастор (он создал две церкви, одну в своем городу, другую – в нашем). И в какой-то момент понял, что не может заниматься двумя церквями одновременно.</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 1994 года мы начали всерьез развивать служение домашних групп (некоторое количество групп существовало и раньше, но всё эти было как-то стихийно, на уровне домашнего общения молодежи). Занятия с будущими лидерами проводил проповедник Володя (из той самой первой присоединившейся церкви). Он же, в дальнейшем готовил темы для собраний групп.</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удучи моложе меня, Володя, был старше духовно. Прекрасный проповедник, серьезный молитвенник. Именно он обратил мое внимание на вопрос рождения свыше. Рожден ли ты свыше? - именно так он неожиданно спросил меня во время одного из наших разговоров.</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 сожалению, летом 1994 года Володя уехал учиться в Англию. Там он и остался, защитив в конце концов докторскую степень по богословию. В результате руководство домашними группами было передано мне. Нужно было готовить темы для занятий и проводить еженедельные встречи с лидерам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связи с развитием домашних групп мы приняли серьезное решение убрать одно из еженедельных богослужений. Изначально в нашей церкви было три собрания на неделе. Естественно, всю церковь приглашали посещать все три собрания. Но если к ним добавить ещё домашнюю группу, то получается, что больше половины недели (теоретически) будет занято под одни собрания.</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Кстати, одна из серьезных проблем евангельских церкви состоит в том, что она по большей части озабочена тем, чтобы христиане «</w:t>
      </w:r>
      <w:r>
        <w:rPr>
          <w:rFonts w:eastAsia="Times New Roman" w:cs="Times New Roman"/>
          <w:b w:val="false"/>
          <w:bCs w:val="false"/>
          <w:i/>
          <w:iCs/>
          <w:color w:val="auto"/>
          <w:sz w:val="24"/>
          <w:szCs w:val="24"/>
          <w:lang w:val="ru-RU" w:eastAsia="zxx" w:bidi="ar-SA"/>
        </w:rPr>
        <w:t>приходили на собрания</w:t>
      </w:r>
      <w:r>
        <w:rPr>
          <w:rFonts w:eastAsia="Times New Roman" w:cs="Times New Roman"/>
          <w:b w:val="false"/>
          <w:bCs w:val="false"/>
          <w:i w:val="false"/>
          <w:iCs w:val="false"/>
          <w:color w:val="auto"/>
          <w:sz w:val="24"/>
          <w:szCs w:val="24"/>
          <w:lang w:val="ru-RU" w:eastAsia="zxx" w:bidi="ar-SA"/>
        </w:rPr>
        <w:t xml:space="preserve">», а не тем, чтобы они совершали служение. И чем больше собраний – тем лучше. В результате церковь растит не </w:t>
      </w:r>
      <w:r>
        <w:rPr>
          <w:rFonts w:eastAsia="Times New Roman" w:cs="Times New Roman"/>
          <w:b w:val="false"/>
          <w:bCs w:val="false"/>
          <w:i/>
          <w:iCs/>
          <w:color w:val="auto"/>
          <w:sz w:val="24"/>
          <w:szCs w:val="24"/>
          <w:lang w:val="ru-RU" w:eastAsia="zxx" w:bidi="ar-SA"/>
        </w:rPr>
        <w:t>служителей</w:t>
      </w:r>
      <w:r>
        <w:rPr>
          <w:rFonts w:eastAsia="Times New Roman" w:cs="Times New Roman"/>
          <w:b w:val="false"/>
          <w:bCs w:val="false"/>
          <w:i w:val="false"/>
          <w:iCs w:val="false"/>
          <w:color w:val="auto"/>
          <w:sz w:val="24"/>
          <w:szCs w:val="24"/>
          <w:lang w:val="ru-RU" w:eastAsia="zxx" w:bidi="ar-SA"/>
        </w:rPr>
        <w:t xml:space="preserve">, а </w:t>
      </w:r>
      <w:r>
        <w:rPr>
          <w:rFonts w:eastAsia="Times New Roman" w:cs="Times New Roman"/>
          <w:b w:val="false"/>
          <w:bCs w:val="false"/>
          <w:i/>
          <w:iCs/>
          <w:color w:val="auto"/>
          <w:sz w:val="24"/>
          <w:szCs w:val="24"/>
          <w:lang w:val="ru-RU" w:eastAsia="zxx" w:bidi="ar-SA"/>
        </w:rPr>
        <w:t>посетителей</w:t>
      </w:r>
      <w:r>
        <w:rPr>
          <w:rFonts w:eastAsia="Times New Roman" w:cs="Times New Roman"/>
          <w:b w:val="false"/>
          <w:bCs w:val="false"/>
          <w:i w:val="false"/>
          <w:iCs w:val="false"/>
          <w:color w:val="auto"/>
          <w:sz w:val="24"/>
          <w:szCs w:val="24"/>
          <w:lang w:val="ru-RU" w:eastAsia="zxx" w:bidi="ar-SA"/>
        </w:rPr>
        <w:t>.</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пустя некоторое время мы заметили застой в развитии служения домашних групп. Изучая книги по домашним группам, я пришел к выводу, что наиболее эффективно это служение развивается только тогда, когда им занимается непосредственно пастор церкви, а не его помощник. Я представил свои доводы пастору церкви и он согласился с ними. В результате служение домашних групп испытало подъе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1997 году пастор церкви принял решение ввести институт пресвитеров. Было выбрано семь служителей, которых на общем собрании церкви благословили быть пресвитерами. В их числе оказался и я. Каждый пресвитер к тому времени совершал определенное служение в церкви. Пресвитеры имели полномочия совершать причастие и крещение. Предполагалось также, что в отсутствие пастора, они исполняли бы его обязанност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оличество домашних групп стало достаточно большим (более 40) и было принято решение ввести районную систему. Появились районные служители, которые несли ответственность за домашние группы, собирающиеся в определенном районе города. Еженедельно служители групп одного района собирались на специальные встречи, где они молились, обсуждали ход служения и строили планы относительно своих групп. Мне достался один из районов в центре города.</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1995 году благодаря Господу я стал владельцем коммунальной квартиры в центре города (раньше там жил отчим отца). Это было мое первое жилище, которое принадлежало именно мне одному. Сразу после ремонта я решил собирать там домашнюю группу. И я решил пригласить на неё только неверующих. Ими стали: Андрей, мой старый друг по подъезду (где я жил с родителями) и слесарь-сантехник, с которым я совсем недавно познакомился. Один раз в неделю мы собирались у меня дома и читали Евангелие. Я давал разъяснения. В результате мой друг обратился ко Христу, а сантехник решил остаться при своем.</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В дальнейшем у меня дома стала собиралась достаточно многочисленная домашняя группа, но она состояла из одних верующих. И за весь период её существования ни один человек там так и не обратился к Богу. Кстати, домашние группы лишь тогда приносят плод для роста и развития церкви, когда они ориентированы на дело служения. В противном случае они становятся либо </w:t>
      </w:r>
      <w:r>
        <w:rPr>
          <w:rFonts w:eastAsia="Times New Roman" w:cs="Times New Roman"/>
          <w:b w:val="false"/>
          <w:bCs w:val="false"/>
          <w:i/>
          <w:iCs/>
          <w:color w:val="auto"/>
          <w:sz w:val="24"/>
          <w:szCs w:val="24"/>
          <w:lang w:val="ru-RU" w:eastAsia="zxx" w:bidi="ar-SA"/>
        </w:rPr>
        <w:t>христианскими посиделками</w:t>
      </w:r>
      <w:r>
        <w:rPr>
          <w:rFonts w:eastAsia="Times New Roman" w:cs="Times New Roman"/>
          <w:b w:val="false"/>
          <w:bCs w:val="false"/>
          <w:i w:val="false"/>
          <w:iCs w:val="false"/>
          <w:color w:val="auto"/>
          <w:sz w:val="24"/>
          <w:szCs w:val="24"/>
          <w:lang w:val="ru-RU" w:eastAsia="zxx" w:bidi="ar-SA"/>
        </w:rPr>
        <w:t xml:space="preserve">, либо </w:t>
      </w:r>
      <w:r>
        <w:rPr>
          <w:rFonts w:eastAsia="Times New Roman" w:cs="Times New Roman"/>
          <w:b w:val="false"/>
          <w:bCs w:val="false"/>
          <w:i/>
          <w:iCs/>
          <w:color w:val="auto"/>
          <w:sz w:val="24"/>
          <w:szCs w:val="24"/>
          <w:lang w:val="ru-RU" w:eastAsia="zxx" w:bidi="ar-SA"/>
        </w:rPr>
        <w:t>уменьшенной (и менее качественной) копией</w:t>
      </w:r>
      <w:r>
        <w:rPr>
          <w:rFonts w:eastAsia="Times New Roman" w:cs="Times New Roman"/>
          <w:b w:val="false"/>
          <w:bCs w:val="false"/>
          <w:i w:val="false"/>
          <w:iCs w:val="false"/>
          <w:color w:val="auto"/>
          <w:sz w:val="24"/>
          <w:szCs w:val="24"/>
          <w:lang w:val="ru-RU" w:eastAsia="zxx" w:bidi="ar-SA"/>
        </w:rPr>
        <w:t xml:space="preserve"> общего воскресного богослужени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1998 год стал переломным для нашей церкви. Пастор, с которым мы вместе прослужили 5 лет, должен быть уехать в другой город. Все наши мечты, планы и проекты оказались под вопросом. Сейчас, оглядываясь назад, с учетом своего опыта и знания того, что произошло после, думаю, что более верным (и логическим) решением было бы оставить церковь на попечение пресвитеров. Но наш пастор был глубоко убежден, что церковью должен руководить только один человек. А из имеющихся пресвитеров, по мнению пастора, ни один не отвечал таким требованиям. Поэтому было принято решение пригласить пастора «со стороны».</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овый пастор был из другого города. Приехав, первый год он жил без семьи, постепенно готовя её переезд и вникая в служение нашей церкви. Спустя год он перевез свою семью и окончательно обосновался в нашем город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азумеется, с приходом нового пастора мы связывали определенные надежды. При всем нашем уважении в первому пастору, лично я был недоволен тем малым количеством внимания, которое он уделял и пресвитерам и районным служителям, особенно в последнее время. К тому же наш первый пастор жил в другом городе, поэтому ему приходилось много времени проводить в дорог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овый пастор на первый взгляд казался более открытым и «компанейским», к тому же, переехав в наш город, по идее, должен был быть всегда «при церкви». Однако в действительности всё оказалось совсем не так.</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олее подробно проблема «двух пасторов» будет освещена в следующем разделе. А сейчас постараюсь описать вкратце, – какие действия предпринял новый пастор и как это отразилось на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истема пресвитеров была отменена, пресвитеры стали снова «помощниками пастор». Почти сразу после своего появления новый пастор стал предлагать некоторым служителям перейти на «освобожденное служение», то есть, начать работать в церкви, получая там зарплату. В 1999 году такое предложение поступило и ко мне. И я согласился. Было перенесено время церковных советов. Раньше они проходили по вечерам, а теперь – по утрам. Таким образом, участвовать в ним могли только те, кто либо не работал, либо работал в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Церковь была переименована. Временами мне казалось, что новый пастор хочет сломать все, что делал до него в церкви пастор предыдущ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айонная система, и так до этого испытывавшая проблемы из-за недостатка внимания первого пастора, спустя некоторое время окончательно развалилась. Пастор не стал сам заниматься домашними группами, доверив это одному из своих «освобожденных» помощников. В результате количество домашних групп опустилось до уровня 1995-96 года.</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Свое служение в нашей церкви новый пастор начал «</w:t>
      </w:r>
      <w:r>
        <w:rPr>
          <w:rFonts w:eastAsia="Times New Roman" w:cs="Times New Roman"/>
          <w:b w:val="false"/>
          <w:bCs w:val="false"/>
          <w:i/>
          <w:iCs/>
          <w:color w:val="auto"/>
          <w:sz w:val="24"/>
          <w:szCs w:val="24"/>
          <w:lang w:val="ru-RU" w:eastAsia="zxx" w:bidi="ar-SA"/>
        </w:rPr>
        <w:t>с завоевания доверия</w:t>
      </w:r>
      <w:r>
        <w:rPr>
          <w:rFonts w:eastAsia="Times New Roman" w:cs="Times New Roman"/>
          <w:b w:val="false"/>
          <w:bCs w:val="false"/>
          <w:i w:val="false"/>
          <w:iCs w:val="false"/>
          <w:color w:val="auto"/>
          <w:sz w:val="24"/>
          <w:szCs w:val="24"/>
          <w:lang w:val="ru-RU" w:eastAsia="zxx" w:bidi="ar-SA"/>
        </w:rPr>
        <w:t>». Он много говорил о любви, о единстве, о работе в команде. Один раз мы даже выехали за город и совершили интересный ритуал – написали на листочках бумаги претензии, которые имели друг ко другу, а потом все эти листочки сожгли. Всем членам церкви было предложено записать свою фамилию и адрес в специальный список, если они хотят, чтобы в ближайшее время их посетил новый пастор (к сожалению, это обещание не было выполнено).</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днако,  спустя некоторое время, когда позиции нового пастора упрочились и он уже перестал быть своего рода «новичком» в церкви, его поведение и отношение к своим помощникам несколько поменялось. Пастор стал проводить достаточно жесткую политику по отношению ко всем, кто был с ним в чем-то несогласен, думал, учил и действовал не так, как он.</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В результате пастор отстранил меня от служения с формулировкой «</w:t>
      </w:r>
      <w:r>
        <w:rPr>
          <w:rFonts w:eastAsia="Times New Roman" w:cs="Times New Roman"/>
          <w:b w:val="false"/>
          <w:bCs w:val="false"/>
          <w:i/>
          <w:iCs/>
          <w:color w:val="auto"/>
          <w:sz w:val="24"/>
          <w:szCs w:val="24"/>
          <w:lang w:val="ru-RU" w:eastAsia="zxx" w:bidi="ar-SA"/>
        </w:rPr>
        <w:t>Не сработались</w:t>
      </w:r>
      <w:r>
        <w:rPr>
          <w:rFonts w:eastAsia="Times New Roman" w:cs="Times New Roman"/>
          <w:b w:val="false"/>
          <w:bCs w:val="false"/>
          <w:i w:val="false"/>
          <w:iCs w:val="false"/>
          <w:color w:val="auto"/>
          <w:sz w:val="24"/>
          <w:szCs w:val="24"/>
          <w:lang w:val="ru-RU" w:eastAsia="zxx" w:bidi="ar-SA"/>
        </w:rPr>
        <w:t>». Он не смог предъявить обвинение в конкретном грехе перед церковью, лишь туманно намекнув на некое «</w:t>
      </w:r>
      <w:r>
        <w:rPr>
          <w:rFonts w:eastAsia="Times New Roman" w:cs="Times New Roman"/>
          <w:b w:val="false"/>
          <w:bCs w:val="false"/>
          <w:i/>
          <w:iCs/>
          <w:color w:val="auto"/>
          <w:sz w:val="24"/>
          <w:szCs w:val="24"/>
          <w:lang w:val="ru-RU" w:eastAsia="zxx" w:bidi="ar-SA"/>
        </w:rPr>
        <w:t>бесчинство</w:t>
      </w:r>
      <w:r>
        <w:rPr>
          <w:rFonts w:eastAsia="Times New Roman" w:cs="Times New Roman"/>
          <w:b w:val="false"/>
          <w:bCs w:val="false"/>
          <w:i w:val="false"/>
          <w:iCs w:val="false"/>
          <w:color w:val="auto"/>
          <w:sz w:val="24"/>
          <w:szCs w:val="24"/>
          <w:lang w:val="ru-RU" w:eastAsia="zxx" w:bidi="ar-SA"/>
        </w:rPr>
        <w:t>» и «</w:t>
      </w:r>
      <w:r>
        <w:rPr>
          <w:rFonts w:eastAsia="Times New Roman" w:cs="Times New Roman"/>
          <w:b w:val="false"/>
          <w:bCs w:val="false"/>
          <w:i/>
          <w:iCs/>
          <w:color w:val="auto"/>
          <w:sz w:val="24"/>
          <w:szCs w:val="24"/>
          <w:lang w:val="ru-RU" w:eastAsia="zxx" w:bidi="ar-SA"/>
        </w:rPr>
        <w:t>неподчинение</w:t>
      </w:r>
      <w:r>
        <w:rPr>
          <w:rFonts w:eastAsia="Times New Roman" w:cs="Times New Roman"/>
          <w:b w:val="false"/>
          <w:bCs w:val="false"/>
          <w:i w:val="false"/>
          <w:iCs w:val="false"/>
          <w:color w:val="auto"/>
          <w:sz w:val="24"/>
          <w:szCs w:val="24"/>
          <w:lang w:val="ru-RU" w:eastAsia="zxx" w:bidi="ar-SA"/>
        </w:rPr>
        <w:t>».</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Расширенное собрание церковного совета с приехавшими (по такому случаю) епископами нашего братства не изменили решения пастора ни на йоту. «</w:t>
      </w:r>
      <w:r>
        <w:rPr>
          <w:rFonts w:eastAsia="Times New Roman" w:cs="Times New Roman"/>
          <w:b w:val="false"/>
          <w:bCs w:val="false"/>
          <w:i/>
          <w:iCs/>
          <w:color w:val="auto"/>
          <w:sz w:val="24"/>
          <w:szCs w:val="24"/>
          <w:lang w:val="ru-RU" w:eastAsia="zxx" w:bidi="ar-SA"/>
        </w:rPr>
        <w:t>Или он или я</w:t>
      </w:r>
      <w:r>
        <w:rPr>
          <w:rFonts w:eastAsia="Times New Roman" w:cs="Times New Roman"/>
          <w:b w:val="false"/>
          <w:bCs w:val="false"/>
          <w:i w:val="false"/>
          <w:iCs w:val="false"/>
          <w:color w:val="auto"/>
          <w:sz w:val="24"/>
          <w:szCs w:val="24"/>
          <w:lang w:val="ru-RU" w:eastAsia="zxx" w:bidi="ar-SA"/>
        </w:rPr>
        <w:t>», - категорично заявил он епископу, который предложил найти точки соприкосновения, примириться и продолжить служить вместе (на что, кстати, я был вполне согласен). «</w:t>
      </w:r>
      <w:r>
        <w:rPr>
          <w:rFonts w:eastAsia="Times New Roman" w:cs="Times New Roman"/>
          <w:b w:val="false"/>
          <w:bCs w:val="false"/>
          <w:i/>
          <w:iCs/>
          <w:color w:val="auto"/>
          <w:sz w:val="24"/>
          <w:szCs w:val="24"/>
          <w:lang w:val="ru-RU" w:eastAsia="zxx" w:bidi="ar-SA"/>
        </w:rPr>
        <w:t>Никакого служения в моей церкви! Будешь только прихожанином</w:t>
      </w:r>
      <w:r>
        <w:rPr>
          <w:rFonts w:eastAsia="Times New Roman" w:cs="Times New Roman"/>
          <w:b w:val="false"/>
          <w:bCs w:val="false"/>
          <w:i w:val="false"/>
          <w:iCs w:val="false"/>
          <w:color w:val="auto"/>
          <w:sz w:val="24"/>
          <w:szCs w:val="24"/>
          <w:lang w:val="ru-RU" w:eastAsia="zxx" w:bidi="ar-SA"/>
        </w:rPr>
        <w:t>», - такова была твердая позиция пастора.</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Видя всё это, я попросил (вместе с женой, которая с самого начала церкви была в группе прославления) «</w:t>
      </w:r>
      <w:r>
        <w:rPr>
          <w:rFonts w:eastAsia="Times New Roman" w:cs="Times New Roman"/>
          <w:b w:val="false"/>
          <w:bCs w:val="false"/>
          <w:i/>
          <w:iCs/>
          <w:color w:val="auto"/>
          <w:sz w:val="24"/>
          <w:szCs w:val="24"/>
          <w:lang w:val="ru-RU" w:eastAsia="zxx" w:bidi="ar-SA"/>
        </w:rPr>
        <w:t>отпустить нас с миром</w:t>
      </w:r>
      <w:r>
        <w:rPr>
          <w:rFonts w:eastAsia="Times New Roman" w:cs="Times New Roman"/>
          <w:b w:val="false"/>
          <w:bCs w:val="false"/>
          <w:i w:val="false"/>
          <w:iCs w:val="false"/>
          <w:color w:val="auto"/>
          <w:sz w:val="24"/>
          <w:szCs w:val="24"/>
          <w:lang w:val="ru-RU" w:eastAsia="zxx" w:bidi="ar-SA"/>
        </w:rPr>
        <w:t>». Так, во вторник, 12 июня 2001 года, на том расширенном церковном совете, нас с Галей отпустили из членов церкви.</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3. Люди, которые на меня повлиял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Я уже упоминал о некоторых христианах, которые тем или иным образом повлияли как на мое духовное развитие, так и на мои взгляды относительно церкви. Это и мой первый пресвитер Геннадий Павлович, и пастор Алексей Ледяев, и Володя-проповедник и молитвенник Кеннет. Но самое глубокое влияние, несомненно, оказали те два пастора, о которых я уже упоминал в предыдущем разделе.</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Сейчас я хотел бы чуть более подробно и откровенно рассказать о каждом из них. Называть их имена и фамилии нет необходимости, поэтому просто обозначим их буквами. Первого назовем пастор П, от первой буквы слова «</w:t>
      </w:r>
      <w:r>
        <w:rPr>
          <w:rFonts w:eastAsia="Times New Roman" w:cs="Times New Roman"/>
          <w:b w:val="false"/>
          <w:bCs w:val="false"/>
          <w:i/>
          <w:iCs/>
          <w:color w:val="auto"/>
          <w:sz w:val="24"/>
          <w:szCs w:val="24"/>
          <w:lang w:val="ru-RU" w:eastAsia="zxx" w:bidi="ar-SA"/>
        </w:rPr>
        <w:t>пастор</w:t>
      </w:r>
      <w:r>
        <w:rPr>
          <w:rFonts w:eastAsia="Times New Roman" w:cs="Times New Roman"/>
          <w:b w:val="false"/>
          <w:bCs w:val="false"/>
          <w:i w:val="false"/>
          <w:iCs w:val="false"/>
          <w:color w:val="auto"/>
          <w:sz w:val="24"/>
          <w:szCs w:val="24"/>
          <w:lang w:val="ru-RU" w:eastAsia="zxx" w:bidi="ar-SA"/>
        </w:rPr>
        <w:t xml:space="preserve">». Второго обозначим как Х, от латинской буквы </w:t>
      </w:r>
      <w:r>
        <w:rPr>
          <w:rFonts w:eastAsia="Times New Roman" w:cs="Times New Roman"/>
          <w:b w:val="false"/>
          <w:bCs w:val="false"/>
          <w:i/>
          <w:iCs/>
          <w:color w:val="auto"/>
          <w:sz w:val="24"/>
          <w:szCs w:val="24"/>
          <w:lang w:val="ru-RU" w:eastAsia="zxx" w:bidi="ar-SA"/>
        </w:rPr>
        <w:t>икс</w:t>
      </w:r>
      <w:r>
        <w:rPr>
          <w:rFonts w:eastAsia="Times New Roman" w:cs="Times New Roman"/>
          <w:b w:val="false"/>
          <w:bCs w:val="false"/>
          <w:i w:val="false"/>
          <w:iCs w:val="false"/>
          <w:color w:val="auto"/>
          <w:sz w:val="24"/>
          <w:szCs w:val="24"/>
          <w:lang w:val="ru-RU" w:eastAsia="zxx" w:bidi="ar-SA"/>
        </w:rPr>
        <w:t>, которой в математических уравнениях обозначают неизвестное. Этот человек в действительности, до сих пор является для меня в некотором смысле «</w:t>
      </w:r>
      <w:r>
        <w:rPr>
          <w:rFonts w:eastAsia="Times New Roman" w:cs="Times New Roman"/>
          <w:b w:val="false"/>
          <w:bCs w:val="false"/>
          <w:i/>
          <w:iCs/>
          <w:color w:val="auto"/>
          <w:sz w:val="24"/>
          <w:szCs w:val="24"/>
          <w:lang w:val="ru-RU" w:eastAsia="zxx" w:bidi="ar-SA"/>
        </w:rPr>
        <w:t>неизвестной величиной</w:t>
      </w:r>
      <w:r>
        <w:rPr>
          <w:rFonts w:eastAsia="Times New Roman" w:cs="Times New Roman"/>
          <w:b w:val="false"/>
          <w:bCs w:val="false"/>
          <w:i w:val="false"/>
          <w:iCs w:val="false"/>
          <w:color w:val="auto"/>
          <w:sz w:val="24"/>
          <w:szCs w:val="24"/>
          <w:lang w:val="ru-RU" w:eastAsia="zxx" w:bidi="ar-SA"/>
        </w:rPr>
        <w:t>». Что это значит – поясню в конц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так пастор П. Не ошибусь, если скажу, что в течение определенного времени был для меня свого рода духовным отцом. К сожалению, мой родной отец не стал для меня примером ни в обычной, ни в духовной жизни. А вместе с пастором П мы служили Богу 5 лет, – время моей духовной юност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то время становления нашей церкви, он, как служитель, был на голову выше всех нас (его помощников) вместе взятых. Однако он никогда не нуждался в том, чтобы напоминать нам это. Его духовный авторитет был неоспорим и признавался нами как нечто совершенно естественное. Свое уважение к нему мы основывали на качествах его личности, а не на его положения и должности пастора и епископа.</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общении он всегда был спокоен и рассудителен. Невозможно было представить его кричащим от раздражения или с искаженным от злости лицом. Нам приходилось видеть его и расстроенным и разгневанным, но в любой ситуации он всегда сохранял самообладание. Его умение держать себя в руках временами создавало впечатление, что между собой и любым человеком он ставит определенный барьер, сохраняя как свой, так и чужой личностный суверенитет.</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н ценил и уважал чужое мнение, даже если оно сильно отличалось от его собственного. На церковных советах он всегда давал возможность высказаться всем, не перебивая и не наклеивая поспешных ярлыков. Любые, даже самые казалось бы неразумные идеи он внимательно выслушивал.</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н ценил и уважал людей, постоянно уча нас, своих помощников, о драгоценности каждой души, за которую умер Христос. И сам поступал соответственно. Был предельно пунктуален. Давая слово или обещание – выполнял, чего бы это ни стоило.</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Говоря о любви Христовой, покрывающей любой грех, он никогда не забывал говорить и о Божьей Святости и нетерпимости ко греху. Его проповеди о том, как надо хранить себя неоскверненным от греха и мира всегда действовали отрезвляющ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 проповедям он всегда готовился тщательно – это было и видно и слышно. Причем в течение того времени, которое мы провели вместе с ним в служении, было видно, как он духовно растет и развивается. Его проповеди изменялись.</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не нравилось с ним разговаривать, потому что из таких бесед я всегда выносил какое-то полезное назидание, узнавал что-то новое о служени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о отношению к церковным деньгам и имуществу был щепетилен до крайности. Будучи на содержании церкви, получая зарплату, вел самый тщательный учет своих расходов. И при этом был готов в любой момент предоставить этот финансовый отчет церковному совету.</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оспитывая нас собой, он гораздо большее внимание уделял внутреннему, чем внешнему. Хотя и внешне всегда выглядел безупречно – костюм, прическа.</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онечно, может показаться, что рисуется слишком уж идеальный образ, ведь это все же реальный человек. Несомненно, у него были недостатки и один из них – тот самый барьер, о котором я упомянул выше. Возможно также, что время постепенно сгладило те или иные отрицательные моменты. Несомненно также и то, что мой взгляд субъективен. Но ведь полная объективность – это миф.</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ужно также учесть, что он родился и вырос в церкви, где глубоко верили в центральную власть пастора. И тем не менее, шаг за шагом, он постепенно преодолевал это в себе. К сожалению, ему не хватило (чего? мужества? решимости? веры?) всего чуть-чуть и в последний, самый решительный момент своего ухода из церкви, он все же принял решение в пользу единовластия. Это тоже можно зачесть ему в недостаток.</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Подводя краткий итог всему сказанному выше можно сказать, что </w:t>
      </w:r>
      <w:r>
        <w:rPr>
          <w:rFonts w:eastAsia="Times New Roman" w:cs="Times New Roman"/>
          <w:b w:val="false"/>
          <w:bCs w:val="false"/>
          <w:i/>
          <w:iCs/>
          <w:color w:val="auto"/>
          <w:sz w:val="24"/>
          <w:szCs w:val="24"/>
          <w:lang w:val="ru-RU" w:eastAsia="zxx" w:bidi="ar-SA"/>
        </w:rPr>
        <w:t xml:space="preserve">П показал мне – каким </w:t>
      </w:r>
      <w:r>
        <w:rPr>
          <w:rFonts w:eastAsia="Times New Roman" w:cs="Times New Roman"/>
          <w:b/>
          <w:bCs/>
          <w:i/>
          <w:iCs/>
          <w:color w:val="auto"/>
          <w:sz w:val="24"/>
          <w:szCs w:val="24"/>
          <w:lang w:val="ru-RU" w:eastAsia="zxx" w:bidi="ar-SA"/>
        </w:rPr>
        <w:t>должен</w:t>
      </w:r>
      <w:r>
        <w:rPr>
          <w:rFonts w:eastAsia="Times New Roman" w:cs="Times New Roman"/>
          <w:b w:val="false"/>
          <w:bCs w:val="false"/>
          <w:i/>
          <w:iCs/>
          <w:color w:val="auto"/>
          <w:sz w:val="24"/>
          <w:szCs w:val="24"/>
          <w:lang w:val="ru-RU" w:eastAsia="zxx" w:bidi="ar-SA"/>
        </w:rPr>
        <w:t xml:space="preserve"> быть служитель Божий</w:t>
      </w:r>
      <w:r>
        <w:rPr>
          <w:rFonts w:eastAsia="Times New Roman" w:cs="Times New Roman"/>
          <w:b w:val="false"/>
          <w:bCs w:val="false"/>
          <w:i w:val="false"/>
          <w:iCs w:val="false"/>
          <w:color w:val="auto"/>
          <w:sz w:val="24"/>
          <w:szCs w:val="24"/>
          <w:lang w:val="ru-RU" w:eastAsia="zxx" w:bidi="ar-SA"/>
        </w:rPr>
        <w:t>. Он имел полное право повторить за апостолом Павлом: «</w:t>
      </w:r>
      <w:r>
        <w:rPr>
          <w:rFonts w:eastAsia="Times New Roman" w:cs="Times New Roman"/>
          <w:b w:val="false"/>
          <w:bCs w:val="false"/>
          <w:i/>
          <w:iCs/>
          <w:color w:val="auto"/>
          <w:sz w:val="24"/>
          <w:szCs w:val="24"/>
          <w:lang w:val="ru-RU" w:eastAsia="zxx" w:bidi="ar-SA"/>
        </w:rPr>
        <w:t>подражайте мне, как я Христу</w:t>
      </w:r>
      <w:r>
        <w:rPr>
          <w:rFonts w:eastAsia="Times New Roman" w:cs="Times New Roman"/>
          <w:b w:val="false"/>
          <w:bCs w:val="false"/>
          <w:i w:val="false"/>
          <w:iCs w:val="false"/>
          <w:color w:val="auto"/>
          <w:sz w:val="24"/>
          <w:szCs w:val="24"/>
          <w:lang w:val="ru-RU" w:eastAsia="zxx" w:bidi="ar-SA"/>
        </w:rPr>
        <w:t>» (1 Кор. 4:16), хотя ни разу это и не произнес.</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еперь давайте обратимся к образу пастора Х. Мое первое впечатление было такое: душа-человек. Веселый и простецкий, какой-то домашний, он разительно отличался от застегнутого на все пуговицы П. Может быть действительно, нашей церкви теперь нужен был именно такой пастор? Когда проходило торжественное собрание, где представляли X, прозвучало пророчество о том, что вот, мол, П по воле Божьей «насадил», а Х прислан Богом «поливать». К сожалению, как показали дальнейшие события, это пророчество оказалось ложным.</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Первые тревожные сигналы я ощутил, когда мы обсуждали на церковном совете процедуру вхождения Х в должность. П предложил ему в течение года лишь исполнять обязанности пастора, быть, так сказать «вторым лицом», фактически наравне с нами, пресвитерами (хотя, может быть, мы тогда стали бы «третьими лицами»?). Но Х наотрез отказался от такого варианта. «</w:t>
      </w:r>
      <w:r>
        <w:rPr>
          <w:rFonts w:eastAsia="Times New Roman" w:cs="Times New Roman"/>
          <w:b w:val="false"/>
          <w:bCs w:val="false"/>
          <w:i/>
          <w:iCs/>
          <w:color w:val="auto"/>
          <w:sz w:val="24"/>
          <w:szCs w:val="24"/>
          <w:lang w:val="ru-RU" w:eastAsia="zxx" w:bidi="ar-SA"/>
        </w:rPr>
        <w:t>Либо я первое лицо, либо никто</w:t>
      </w:r>
      <w:r>
        <w:rPr>
          <w:rFonts w:eastAsia="Times New Roman" w:cs="Times New Roman"/>
          <w:b w:val="false"/>
          <w:bCs w:val="false"/>
          <w:i w:val="false"/>
          <w:iCs w:val="false"/>
          <w:color w:val="auto"/>
          <w:sz w:val="24"/>
          <w:szCs w:val="24"/>
          <w:lang w:val="ru-RU" w:eastAsia="zxx" w:bidi="ar-SA"/>
        </w:rPr>
        <w:t>», - безапелляционно заявил он. Сильно смутила меня тогда и другая его фраза (мы обсуждали его оклад): «</w:t>
      </w:r>
      <w:r>
        <w:rPr>
          <w:rFonts w:eastAsia="Times New Roman" w:cs="Times New Roman"/>
          <w:b w:val="false"/>
          <w:bCs w:val="false"/>
          <w:i/>
          <w:iCs/>
          <w:color w:val="auto"/>
          <w:sz w:val="24"/>
          <w:szCs w:val="24"/>
          <w:lang w:val="ru-RU" w:eastAsia="zxx" w:bidi="ar-SA"/>
        </w:rPr>
        <w:t>Я – дорогой пастор</w:t>
      </w:r>
      <w:r>
        <w:rPr>
          <w:rFonts w:eastAsia="Times New Roman" w:cs="Times New Roman"/>
          <w:b w:val="false"/>
          <w:bCs w:val="false"/>
          <w:i w:val="false"/>
          <w:iCs w:val="false"/>
          <w:color w:val="auto"/>
          <w:sz w:val="24"/>
          <w:szCs w:val="24"/>
          <w:lang w:val="ru-RU" w:eastAsia="zxx" w:bidi="ar-SA"/>
        </w:rPr>
        <w:t>». Знать бы нам всем тогда, насколько он окажется действительно дорогим...</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Став «</w:t>
      </w:r>
      <w:r>
        <w:rPr>
          <w:rFonts w:eastAsia="Times New Roman" w:cs="Times New Roman"/>
          <w:b w:val="false"/>
          <w:bCs w:val="false"/>
          <w:i/>
          <w:iCs/>
          <w:color w:val="auto"/>
          <w:sz w:val="24"/>
          <w:szCs w:val="24"/>
          <w:lang w:val="ru-RU" w:eastAsia="zxx" w:bidi="ar-SA"/>
        </w:rPr>
        <w:t>первым лицом</w:t>
      </w:r>
      <w:r>
        <w:rPr>
          <w:rFonts w:eastAsia="Times New Roman" w:cs="Times New Roman"/>
          <w:b w:val="false"/>
          <w:bCs w:val="false"/>
          <w:i w:val="false"/>
          <w:iCs w:val="false"/>
          <w:color w:val="auto"/>
          <w:sz w:val="24"/>
          <w:szCs w:val="24"/>
          <w:lang w:val="ru-RU" w:eastAsia="zxx" w:bidi="ar-SA"/>
        </w:rPr>
        <w:t>» Х сразу же надавал множество обещаний. На общем собрании он пообещал посетить всех, кто пожелает с ним пообщаться. Взяв толстую папку, он сделал там разделы, соответствующие направлениям служений в церкви, пообещав в течение определенного времени детально во всё это вникнуть. Однако, все эти обещания так и остались всего лишь словами. Записавшихся членов церкви так и не посетили, в дела служений особо глубоко пастор вникать не стал.</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В отличие от П, который основной упор делал на служение добровольцев, Х сразу же начал формировать команду служителей «</w:t>
      </w:r>
      <w:r>
        <w:rPr>
          <w:rFonts w:eastAsia="Times New Roman" w:cs="Times New Roman"/>
          <w:b w:val="false"/>
          <w:bCs w:val="false"/>
          <w:i/>
          <w:iCs/>
          <w:color w:val="auto"/>
          <w:sz w:val="24"/>
          <w:szCs w:val="24"/>
          <w:lang w:val="ru-RU" w:eastAsia="zxx" w:bidi="ar-SA"/>
        </w:rPr>
        <w:t>полного времени</w:t>
      </w:r>
      <w:r>
        <w:rPr>
          <w:rFonts w:eastAsia="Times New Roman" w:cs="Times New Roman"/>
          <w:b w:val="false"/>
          <w:bCs w:val="false"/>
          <w:i w:val="false"/>
          <w:iCs w:val="false"/>
          <w:color w:val="auto"/>
          <w:sz w:val="24"/>
          <w:szCs w:val="24"/>
          <w:lang w:val="ru-RU" w:eastAsia="zxx" w:bidi="ar-SA"/>
        </w:rPr>
        <w:t>», которые находились бы на содержании церкви. Он считал, что нормально служить может лишь тот, кто получает зарплату и занимается этим как своей работой. Идея пастора Х была проста – нанимаем служителей и поручаем им то или иное направление в церкви. В итоге все трудятся, а пастору остается только проповедовать по воскресеньям.</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Х оказался ревностным сторонником церковной иерархии и профессионального служения. «</w:t>
      </w:r>
      <w:r>
        <w:rPr>
          <w:rFonts w:eastAsia="Times New Roman" w:cs="Times New Roman"/>
          <w:b w:val="false"/>
          <w:bCs w:val="false"/>
          <w:i/>
          <w:iCs/>
          <w:color w:val="auto"/>
          <w:sz w:val="24"/>
          <w:szCs w:val="24"/>
          <w:lang w:val="ru-RU" w:eastAsia="zxx" w:bidi="ar-SA"/>
        </w:rPr>
        <w:t>Вы жертвуете (деньги), а мы вам служим</w:t>
      </w:r>
      <w:r>
        <w:rPr>
          <w:rFonts w:eastAsia="Times New Roman" w:cs="Times New Roman"/>
          <w:b w:val="false"/>
          <w:bCs w:val="false"/>
          <w:i w:val="false"/>
          <w:iCs w:val="false"/>
          <w:color w:val="auto"/>
          <w:sz w:val="24"/>
          <w:szCs w:val="24"/>
          <w:lang w:val="ru-RU" w:eastAsia="zxx" w:bidi="ar-SA"/>
        </w:rPr>
        <w:t>», – прямым текстом заявил он как-то в собрании. Он постарался также разделить по уровням и церковный совет, выделив так называемых, «</w:t>
      </w:r>
      <w:r>
        <w:rPr>
          <w:rFonts w:eastAsia="Times New Roman" w:cs="Times New Roman"/>
          <w:b w:val="false"/>
          <w:bCs w:val="false"/>
          <w:i/>
          <w:iCs/>
          <w:color w:val="auto"/>
          <w:sz w:val="24"/>
          <w:szCs w:val="24"/>
          <w:lang w:val="ru-RU" w:eastAsia="zxx" w:bidi="ar-SA"/>
        </w:rPr>
        <w:t>непосредственных помощников</w:t>
      </w:r>
      <w:r>
        <w:rPr>
          <w:rFonts w:eastAsia="Times New Roman" w:cs="Times New Roman"/>
          <w:b w:val="false"/>
          <w:bCs w:val="false"/>
          <w:i w:val="false"/>
          <w:iCs w:val="false"/>
          <w:color w:val="auto"/>
          <w:sz w:val="24"/>
          <w:szCs w:val="24"/>
          <w:lang w:val="ru-RU" w:eastAsia="zxx" w:bidi="ar-SA"/>
        </w:rPr>
        <w:t>», в количестве 3х человек (куда вошел и я, также ставший к тому времени служителем «на полное врем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роповеди Х оставляли двойственное впечатление. Он был прекрасным оратором и мог мастерски воздействовать на эмоции аудитории. Но вот цитаты из Библии читал почему-то запинаясь, пропуская и коверкая слова. Создавалось впечатление, что он до сих пор слабо знаком с текстом Писания. Послушав проповеди Х в течение длительного времени, я обнаружил, что они повторяются. То есть, у него было несколько основных наработанных тем, которые он прокручивал «в цикл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проповедях Х очень много говорил о благодати и любви Божьей, покрывающей всякий грех и любое беззаконие. Но вот оборотную медали любви – строгость Божью он своим слушателям фактически не представлял. Но основной проблемой Х как проповедника было то, что провозглашая истины Писания, сам он по ним не жил.</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тношение Х к деньгам меня просто шокировало. Он тратил их легко и много. «Вместо того, чтобы экономить и бережливо расходовать – лучше надеяться на Господа, который даст всё потребное для жизни и благочестия», - объяснил он как-то мне свое отношение к деньгам. Вначале мне это показалось прекрасным примером веры и упования. Но лишь вначал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мея большую семью, большой дом и дорогую иномарку, пастор Х, естественно получал больше всех нас, его помощников, вместе взятых. В определенный момент это стало создавать серьезную нагрузку на церковный бюджет. Помню как-то мы не получали зарплату в течение нескольких месяцев – пожертвования были слишком маленькими. И лишь потом случайно выяснилось, что Х в это время получал свое содержание сполна. Но так как делал он это первым, нам, его служителям, денег уже не оставалось.</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По отношению к деньгам и церковному имуществу Х исповедовал следующий подход: «</w:t>
      </w:r>
      <w:r>
        <w:rPr>
          <w:rFonts w:eastAsia="Times New Roman" w:cs="Times New Roman"/>
          <w:b w:val="false"/>
          <w:bCs w:val="false"/>
          <w:i/>
          <w:iCs/>
          <w:color w:val="auto"/>
          <w:sz w:val="24"/>
          <w:szCs w:val="24"/>
          <w:lang w:val="ru-RU" w:eastAsia="zxx" w:bidi="ar-SA"/>
        </w:rPr>
        <w:t>Я служу церкви и весь принадлежу церкви. Следовательно и все, что приходит в церковь – деньги и имущество, принадлежит мне</w:t>
      </w:r>
      <w:r>
        <w:rPr>
          <w:rFonts w:eastAsia="Times New Roman" w:cs="Times New Roman"/>
          <w:b w:val="false"/>
          <w:bCs w:val="false"/>
          <w:i w:val="false"/>
          <w:iCs w:val="false"/>
          <w:color w:val="auto"/>
          <w:sz w:val="24"/>
          <w:szCs w:val="24"/>
          <w:lang w:val="ru-RU" w:eastAsia="zxx" w:bidi="ar-SA"/>
        </w:rPr>
        <w:t>». Для него не составляло проблем подойти к бухгалтеру и попросить денег без всякой отчетности: «Просто надо». Мои же вопросы относительно правомочности такого единовластного и безконтрольного использования финансов вызывали бурю возмущения: «Кто ты такой, что лезешь не в свои дела?»</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На советах воцарилась совершенно иная (по сравнению с временами пастора П) атмосфера. Х мог запросто повысить голос, разозлиться, закричать: «</w:t>
      </w:r>
      <w:r>
        <w:rPr>
          <w:rFonts w:eastAsia="Times New Roman" w:cs="Times New Roman"/>
          <w:b w:val="false"/>
          <w:bCs w:val="false"/>
          <w:i/>
          <w:iCs/>
          <w:color w:val="auto"/>
          <w:sz w:val="24"/>
          <w:szCs w:val="24"/>
          <w:lang w:val="ru-RU" w:eastAsia="zxx" w:bidi="ar-SA"/>
        </w:rPr>
        <w:t>Закрой рот! Не лезь не в свое дело!</w:t>
      </w:r>
      <w:r>
        <w:rPr>
          <w:rFonts w:eastAsia="Times New Roman" w:cs="Times New Roman"/>
          <w:b w:val="false"/>
          <w:bCs w:val="false"/>
          <w:i w:val="false"/>
          <w:iCs w:val="false"/>
          <w:color w:val="auto"/>
          <w:sz w:val="24"/>
          <w:szCs w:val="24"/>
          <w:lang w:val="ru-RU" w:eastAsia="zxx" w:bidi="ar-SA"/>
        </w:rPr>
        <w:t xml:space="preserve">». У меня сохранился протокол церковного совета, на котором мы долго обсуждали, какие вопросы можно, а какие нельзя поднимать на совете. В итоге решили: можно поднимать все вопросы, </w:t>
      </w:r>
      <w:r>
        <w:rPr>
          <w:rFonts w:eastAsia="Times New Roman" w:cs="Times New Roman"/>
          <w:b w:val="false"/>
          <w:bCs w:val="false"/>
          <w:i/>
          <w:iCs/>
          <w:color w:val="auto"/>
          <w:sz w:val="24"/>
          <w:szCs w:val="24"/>
          <w:lang w:val="ru-RU" w:eastAsia="zxx" w:bidi="ar-SA"/>
        </w:rPr>
        <w:t>кроме тех, которые раздражают пастора</w:t>
      </w:r>
      <w:r>
        <w:rPr>
          <w:rFonts w:eastAsia="Times New Roman" w:cs="Times New Roman"/>
          <w:b w:val="false"/>
          <w:bCs w:val="false"/>
          <w:i w:val="false"/>
          <w:iCs w:val="false"/>
          <w:color w:val="auto"/>
          <w:sz w:val="24"/>
          <w:szCs w:val="24"/>
          <w:lang w:val="ru-RU" w:eastAsia="zxx" w:bidi="ar-SA"/>
        </w:rPr>
        <w:t>. А пастора раздражало все, что касалось его власти и его (то есть церковных) денег.</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ообще, послушав некоторое время, как Х на советах говорит о других служителях, я пришел к выводу, что он никого не уважает, кроме себя самого. И ни с чьим мнением всерьез не считается. Временами Х напоминал мне то ли плотского прихожанина, то ли мирского властителя. Болезненное желание быть всегда в центре внимания, любовь к поддакиванию и лести и невероятно болезненное неприятие всего, что хоть как-то расходилось с его мнение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астор Х оказался очень забывчивым человеком. По одному и тому же вопросу егодня он мог сказать одно, а завтра – совсем другое. А когда ему напоминали вчерашнее, говорил, что забыл. В приемные дни по вечерам в офисе церкви мне частенько приходилось беседовать с приходящими членами церкви, которые уверяли, что пастор назначил им встречу. Но пастор в это время был уже дома.</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Я как-то прочел в книгах, где говорилось о приоритетах служения,  что на первом месте у нас должны быть личные отношения с Богом. На втором – семья, а на третьем – всё остальное, в том числе и служение. Не знаю, на каком месте у пастора Х были отношения с Богом, но вот семья у него точно была не на последнем месте. Х мог легко сократить или вообще отменить церковный совет, потому что к нему приехали, скажем, родственники. Даже в рабочие дни он находился в офисе максимум до обеда. А после обеда сразу же уезжал домой.</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О «достоинствах» пастора Х можно ещё писать и писать, но, подводя черту, скажу коротко: </w:t>
      </w:r>
      <w:r>
        <w:rPr>
          <w:rFonts w:eastAsia="Times New Roman" w:cs="Times New Roman"/>
          <w:b w:val="false"/>
          <w:bCs w:val="false"/>
          <w:i/>
          <w:iCs/>
          <w:color w:val="auto"/>
          <w:sz w:val="24"/>
          <w:szCs w:val="24"/>
          <w:lang w:val="ru-RU" w:eastAsia="zxx" w:bidi="ar-SA"/>
        </w:rPr>
        <w:t xml:space="preserve">Х показал мне каким </w:t>
      </w:r>
      <w:r>
        <w:rPr>
          <w:rFonts w:eastAsia="Times New Roman" w:cs="Times New Roman"/>
          <w:b/>
          <w:bCs/>
          <w:i/>
          <w:iCs/>
          <w:color w:val="auto"/>
          <w:sz w:val="24"/>
          <w:szCs w:val="24"/>
          <w:lang w:val="ru-RU" w:eastAsia="zxx" w:bidi="ar-SA"/>
        </w:rPr>
        <w:t>не должен</w:t>
      </w:r>
      <w:r>
        <w:rPr>
          <w:rFonts w:eastAsia="Times New Roman" w:cs="Times New Roman"/>
          <w:b w:val="false"/>
          <w:bCs w:val="false"/>
          <w:i/>
          <w:iCs/>
          <w:color w:val="auto"/>
          <w:sz w:val="24"/>
          <w:szCs w:val="24"/>
          <w:lang w:val="ru-RU" w:eastAsia="zxx" w:bidi="ar-SA"/>
        </w:rPr>
        <w:t xml:space="preserve"> быть служитель Божий</w:t>
      </w:r>
      <w:r>
        <w:rPr>
          <w:rFonts w:eastAsia="Times New Roman" w:cs="Times New Roman"/>
          <w:b w:val="false"/>
          <w:bCs w:val="false"/>
          <w:i w:val="false"/>
          <w:iCs w:val="false"/>
          <w:color w:val="auto"/>
          <w:sz w:val="24"/>
          <w:szCs w:val="24"/>
          <w:lang w:val="ru-RU" w:eastAsia="zxx" w:bidi="ar-SA"/>
        </w:rPr>
        <w:t xml:space="preserve">. Кроме того, личность пастора Х задала мне одну загадку: </w:t>
      </w:r>
      <w:r>
        <w:rPr>
          <w:rFonts w:eastAsia="Times New Roman" w:cs="Times New Roman"/>
          <w:b w:val="false"/>
          <w:bCs w:val="false"/>
          <w:i/>
          <w:iCs/>
          <w:color w:val="auto"/>
          <w:sz w:val="24"/>
          <w:szCs w:val="24"/>
          <w:lang w:val="ru-RU" w:eastAsia="zxx" w:bidi="ar-SA"/>
        </w:rPr>
        <w:t>как может Бог терпеть такого человека в роли руководителя церкви?</w:t>
      </w:r>
      <w:r>
        <w:rPr>
          <w:rFonts w:eastAsia="Times New Roman" w:cs="Times New Roman"/>
          <w:b w:val="false"/>
          <w:bCs w:val="false"/>
          <w:i w:val="false"/>
          <w:iCs w:val="false"/>
          <w:color w:val="auto"/>
          <w:sz w:val="24"/>
          <w:szCs w:val="24"/>
          <w:lang w:val="ru-RU" w:eastAsia="zxx" w:bidi="ar-SA"/>
        </w:rPr>
        <w:t xml:space="preserve"> И загадка эта остается неразрешенной (по крайней мере для меня), потому что до сих пор, совершенно не изменившись, пастор Х продолжает успешно руководить своей процветающей церковью.</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4. Мечты о новой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свое время, на одном из собраний, пастор П рисовал нам две схемы церкви. Первая представляла собой круг с совершенно четкими границами, своего рода закрытое сообщество. Другая схемы выглядела как концентрические круги. В проповеди П рассуждал о том, какой быть нашей церкви? Должно ли это быть однородное сообщество с ясными и четкими правилами членства, куда попадают лишь те, кто подходить под указанный стандарт? Или церковь должна быть похожа на систему концентрических кругов? Каждый круг представлял собой уровень посвящения. Самый внешний круг – случайные посетители церкви,  внутренний – сообщество зрелых и посвященных христиан-служителей. И труд церкви должен заключаться в том, чтобы люди, попавшие во внешний круг, постепенно перемещались бы к центру. Интересно, что всё это было задолго по появления книги Рика Уоррена (20), который практикует именно такую модель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ысли о новой церкви стали активно посещать меня, начиная с 1999 года, когда я стал «служителем на полное время» и стал более внимательно наблюдал внутреннее устройство нашей церкви. С августа 1999 года начал служение в интернет, развивая общение с самыми разными христианами из самых разных городов и церквей, посещал христианские веб-сайты, читал самые разные статьи, в том числе и по проблеме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начале 2001 года я поступил в заочный теологический институт при нашем братстве. Изучение богословия, в том числе и богословия церкви дало дополнительную пищу для размышлен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аблюдая за тем, как перестраивает церковь пастор Х, я всё больше утверждался в мысле, что его модель бесконечно далека от новозаветного образца. Всё это было больше похоже на Ветхий Завет: разделение на священство и прихожан, «профессиональное служение». А с учетом тех взаимоотношений, которые возникать в нашем «клир», всё это вообще стало напоминать абсолютную монархию, только монарх носил титул «пастор».</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Что-то изменить в этой системе было просто невозможно, но я «держался» до самого последнего момента, всё ещё на что-то надеясь. Сегодня, оглядываясь назад, понимаю, что мой тогдашний «уход», пусть и не добровольный, стал для меня в действительности благо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Это период жизни преподал мне два больших урока. Урок первый – церковь не должна иметь иерархическую структуру. Во главе церкви не должен стоять один человек. Пусть даже он будет образцом святости и благочестия, что с того? Церковь должна быть рассчитана не на одно поколение. Пройдет время, придет другое «первое лицо», и где гарантия, что это не будет очередной пастор Х? Кроме того, иерархическая структура ведет в конце концов к разделению церкви на «клир и мир». Что, в свою очередь, препятствует как духовному росту верующих, так и развитию служений, которые, возможно желает видеть Бог, но «не видит» старший пастор или иной лидер.</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Урок второй – основной задачей церкви должно быть достижение неверующих. Будучи «профессиональным служителем», я погрузился в «церковные дела» настолько, что мне казалось – весь мир вращается вокруг нашей церкви. Однако, побыв какое-то время прихожанином и взглянув на церковь «со стороны мира», обнаружил, что этот самый мир не подозревает даже о факте существования моей церкви. Наши шумные служения – не более чем буря в стакане воды. «Внутри церкви» нам тепло и приятно, однако снаружи простирается ледяная пустыня. Пока церковь занимается устройством своих Богослужений, улучшает качество прославления и наслаждается словами своих проповедников, в холодном и бездушном мире погибают неспасенны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казавшись «свободными», мы с Галей временно стали членами Ростовской Церкви Христовой. Это была церковь не нашего братства, но мы были давними друзьями с их председателем церковного совета и проповедником Игорем. Так я прекратился из «церковного профессионального служителя» в обычного прихожанина. При всей непривычности, это положение дало мне время для размышления. Кроме того, я получил возможность увидеть и церковь и мир совсем с другой перспективы.</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пустя год, порядочно устав от «прихожанства», я предложил свою помощь пастору Михаилу. Его церковь находилась в небольшом городе совсем рядом с нашим. В свое время Михаил был районным лидером домашних группы нашей церкви в своем городе. Когда же пришел пастор Х, он предложил Михаилу стать пастором, рукоположив его и соединив те домашние группы в церковь-филиал. Однако, время шло, а служение у Михаила не очень-то налаживалось. Более того, количество людей, посещающих его церковь несколько уменьшилось.</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олный новых идей о реформации церковного устройства, я мечтал, что вместе с Михаилом мы сможем оживить служение в его церкви. Однако я забыл о пасторе Х. Ведь церковь Михаила была «филиалом» той церкви, которую мне пришлось покинуть. А пастор Х фактически был старшим пастором для Михаила. И Х просто запретил ему принимать меня в церкви как служителя. Михаил не решился ослушатьс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днако, оставаться прихожанином, да ещё и в церкви не нашего братства было уже совсем невмоготу. Вместе с Галей мы молились об изменении ситуации. И тут нам пришла мысль о церкви «Благодать», которая находилась в селе, недалеко от нашего города. Пастором Василия я знал уже давно, церковь входила в наше братство. В нашем положении это был идеальный вариант. Василий принял нас с Галей без вопросов. Так я снова обрел статус помощника пастора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онечно, мы понимали, что членство в церкви «Благодать» было тоже временным вариантом. Во-первых невозможно полноценно служить в церкви, если не живешь в той же местности. Во-вторых, при всем уважении к Василию (кстати, он во многом напоминает мне пастора П), нужно признать, что его церковь имела централизованное управление. Впрочем, как и все церкви, которые мне до этого доводилось видеть и знать. Церковь была хорошо и надежно устроена и что-либо менять там, во-первых, я просто не имел права, а во-вторых – не видел необходимост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ы мечтали о новой церкви в нашем городе. Однако временами, это казалось мне совершенно несбыточным. Одно дело – теоретически рассуждать о устройстве церкви, читать книги и учебники, совсем другое – начать воплощать всё это в жизнь. Начинать церковь «с нуля»? С кем? Как?</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5. Дневник молодой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Это было в конце 2003 года. Звонок Владимира, диакона моей бывшей церкви. «Сергей, как ты смотришь на то, чтобы принять участие в создании новой церкви в Ростове?». Ну конечно же, конечно же я только за! Володя объяснил, что есть несколько человек, которые хотели бы начать новую церковь, а пастором (временно) пригласить Василия, моего нынешнего пастора. Спустя некоторое время, после беседы Василий дал свое согласие. Володя перешел из мое старой церкви в нашу нынешнюю и мы втроем (Василий, Володя и я) начали регулярно собираться после воскресных богослужений и обсуждать планы по новой церкви в нашем город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ем временем я думал о том, кого из верующих можно было бы привлечь к участию в этом проекте. Фактически я хорошо знал только христиан из своей бывшей церкви. Однако «переманивать» мне никого не хотелось. Другое дело, если кто почти не посещает те собрания, а лишь числится... С другой стороны, хотелось бы, чтобы человек имел хоть какой-то потенциал для служени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ак родилась идея пригласить супругов Алексея и Надежду. Они были из той самой второй церкви, которая присоединилась к нашей ещё в 1994 году. В свое время Алексей был помощником пастора. Эта семья пережила много трудностей, но они сохранили верность Богу. Последние годы на собраниях они почти не бывали. Пригласив Алексея в гости, я рассказал ему о проекте новой церкви. Его это заинтересовало. Спустя короткое время Бог подарил мне встречу с Левоном, который был в нашей старой церкви фактически с момента её основания. В его жизни произошло большое искушение, он фактически оставил собрание и был отлучен. Я тоже пригласил его домой и мы обстоятельно поговорили. Он не отвернулся от Бога, но нуждался в определенном духовном восстановлении. Идея новой церкви его тоже заинтересовала. Кроме того, одним из возможных кандидатов в новую церковь неожиданно стал Андрей, мой старый друг, участник моей первой «миссионерской» домашней группы. Я не собирался приглашать его, так как знал, что он активно занимается служением в церкви. Однако, пообщавшись с ним, я понял, что он глубоко разочарован с системе, которую построил пастор Х и ищет альтернатив. С начала года мы стали все вместе собираться у нас дома и строить планы относительно новой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ем временем, на наших воскресных «послебогослужебных» встречах встал вопрос о системе управления церковью и о статусе тех христиан, которые будут участвовать в её основании. И тут обнаружились разногласия. Василий предлагал стандартную систему централизованного управления, с мини-советом (он, я, Владимир), который и будет принимать все решения. Остальные верующие могут присоединиться на правах «просто посетителей богослужений». Удивительно, но Владимир поддержал эту модель. Много претерпев в свое время от пастора Х, он, видимо, по-прежнему считал, что основная проблема крылась именно в личности конкретного человека, а не в системе. Я предложил совершенно другой подход, – все христиане на момент старта церкви входят в общий совет церкви на равных правах, образуя таким образом, прототип будущего совета пресвитеров, старейшин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апреле 1994 года мы пригласили Василия с женой к нам домой и там, за обеденным столом поговорили о этих двух подходах откровенно. Я сказал, что прекрасно понимаю, что такое централизованная система управления церковью. Но уже не верю в неё. Василий же сказал, что ему непонятная система распределенного управления, которую предлагаю я. В итоге мы сошлись на том, что я, вместе с теми верующими, что уже собираются, буду продолжать строить церковь так, как считаю нужным и мы вместе посмотрим, что из этого получится.</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так, нас оказалось шестеро. Остаток 2004 года был заполнен, в основном, нашими еженедельными встречами (вечером в будний день), где мы молились и строили планы о том, как созидать нашу церковь. Было много неопределенного, но двух вопросах мы были единодушны, – основной задачей нашей церкви будет распространение Евангелия и наша церковь должна расти за счет новообращенных, а не за счет переходов верующих из других церквей. У нас не было своего воскресного Богослужения, поэтому мы согласились по воскресеньям ходить «в гости» в молодую церковь «Святой Троицы». Кстати, та церковь образовалась за счет выхода группы молодых христиан их церкви, которой управлял пастор Х.</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Меня очень беспокоило, что четверо из нас занимаются новой церковью, находясь при это в членстве в другой церкви. Причем, в церкви пастора Х. Видимо, это начало беспокоить и его. Он пригласил Алексей, Андрея и Левона на беседу. Я очень боялся, что он отлучит их всех. Мы много молились, я придумывал разные обходные маневры, - чтобы они отпросились в «Благодать» или в «Святую Троицу»... Однако Х отпустил их всех с миром «</w:t>
      </w:r>
      <w:r>
        <w:rPr>
          <w:rFonts w:eastAsia="Times New Roman" w:cs="Times New Roman"/>
          <w:b w:val="false"/>
          <w:bCs w:val="false"/>
          <w:i/>
          <w:iCs/>
          <w:color w:val="auto"/>
          <w:sz w:val="24"/>
          <w:szCs w:val="24"/>
          <w:lang w:val="ru-RU" w:eastAsia="zxx" w:bidi="ar-SA"/>
        </w:rPr>
        <w:t>для созидания новой церкви</w:t>
      </w:r>
      <w:r>
        <w:rPr>
          <w:rFonts w:eastAsia="Times New Roman" w:cs="Times New Roman"/>
          <w:b w:val="false"/>
          <w:bCs w:val="false"/>
          <w:i w:val="false"/>
          <w:iCs w:val="false"/>
          <w:color w:val="auto"/>
          <w:sz w:val="24"/>
          <w:szCs w:val="24"/>
          <w:lang w:val="ru-RU" w:eastAsia="zxx" w:bidi="ar-SA"/>
        </w:rPr>
        <w:t>», прямо так и сказав на собрании. Добавив при этом, что считает эту затею несерьезной и в действительности у нас ничего не выйдет.</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Это открыло нам возможность добиваться статуса полноправной поместной церкви, с правом самостоятельно совершать крещение и причастие. В результате, в декабре 2004 года мы вышли на совет церквей нашего объединения с письмом, в котором просили признать нас как церковь и принять в братство.</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Реакция была, мягко говоря, неоднозначная. Некоторые пасторы даже не могли понять – о чем тут вообще идет речь? Что это за люди, что за инициатива? А один пастор заявил прямо: «</w:t>
      </w:r>
      <w:r>
        <w:rPr>
          <w:rFonts w:eastAsia="Times New Roman" w:cs="Times New Roman"/>
          <w:b w:val="false"/>
          <w:bCs w:val="false"/>
          <w:i/>
          <w:iCs/>
          <w:color w:val="auto"/>
          <w:sz w:val="24"/>
          <w:szCs w:val="24"/>
          <w:lang w:val="ru-RU" w:eastAsia="zxx" w:bidi="ar-SA"/>
        </w:rPr>
        <w:t>Не от Бога это дело, потому что инициатива исходит не от пастора</w:t>
      </w:r>
      <w:r>
        <w:rPr>
          <w:rFonts w:eastAsia="Times New Roman" w:cs="Times New Roman"/>
          <w:b w:val="false"/>
          <w:bCs w:val="false"/>
          <w:i w:val="false"/>
          <w:iCs w:val="false"/>
          <w:color w:val="auto"/>
          <w:sz w:val="24"/>
          <w:szCs w:val="24"/>
          <w:lang w:val="ru-RU" w:eastAsia="zxx" w:bidi="ar-SA"/>
        </w:rPr>
        <w:t>». На том совещании пастор Василий оказал серьезную поддержку, заступившись за нас.</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28 января 2005 года на очередном совещании объединения было принято и подписано соглашение о статусе нашей молодой церкви. В частности, так было сказано, что наша церковь «...</w:t>
      </w:r>
      <w:r>
        <w:rPr>
          <w:rFonts w:eastAsia="Times New Roman" w:cs="Times New Roman"/>
          <w:b w:val="false"/>
          <w:bCs w:val="false"/>
          <w:i/>
          <w:iCs/>
          <w:color w:val="auto"/>
          <w:sz w:val="24"/>
          <w:szCs w:val="24"/>
          <w:lang w:val="ru-RU" w:eastAsia="zxx" w:bidi="ar-SA"/>
        </w:rPr>
        <w:t>является полноценной поместной церковью на основании Слова Божьего (Евангелие от Матфея 18:20). Малая численность общины и отсутствие государственной регистрации, как юридического лица, не являются препятствиями для этого признания</w:t>
      </w:r>
      <w:r>
        <w:rPr>
          <w:rFonts w:eastAsia="Times New Roman" w:cs="Times New Roman"/>
          <w:b w:val="false"/>
          <w:bCs w:val="false"/>
          <w:i w:val="false"/>
          <w:iCs w:val="false"/>
          <w:color w:val="auto"/>
          <w:sz w:val="24"/>
          <w:szCs w:val="24"/>
          <w:lang w:val="ru-RU" w:eastAsia="zxx" w:bidi="ar-SA"/>
        </w:rPr>
        <w:t>». С этого месяца мы стали ежемесячно передавать пожертвования в кассу объединения (как остальные церкви).</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2005 год стал годом перехода от размышлений и планов – к активным действиям. Первый проект (февраль-март) – проведение альфа-курса, – оказался неудачным. Нам просто не удалось собрать на него людей. Ни среди своих знакомых и родственников, ни с помощью расклеенных объявлен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Зато второй, стартовавший в конце апреля, стал основным проектом благовестия. Им он остается и по настоящий момент. Мы назвали ему условное название «Радостная весть - в каждый дом». Идея – подарить всем желающим DVD с художественным фильмом «Евангелие от Иоанна». При этом, разумеется, пригласить на беседу о Боге и христианстве, на занятия по изучению Библии и так дале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У брата Алексея мы поставили второй телефон и оборудовали его автоответчиком. И стали распространять информацию о нашей акции. Изготовили листочки с кратким рекламным текстом и номером церковного телефона. Предполагалось, что люди, получив листочек и заинтересовавшись, звонят (в любое время) и оставляют свой телефон на автоответчике. Затем мы прослушиваем сообщения и всем перезванивае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начале мы раздавали листочки на улице. 1 мая 2005 года (на Пасху) мы занимались этим весь день. Затем решили забрасывать их в почтовые ящики. Причем, пройти таким образом весь наш город. Дело пошло, люди стали звонить.</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В итоге, каждое воскресенье у нас есть «</w:t>
      </w:r>
      <w:r>
        <w:rPr>
          <w:rFonts w:eastAsia="Times New Roman" w:cs="Times New Roman"/>
          <w:b w:val="false"/>
          <w:bCs w:val="false"/>
          <w:i/>
          <w:iCs/>
          <w:color w:val="auto"/>
          <w:sz w:val="24"/>
          <w:szCs w:val="24"/>
          <w:lang w:val="ru-RU" w:eastAsia="zxx" w:bidi="ar-SA"/>
        </w:rPr>
        <w:t>утреннее служение</w:t>
      </w:r>
      <w:r>
        <w:rPr>
          <w:rFonts w:eastAsia="Times New Roman" w:cs="Times New Roman"/>
          <w:b w:val="false"/>
          <w:bCs w:val="false"/>
          <w:i w:val="false"/>
          <w:iCs w:val="false"/>
          <w:color w:val="auto"/>
          <w:sz w:val="24"/>
          <w:szCs w:val="24"/>
          <w:lang w:val="ru-RU" w:eastAsia="zxx" w:bidi="ar-SA"/>
        </w:rPr>
        <w:t>». Но это не то, что могут представить себе большинство христиан, услышав такие слова. Мы выходим в определенный район города и раскладываем там по почтовым ящика наши листочки с информацией о фильме. Каждое воскресенье – несколько тысяч штук.</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течение недели люди звонят на автоответчик. Обычно, бывает от 10 и более звонков (зависит от района города и количества распространенных листочков).</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ы снимаем класс воскресной школы у церкви, которая имеет свой молитвенный дом в центре города и, после разговора, приглашаем людей приходить за дисками именно туда. Параллельно стараемся организовать там занятия по изучению Библии. Мы ожидаем в этом классе приходящих каждое воскресенье, в определенное время, во второй половине дня.</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 xml:space="preserve">Итоги </w:t>
      </w:r>
      <w:r>
        <w:rPr>
          <w:rFonts w:eastAsia="Times New Roman" w:cs="Times New Roman"/>
          <w:b/>
          <w:bCs/>
          <w:i w:val="false"/>
          <w:iCs w:val="false"/>
          <w:color w:val="auto"/>
          <w:sz w:val="24"/>
          <w:szCs w:val="24"/>
          <w:lang w:val="ru-RU" w:eastAsia="zxx" w:bidi="ar-SA"/>
        </w:rPr>
        <w:t>2005</w:t>
      </w:r>
      <w:r>
        <w:rPr>
          <w:rFonts w:eastAsia="Times New Roman" w:cs="Times New Roman"/>
          <w:b w:val="false"/>
          <w:bCs w:val="false"/>
          <w:i w:val="false"/>
          <w:iCs w:val="false"/>
          <w:color w:val="auto"/>
          <w:sz w:val="24"/>
          <w:szCs w:val="24"/>
          <w:lang w:val="ru-RU" w:eastAsia="zxx" w:bidi="ar-SA"/>
        </w:rPr>
        <w:t xml:space="preserve"> года в цифрах выглядят следующим образом:</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Распространено листков</w:t>
        <w:tab/>
        <w:tab/>
        <w:tab/>
      </w:r>
      <w:r>
        <w:rPr>
          <w:rFonts w:eastAsia="Times New Roman" w:cs="Times New Roman"/>
          <w:b/>
          <w:bCs/>
          <w:i w:val="false"/>
          <w:iCs w:val="false"/>
          <w:color w:val="auto"/>
          <w:sz w:val="24"/>
          <w:szCs w:val="24"/>
          <w:lang w:val="ru-RU" w:eastAsia="zxx" w:bidi="ar-SA"/>
        </w:rPr>
        <w:t>80'400</w:t>
      </w:r>
      <w:r>
        <w:rPr>
          <w:rFonts w:eastAsia="Times New Roman" w:cs="Times New Roman"/>
          <w:b w:val="false"/>
          <w:bCs w:val="false"/>
          <w:i w:val="false"/>
          <w:iCs w:val="false"/>
          <w:color w:val="auto"/>
          <w:sz w:val="24"/>
          <w:szCs w:val="24"/>
          <w:lang w:val="ru-RU" w:eastAsia="zxx" w:bidi="ar-SA"/>
        </w:rPr>
        <w:t xml:space="preserve"> штук</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Получено звонков от людей</w:t>
        <w:tab/>
        <w:tab/>
        <w:tab/>
      </w:r>
      <w:r>
        <w:rPr>
          <w:rFonts w:eastAsia="Times New Roman" w:cs="Times New Roman"/>
          <w:b/>
          <w:bCs/>
          <w:i w:val="false"/>
          <w:iCs w:val="false"/>
          <w:color w:val="auto"/>
          <w:sz w:val="24"/>
          <w:szCs w:val="24"/>
          <w:lang w:val="ru-RU" w:eastAsia="zxx" w:bidi="ar-SA"/>
        </w:rPr>
        <w:t>434</w:t>
      </w:r>
    </w:p>
    <w:p>
      <w:pPr>
        <w:pStyle w:val="Normal"/>
        <w:widowControl/>
        <w:suppressAutoHyphens w:val="false"/>
        <w:bidi w:val="0"/>
        <w:spacing w:lineRule="auto" w:line="360"/>
        <w:jc w:val="both"/>
        <w:rPr/>
      </w:pPr>
      <w:r>
        <w:rPr>
          <w:rFonts w:eastAsia="Times New Roman" w:cs="Times New Roman"/>
          <w:b w:val="false"/>
          <w:bCs w:val="false"/>
          <w:i w:val="false"/>
          <w:iCs w:val="false"/>
          <w:color w:val="auto"/>
          <w:sz w:val="24"/>
          <w:szCs w:val="24"/>
          <w:lang w:val="ru-RU" w:eastAsia="zxx" w:bidi="ar-SA"/>
        </w:rPr>
        <w:t>Подарено дисков</w:t>
        <w:tab/>
        <w:tab/>
        <w:tab/>
        <w:tab/>
      </w:r>
      <w:r>
        <w:rPr>
          <w:rFonts w:eastAsia="Times New Roman" w:cs="Times New Roman"/>
          <w:b/>
          <w:bCs/>
          <w:i w:val="false"/>
          <w:iCs w:val="false"/>
          <w:color w:val="auto"/>
          <w:sz w:val="24"/>
          <w:szCs w:val="24"/>
          <w:lang w:val="ru-RU" w:eastAsia="zxx" w:bidi="ar-SA"/>
        </w:rPr>
        <w:t>120</w:t>
      </w:r>
      <w:r>
        <w:rPr>
          <w:rFonts w:eastAsia="Times New Roman" w:cs="Times New Roman"/>
          <w:b w:val="false"/>
          <w:bCs w:val="false"/>
          <w:i w:val="false"/>
          <w:iCs w:val="false"/>
          <w:color w:val="auto"/>
          <w:sz w:val="24"/>
          <w:szCs w:val="24"/>
          <w:lang w:val="ru-RU" w:eastAsia="zxx" w:bidi="ar-SA"/>
        </w:rPr>
        <w:t xml:space="preserve"> штук</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К сожалению, до сих пор нам пока не удалось организовать постоянной группы по изучению Библии. Люди приходят за дисками, иногда остаются на занятие, но, как правило, всё это одно кратно. Редко кто пришел второй раз, а тем более – третий.</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этом, 2006 году мы будем продолжать (и уже продолжаем) проект с DVD диском, попутно планирую другие способы и формы благовестия. Пока нас по-прежнему всего лишь шестеро.</w:t>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3.6. Краткое резюме</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 настоящий момент у нашей церкви две серьезные проблемы.</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о-первых, нам нужно искать и практиковать новые способы и формы донесения Благой Вести до людей и привлечения их в церковь. Разумеется, проект с DVD мы будем продолжать до тех пор, пока не пройдем с ним весь наш город.</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о-вторых, нам очень хочется иметь серьезную духовную и молитвенную поддержку. К сожалению, в нашем местном объединении мы этого не получаем.</w:t>
      </w:r>
    </w:p>
    <w:p>
      <w:pPr>
        <w:pStyle w:val="Normal"/>
        <w:widowControl/>
        <w:suppressAutoHyphens w:val="false"/>
        <w:bidi w:val="0"/>
        <w:spacing w:lineRule="auto" w:line="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о несмотря ни на что мы полны веры и решимости продолжать созидать и развивать нашу церковь. Ведь альтернативы у нас просто нет.</w:t>
      </w:r>
      <w:r>
        <w:br w:type="page"/>
      </w:r>
    </w:p>
    <w:p>
      <w:pPr>
        <w:pStyle w:val="Heading2"/>
        <w:keepNext w:val="true"/>
        <w:widowControl/>
        <w:tabs>
          <w:tab w:val="clear" w:pos="708"/>
          <w:tab w:val="left" w:pos="567" w:leader="none"/>
        </w:tabs>
        <w:suppressAutoHyphens w:val="false"/>
        <w:bidi w:val="0"/>
        <w:spacing w:lineRule="auto" w:line="360" w:before="113" w:after="113"/>
        <w:ind w:left="567" w:right="0" w:hanging="0"/>
        <w:jc w:val="both"/>
        <w:rPr>
          <w:rFonts w:eastAsia="Times New Roman" w:cs="Arial"/>
          <w:b/>
          <w:b/>
          <w:bCs/>
          <w:i/>
          <w:i/>
          <w:iCs/>
          <w:color w:val="auto"/>
          <w:sz w:val="26"/>
          <w:szCs w:val="26"/>
          <w:lang w:val="ru-RU" w:eastAsia="zxx" w:bidi="ar-SA"/>
        </w:rPr>
      </w:pPr>
      <w:r>
        <w:rPr>
          <w:rFonts w:eastAsia="Times New Roman" w:cs="Arial"/>
          <w:b/>
          <w:bCs/>
          <w:i/>
          <w:iCs/>
          <w:color w:val="auto"/>
          <w:sz w:val="26"/>
          <w:szCs w:val="26"/>
          <w:lang w:val="ru-RU" w:eastAsia="zxx" w:bidi="ar-SA"/>
        </w:rPr>
        <w:t>Список использованной литературы</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иблия, книги Священного Писания Ветхого и Нового Заветов, канонические, Синодальный перевод 1876 года, издательство «Российское Библейское общество», Москва, 2000 год</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адостная Весть», Новый Завет в переводе с древнегреческого, издательство «Российское Библейское общество», Москва, 2005 год</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овый Завет на греческом языке с подстрочным переводом на русский язык, Российское Библейское общество, Санкт-Петербург, 2001 год</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Церковь в Библии», Дон Девельт, издательство «Протестант, Москва, 1994 год, 510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Христианское богословие», Миллард Эриксон, издательство «Библия для всех», Санкт-Петербург, 2002 год, 1054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Христианские мыслители», Тони Лейн, издательство «Мирт», Санкт-Петербург, 1997 год, 352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стория христианской церкви», Н. Тальберг, издательство «Интербук», Москва, 1991 год, рептинтное воспроизведение, 492 стр.</w:t>
      </w:r>
    </w:p>
    <w:p>
      <w:pPr>
        <w:pStyle w:val="Normal"/>
        <w:numPr>
          <w:ilvl w:val="0"/>
          <w:numId w:val="2"/>
        </w:numPr>
        <w:tabs>
          <w:tab w:val="clear" w:pos="708"/>
          <w:tab w:val="left" w:pos="893" w:leader="none"/>
        </w:tabs>
        <w:suppressAutoHyphens w:val="false"/>
        <w:ind w:left="893" w:right="0" w:hanging="533"/>
        <w:rPr/>
      </w:pPr>
      <w:r>
        <w:rPr>
          <w:rFonts w:eastAsia="Times New Roman" w:cs="Times New Roman"/>
          <w:b w:val="false"/>
          <w:bCs w:val="false"/>
          <w:i w:val="false"/>
          <w:iCs w:val="false"/>
          <w:color w:val="auto"/>
          <w:sz w:val="24"/>
          <w:szCs w:val="24"/>
          <w:lang w:val="ru-RU" w:eastAsia="zxx" w:bidi="ar-SA"/>
        </w:rPr>
        <w:t xml:space="preserve">«История Церкви», </w:t>
      </w:r>
      <w:r>
        <w:rPr>
          <w:rFonts w:eastAsia="Times New Roman" w:cs="Times New Roman"/>
          <w:b w:val="false"/>
          <w:bCs w:val="false"/>
          <w:color w:val="auto"/>
          <w:sz w:val="24"/>
          <w:szCs w:val="24"/>
          <w:lang w:val="ru-RU" w:eastAsia="zxx" w:bidi="ar-SA"/>
        </w:rPr>
        <w:t>Джеймс Норт, издательство «Протестант», Москва, 1993 год, 416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Дорогами христианства», Эрл Е. Кернс, издательство «Протестант», Москва, 1992 год, 412 стр.</w:t>
      </w:r>
    </w:p>
    <w:p>
      <w:pPr>
        <w:pStyle w:val="Normal"/>
        <w:numPr>
          <w:ilvl w:val="0"/>
          <w:numId w:val="2"/>
        </w:numPr>
        <w:tabs>
          <w:tab w:val="clear" w:pos="708"/>
          <w:tab w:val="left" w:pos="893" w:leader="none"/>
        </w:tabs>
        <w:suppressAutoHyphens w:val="false"/>
        <w:ind w:left="893" w:right="0" w:hanging="533"/>
        <w:rPr/>
      </w:pPr>
      <w:r>
        <w:rPr>
          <w:rFonts w:eastAsia="Times New Roman" w:cs="Times New Roman"/>
          <w:b w:val="false"/>
          <w:bCs w:val="false"/>
          <w:i w:val="false"/>
          <w:iCs w:val="false"/>
          <w:color w:val="auto"/>
          <w:sz w:val="24"/>
          <w:szCs w:val="24"/>
          <w:lang w:val="ru-RU" w:eastAsia="zxx" w:bidi="ar-SA"/>
        </w:rPr>
        <w:t xml:space="preserve">«История Христианской Церкви», </w:t>
      </w:r>
      <w:r>
        <w:rPr>
          <w:rFonts w:eastAsia="Times New Roman" w:cs="Times New Roman"/>
          <w:b w:val="false"/>
          <w:bCs w:val="false"/>
          <w:color w:val="auto"/>
          <w:sz w:val="24"/>
          <w:szCs w:val="24"/>
          <w:lang w:val="ru-RU" w:eastAsia="zxx" w:bidi="ar-SA"/>
        </w:rPr>
        <w:t>Карев А.В., Сомов К.В., издательство «Библия для всех», Санкт-Петербург, 1997 год, 360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вятая инквизиция в России до 1917 года», Александр Булгаков, Москва, 2001 год, 240 страниц.</w:t>
      </w:r>
    </w:p>
    <w:p>
      <w:pPr>
        <w:pStyle w:val="Normal"/>
        <w:numPr>
          <w:ilvl w:val="0"/>
          <w:numId w:val="2"/>
        </w:numPr>
        <w:tabs>
          <w:tab w:val="clear" w:pos="708"/>
          <w:tab w:val="left" w:pos="893" w:leader="none"/>
        </w:tabs>
        <w:suppressAutoHyphens w:val="false"/>
        <w:ind w:left="893" w:right="0" w:hanging="533"/>
        <w:rPr/>
      </w:pPr>
      <w:r>
        <w:rPr>
          <w:rFonts w:eastAsia="Times New Roman" w:cs="Times New Roman"/>
          <w:b w:val="false"/>
          <w:bCs w:val="false"/>
          <w:i w:val="false"/>
          <w:iCs w:val="false"/>
          <w:color w:val="auto"/>
          <w:sz w:val="24"/>
          <w:szCs w:val="24"/>
          <w:lang w:val="ru-RU" w:eastAsia="zxx" w:bidi="ar-SA"/>
        </w:rPr>
        <w:t xml:space="preserve">«История папства», </w:t>
      </w:r>
      <w:r>
        <w:rPr>
          <w:rFonts w:eastAsia="Times New Roman" w:cs="Times New Roman"/>
          <w:color w:val="auto"/>
          <w:sz w:val="24"/>
          <w:szCs w:val="24"/>
          <w:lang w:val="ru-RU" w:eastAsia="zxx" w:bidi="ar-SA"/>
        </w:rPr>
        <w:t>Гергей Е., издательство «Современник» (ГУП), Москва, 1996 год, 463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Библейские доктрины», Уильям Мензис и Стенли Хортон, издательство «Life», Спрингфилд, Миссури, США, 1999  год, 304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История христианских доктрин», Луис Беркхов, издательство «Библия для всех», Санкт-Петербург, 2000 год, 305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Учение и жизнь ранней церкви», Стюарт Дж. Холл, издательство «Посох», Новосибирск, 2000 год, 314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Закономерности роста церкви», Дональд Мак-Гавран, издательство «Логос», Санкт-Петербург, 1995 год, 445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иссиология», под редакцией А. Чацкого и Д. Овертона, Ассоциация «Духовное возрождение», Москва, 2001 год, 583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снование новых церквей», под редакцией Дж. Геске, В. Сукочева и Н. Четвериной, Ассоциация «Духовное возрождение», Москва, 2001 год, 384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Созидание церкви», Андрей Блинков, ООО «Алварес Паблишинг», Москва, 2006 год, 208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Целеустремленная церковь», Рик Уоррен, Украинский центр христианского сотрудничества, Киев, 1997 год, 347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нимательный взгляд на церковь», Джин Гец, издательство BEE Internarional, 1990 год, 330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Что такое Церковь?», Эдди Клоэр, Cloer Publications, 1994 год, 230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Отпусти народ мой», д-р Стейси Т. Райнхарт, издательство «Триада», Москва, 1996 год, 219 стр.</w:t>
      </w:r>
    </w:p>
    <w:p>
      <w:pPr>
        <w:pStyle w:val="Normal"/>
        <w:numPr>
          <w:ilvl w:val="0"/>
          <w:numId w:val="2"/>
        </w:numPr>
        <w:tabs>
          <w:tab w:val="clear" w:pos="708"/>
          <w:tab w:val="left" w:pos="893" w:leader="none"/>
        </w:tabs>
        <w:suppressAutoHyphens w:val="false"/>
        <w:ind w:left="893" w:right="0" w:hanging="533"/>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астор, воспитывающий учеников», Билл Халл, издательство «Шандал», Санкт-Петербург, 2003 год, 251 стр.</w:t>
      </w:r>
    </w:p>
    <w:p>
      <w:pPr>
        <w:pStyle w:val="Normal"/>
        <w:widowControl/>
        <w:numPr>
          <w:ilvl w:val="0"/>
          <w:numId w:val="2"/>
        </w:numPr>
        <w:tabs>
          <w:tab w:val="clear" w:pos="708"/>
          <w:tab w:val="left" w:pos="893" w:leader="none"/>
        </w:tabs>
        <w:suppressAutoHyphens w:val="false"/>
        <w:bidi w:val="0"/>
        <w:spacing w:lineRule="auto" w:line="360"/>
        <w:ind w:left="893" w:right="0" w:hanging="533"/>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Вечность в их сердцах», Дан Ричардсон, «Христианское издательство», Германия, 1990 год, 264 стр.</w:t>
      </w:r>
    </w:p>
    <w:sectPr>
      <w:type w:val="continuous"/>
      <w:pgSz w:w="11906" w:h="16838"/>
      <w:pgMar w:left="1701" w:right="1134" w:gutter="0" w:header="992" w:top="1701"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Verdana">
    <w:charset w:val="80"/>
    <w:family w:val="swiss"/>
    <w:pitch w:val="variable"/>
  </w:font>
  <w:font w:name="Symbol">
    <w:charset w:val="80"/>
    <w:family w:val="swiss"/>
    <w:pitch w:val="variable"/>
  </w:font>
  <w:font w:name="Times New Roman">
    <w:charset w:val="80"/>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right="0" w:hanging="0"/>
      <w:jc w:val="right"/>
      <w:rPr>
        <w:rFonts w:ascii="Verdana" w:hAnsi="Verdana" w:eastAsia="Times New Roman" w:cs="Verdana"/>
        <w:color w:val="808080"/>
        <w:sz w:val="16"/>
        <w:szCs w:val="16"/>
        <w:lang w:val="ru-RU" w:eastAsia="zxx" w:bidi="ar-SA"/>
      </w:rPr>
    </w:pPr>
    <w:r>
      <w:rPr>
        <w:rFonts w:eastAsia="Times New Roman" w:cs="Verdana" w:ascii="Verdana" w:hAnsi="Verdana"/>
        <w:color w:val="808080"/>
        <w:sz w:val="16"/>
        <w:szCs w:val="16"/>
        <w:lang w:val="ru-RU" w:eastAsia="zxx" w:bidi="ar-SA"/>
      </w:rPr>
      <w:t xml:space="preserve">Стр. </w:t>
    </w:r>
    <w:r>
      <w:rPr>
        <w:rFonts w:eastAsia="Times New Roman" w:cs="Times New Roman"/>
        <w:color w:val="808080"/>
        <w:sz w:val="16"/>
        <w:szCs w:val="16"/>
        <w:lang w:val="ru-RU" w:eastAsia="zxx" w:bidi="ar-SA"/>
      </w:rPr>
      <w:fldChar w:fldCharType="begin"/>
    </w:r>
    <w:r>
      <w:rPr>
        <w:sz w:val="16"/>
        <w:szCs w:val="16"/>
        <w:rFonts w:eastAsia="Times New Roman" w:cs="Times New Roman"/>
        <w:color w:val="808080"/>
        <w:lang w:val="ru-RU" w:eastAsia="zxx" w:bidi="ar-SA"/>
      </w:rPr>
      <w:instrText xml:space="preserve"> PAGE </w:instrText>
    </w:r>
    <w:r>
      <w:rPr>
        <w:sz w:val="16"/>
        <w:szCs w:val="16"/>
        <w:rFonts w:eastAsia="Times New Roman" w:cs="Times New Roman"/>
        <w:color w:val="808080"/>
        <w:lang w:val="ru-RU" w:eastAsia="zxx" w:bidi="ar-SA"/>
      </w:rPr>
      <w:fldChar w:fldCharType="separate"/>
    </w:r>
    <w:r>
      <w:rPr>
        <w:sz w:val="16"/>
        <w:szCs w:val="16"/>
        <w:rFonts w:eastAsia="Times New Roman" w:cs="Times New Roman"/>
        <w:color w:val="808080"/>
        <w:lang w:val="ru-RU" w:eastAsia="zxx" w:bidi="ar-SA"/>
      </w:rPr>
      <w:t>63</w:t>
    </w:r>
    <w:r>
      <w:rPr>
        <w:sz w:val="16"/>
        <w:szCs w:val="16"/>
        <w:rFonts w:eastAsia="Times New Roman" w:cs="Times New Roman"/>
        <w:color w:val="808080"/>
        <w:lang w:val="ru-RU" w:eastAsia="zxx" w:bidi="ar-SA"/>
      </w:rPr>
      <w:fldChar w:fldCharType="end"/>
    </w:r>
    <w:r>
      <w:rPr>
        <w:rFonts w:eastAsia="Times New Roman" w:cs="Verdana" w:ascii="Verdana" w:hAnsi="Verdana"/>
        <w:color w:val="808080"/>
        <w:sz w:val="16"/>
        <w:szCs w:val="16"/>
        <w:lang w:val="ru-RU" w:eastAsia="zxx" w:bidi="ar-SA"/>
      </w:rPr>
      <w:t xml:space="preserve"> из </w:t>
    </w:r>
    <w:r>
      <w:rPr>
        <w:rFonts w:eastAsia="Times New Roman" w:cs="Times New Roman"/>
        <w:color w:val="808080"/>
        <w:sz w:val="16"/>
        <w:szCs w:val="16"/>
        <w:lang w:val="ru-RU" w:eastAsia="zxx" w:bidi="ar-SA"/>
      </w:rPr>
      <w:fldChar w:fldCharType="begin"/>
    </w:r>
    <w:r>
      <w:rPr>
        <w:sz w:val="16"/>
        <w:szCs w:val="16"/>
        <w:rFonts w:eastAsia="Times New Roman" w:cs="Times New Roman"/>
        <w:color w:val="808080"/>
        <w:lang w:val="ru-RU" w:eastAsia="zxx" w:bidi="ar-SA"/>
      </w:rPr>
      <w:instrText xml:space="preserve"> NUMPAGES \* ARABIC </w:instrText>
    </w:r>
    <w:r>
      <w:rPr>
        <w:sz w:val="16"/>
        <w:szCs w:val="16"/>
        <w:rFonts w:eastAsia="Times New Roman" w:cs="Times New Roman"/>
        <w:color w:val="808080"/>
        <w:lang w:val="ru-RU" w:eastAsia="zxx" w:bidi="ar-SA"/>
      </w:rPr>
      <w:fldChar w:fldCharType="separate"/>
    </w:r>
    <w:r>
      <w:rPr>
        <w:sz w:val="16"/>
        <w:szCs w:val="16"/>
        <w:rFonts w:eastAsia="Times New Roman" w:cs="Times New Roman"/>
        <w:color w:val="808080"/>
        <w:lang w:val="ru-RU" w:eastAsia="zxx" w:bidi="ar-SA"/>
      </w:rPr>
      <w:t>63</w:t>
    </w:r>
    <w:r>
      <w:rPr>
        <w:sz w:val="16"/>
        <w:szCs w:val="16"/>
        <w:rFonts w:eastAsia="Times New Roman" w:cs="Times New Roman"/>
        <w:color w:val="808080"/>
        <w:lang w:val="ru-RU" w:eastAsia="zxx" w:bidi="ar-SA"/>
      </w:rPr>
      <w:fldChar w:fldCharType="end"/>
    </w:r>
  </w:p>
  <w:p>
    <w:pPr>
      <w:pStyle w:val="Header"/>
      <w:ind w:left="0" w:right="0" w:hanging="0"/>
      <w:jc w:val="right"/>
      <w:rPr>
        <w:rFonts w:ascii="Verdana" w:hAnsi="Verdana" w:eastAsia="Times New Roman" w:cs="Verdana"/>
        <w:color w:val="808080"/>
        <w:sz w:val="16"/>
        <w:szCs w:val="16"/>
        <w:lang w:val="ru-RU" w:eastAsia="zxx" w:bidi="ar-SA"/>
      </w:rPr>
    </w:pPr>
    <w:r>
      <w:rPr>
        <w:rFonts w:eastAsia="Times New Roman" w:cs="Verdana" w:ascii="Verdana" w:hAnsi="Verdana"/>
        <w:color w:val="808080"/>
        <w:sz w:val="16"/>
        <w:szCs w:val="16"/>
        <w:lang w:val="ru-RU" w:eastAsia="zxx" w:bidi="ar-SA"/>
      </w:rPr>
      <w:t>Дипломная работа «Практическое созидание церкви». Ирюпин Сергей, группа ПС-1, РЗТИ, Москва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53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567"/>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rFonts w:ascii="Verdana" w:hAnsi="Verdana" w:cs="Arial"/>
      <w:b/>
      <w:bCs/>
      <w:i/>
      <w:kern w:val="2"/>
      <w:sz w:val="28"/>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0"/>
      <w:szCs w:val="20"/>
    </w:rPr>
  </w:style>
  <w:style w:type="paragraph" w:styleId="Style15">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061" w:leader="dot"/>
      </w:tabs>
    </w:pPr>
    <w:rPr/>
  </w:style>
  <w:style w:type="paragraph" w:styleId="Contents3">
    <w:name w:val="TOC 3"/>
    <w:basedOn w:val="Normal"/>
    <w:next w:val="Normal"/>
    <w:pPr>
      <w:ind w:left="480" w:right="0" w:firstLine="567"/>
    </w:pPr>
    <w:rPr/>
  </w:style>
  <w:style w:type="paragraph" w:styleId="Contents1">
    <w:name w:val="TOC 1"/>
    <w:basedOn w:val="Style15"/>
    <w:pPr>
      <w:tabs>
        <w:tab w:val="clear" w:pos="708"/>
        <w:tab w:val="right" w:pos="9637" w:leader="dot"/>
      </w:tabs>
      <w:ind w:left="0" w:right="0" w:hanging="0"/>
    </w:pPr>
    <w:rPr/>
  </w:style>
  <w:style w:type="paragraph" w:styleId="Contents4">
    <w:name w:val="TOC 4"/>
    <w:basedOn w:val="Style15"/>
    <w:pPr>
      <w:tabs>
        <w:tab w:val="clear" w:pos="708"/>
        <w:tab w:val="right" w:pos="9637" w:leader="dot"/>
      </w:tabs>
      <w:ind w:left="849" w:right="0" w:hanging="0"/>
    </w:pPr>
    <w:rPr/>
  </w:style>
  <w:style w:type="paragraph" w:styleId="Contents5">
    <w:name w:val="TOC 5"/>
    <w:basedOn w:val="Style15"/>
    <w:pPr>
      <w:tabs>
        <w:tab w:val="clear" w:pos="708"/>
        <w:tab w:val="right" w:pos="9637" w:leader="dot"/>
      </w:tabs>
      <w:ind w:left="1132" w:right="0" w:hanging="0"/>
    </w:pPr>
    <w:rPr/>
  </w:style>
  <w:style w:type="paragraph" w:styleId="Contents6">
    <w:name w:val="TOC 6"/>
    <w:basedOn w:val="Style15"/>
    <w:pPr>
      <w:tabs>
        <w:tab w:val="clear" w:pos="708"/>
        <w:tab w:val="right" w:pos="9637" w:leader="dot"/>
      </w:tabs>
      <w:ind w:left="1415" w:right="0" w:hanging="0"/>
    </w:pPr>
    <w:rPr/>
  </w:style>
  <w:style w:type="paragraph" w:styleId="Contents7">
    <w:name w:val="TOC 7"/>
    <w:basedOn w:val="Style15"/>
    <w:pPr>
      <w:tabs>
        <w:tab w:val="clear" w:pos="708"/>
        <w:tab w:val="right" w:pos="9637" w:leader="dot"/>
      </w:tabs>
      <w:ind w:left="1698" w:right="0" w:hanging="0"/>
    </w:pPr>
    <w:rPr/>
  </w:style>
  <w:style w:type="paragraph" w:styleId="Contents8">
    <w:name w:val="TOC 8"/>
    <w:basedOn w:val="Style15"/>
    <w:pPr>
      <w:tabs>
        <w:tab w:val="clear" w:pos="708"/>
        <w:tab w:val="right" w:pos="9637" w:leader="dot"/>
      </w:tabs>
      <w:ind w:left="1981" w:right="0" w:hanging="0"/>
    </w:pPr>
    <w:rPr/>
  </w:style>
  <w:style w:type="paragraph" w:styleId="Contents9">
    <w:name w:val="TOC 9"/>
    <w:basedOn w:val="Style15"/>
    <w:pPr>
      <w:tabs>
        <w:tab w:val="clear" w:pos="708"/>
        <w:tab w:val="right" w:pos="9637" w:leader="dot"/>
      </w:tabs>
      <w:ind w:left="2264" w:right="0" w:hanging="0"/>
    </w:pPr>
    <w:rPr/>
  </w:style>
  <w:style w:type="paragraph" w:styleId="10">
    <w:name w:val="Оглавление 10"/>
    <w:basedOn w:val="Style15"/>
    <w:qFormat/>
    <w:pPr>
      <w:tabs>
        <w:tab w:val="clear" w:pos="708"/>
        <w:tab w:val="right" w:pos="9637" w:leader="dot"/>
      </w:tabs>
      <w:ind w:left="2547" w:right="0" w:hanging="0"/>
    </w:pPr>
    <w:rPr/>
  </w:style>
  <w:style w:type="paragraph" w:styleId="Style16">
    <w:name w:val="Заголовок оглавления"/>
    <w:basedOn w:val="Style13"/>
    <w:qFormat/>
    <w:pPr>
      <w:suppressLineNumbers/>
      <w:ind w:left="0" w:right="0" w:firstLine="567"/>
    </w:pPr>
    <w:rPr>
      <w:b/>
      <w:bCs/>
      <w:i/>
      <w:sz w:val="28"/>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49:00Z</dcterms:created>
  <dc:creator>Сергей Ирюпин</dc:creator>
  <dc:description/>
  <dc:language>en-US</dc:language>
  <cp:lastModifiedBy>Сергей Ирюпип</cp:lastModifiedBy>
  <cp:lastPrinted>2006-05-11T09:36:00Z</cp:lastPrinted>
  <dcterms:modified xsi:type="dcterms:W3CDTF">2006-05-10T11:28:27Z</dcterms:modified>
  <cp:revision>46</cp:revision>
  <dc:subject/>
  <dc:title/>
</cp:coreProperties>
</file>