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 Unicode MS" w:cs="Arial Narrow" w:ascii="Arial Narrow" w:hAnsi="Arial Narrow"/>
          <w:b/>
          <w:bCs/>
          <w:color w:val="auto"/>
          <w:sz w:val="36"/>
          <w:szCs w:val="36"/>
          <w:lang w:val="ru-RU" w:eastAsia="zxx" w:bidi="zxx"/>
        </w:rPr>
        <w:t>Синодик лицевой</w:t>
      </w:r>
      <w:r>
        <w:rPr>
          <w:rStyle w:val="FootnoteCharacters"/>
          <w:rStyle w:val="FootnoteAnchor"/>
          <w:rFonts w:eastAsia="Arial Unicode MS" w:cs="Arial Narrow" w:ascii="Arial Narrow" w:hAnsi="Arial Narrow"/>
          <w:b/>
          <w:bCs/>
          <w:color w:val="auto"/>
          <w:sz w:val="36"/>
          <w:szCs w:val="36"/>
          <w:lang w:val="ru-RU" w:eastAsia="zxx" w:bidi="zxx"/>
        </w:rPr>
        <w:footnoteReference w:id="2"/>
      </w:r>
      <w:r>
        <w:rPr>
          <w:rFonts w:eastAsia="Arial Unicode MS" w:cs="Arial Narrow" w:ascii="Arial Narrow" w:hAnsi="Arial Narrow"/>
          <w:b/>
          <w:bCs/>
          <w:color w:val="auto"/>
          <w:sz w:val="36"/>
          <w:szCs w:val="36"/>
          <w:lang w:val="ru-RU" w:eastAsia="zxx" w:bidi="zxx"/>
        </w:rPr>
        <w:t xml:space="preserve"> с. Монастырщина Тульской области</w:t>
      </w:r>
    </w:p>
    <w:p>
      <w:pPr>
        <w:pStyle w:val="Normal"/>
        <w:jc w:val="center"/>
        <w:rPr>
          <w:rFonts w:eastAsia="Arial Unicode MS" w:cs="Tahoma"/>
          <w:color w:val="auto"/>
          <w:spacing w:val="120"/>
          <w:sz w:val="22"/>
          <w:szCs w:val="22"/>
          <w:lang w:val="ru-RU" w:eastAsia="zxx" w:bidi="zxx"/>
        </w:rPr>
      </w:pPr>
      <w:r>
        <w:rPr>
          <w:rFonts w:eastAsia="Arial Unicode MS" w:cs="Tahoma"/>
          <w:color w:val="auto"/>
          <w:spacing w:val="120"/>
          <w:sz w:val="22"/>
          <w:szCs w:val="22"/>
          <w:lang w:val="ru-RU" w:eastAsia="zxx" w:bidi="zxx"/>
        </w:rPr>
        <w:t>опыт библейско-богословского анализа</w:t>
      </w:r>
    </w:p>
    <w:p>
      <w:pPr>
        <w:pStyle w:val="Normal"/>
        <w:spacing w:before="113" w:after="170"/>
        <w:jc w:val="left"/>
        <w:rPr>
          <w:rFonts w:eastAsia="Arial Unicode MS" w:cs="Tahoma"/>
          <w:b/>
          <w:b/>
          <w:bCs/>
          <w:i/>
          <w:i/>
          <w:iCs/>
          <w:color w:val="auto"/>
          <w:sz w:val="30"/>
          <w:szCs w:val="30"/>
          <w:lang w:val="ru-RU" w:eastAsia="zxx" w:bidi="zxx"/>
        </w:rPr>
      </w:pPr>
      <w:r>
        <w:rPr>
          <w:rFonts w:eastAsia="Arial Unicode MS" w:cs="Tahoma"/>
          <w:b/>
          <w:bCs/>
          <w:i/>
          <w:iCs/>
          <w:color w:val="auto"/>
          <w:sz w:val="30"/>
          <w:szCs w:val="30"/>
          <w:lang w:val="ru-RU" w:eastAsia="zxx" w:bidi="zxx"/>
        </w:rPr>
        <w:t>Введение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Arial Unicode MS" w:cs="Tahoma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Под названием Синодик на Руси существовало три разных по содержанию, форме и функциональной направленности типа памятников русской письменности, объединенных однако, общей темой – поминовение усопших.</w:t>
      </w:r>
    </w:p>
    <w:p>
      <w:pPr>
        <w:pStyle w:val="Normal"/>
        <w:ind w:left="0" w:right="0" w:firstLine="567"/>
        <w:jc w:val="both"/>
        <w:rPr/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 xml:space="preserve">Первый тип </w:t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 xml:space="preserve">– 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Вселенский Синодик</w:t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 xml:space="preserve"> – представляет собой часть особой церковной службы, «Чина в неделю православия», составленного в Византии в 843 г. на основании протоколов VII Вселенского собора в память борьбы с иконоборцами. Он содержит: пролог или предисловие, в котором выражается благодарение Богу за торжество православия; краткое изложение догматов православной веры; провозглашение вечной памяти умершим поборникам православия и многолетия живым; анафематствование (предание анафеме</w:t>
      </w:r>
      <w:r>
        <w:rPr>
          <w:rStyle w:val="FootnoteCharacters"/>
          <w:rStyle w:val="FootnoteAnchor"/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footnoteReference w:id="3"/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) еретических</w:t>
      </w:r>
      <w:r>
        <w:rPr>
          <w:rStyle w:val="FootnoteCharacters"/>
          <w:rStyle w:val="FootnoteAnchor"/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footnoteReference w:id="4"/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 xml:space="preserve"> учений и их проповедников.</w:t>
      </w:r>
    </w:p>
    <w:p>
      <w:pPr>
        <w:pStyle w:val="Normal"/>
        <w:ind w:left="0" w:right="0" w:firstLine="567"/>
        <w:jc w:val="both"/>
        <w:rPr/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 xml:space="preserve">Вторым типом является 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Помянник</w:t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 xml:space="preserve">, включающий перечисление ряда имен лиц живых и умерших, поминаемых на церковных службах. 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Помянник</w:t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 xml:space="preserve"> связан своим происхождением с диптихами</w:t>
      </w:r>
      <w:r>
        <w:rPr>
          <w:rStyle w:val="FootnoteCharacters"/>
          <w:rStyle w:val="FootnoteAnchor"/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footnoteReference w:id="5"/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 xml:space="preserve">, которые употреблялись для ведения различных церковных списков: принявших крещение, погибших мученической смертью, просто умерших). В отличие от Вселенского Синодика 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Помянник</w:t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 xml:space="preserve"> не содержит анафематствований.</w:t>
      </w:r>
    </w:p>
    <w:p>
      <w:pPr>
        <w:pStyle w:val="Normal"/>
        <w:ind w:left="0" w:right="0" w:firstLine="567"/>
        <w:jc w:val="both"/>
        <w:rPr/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 xml:space="preserve">Третий тип Синодика, условно называемый 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Литературный сборник-предисловие</w:t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 xml:space="preserve">, включает помимо 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Помянника</w:t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, специальные предисловия, доказывающие необходимость поминовения умерших. Этот тип Синодика – явление чисто русское. Известна и точная дата его появления. Первый русский Синодик с литературными предисловиями был создан преподобный Иосифом Волоцким</w:t>
      </w:r>
      <w:r>
        <w:rPr>
          <w:rStyle w:val="FootnoteCharacters"/>
          <w:rStyle w:val="FootnoteAnchor"/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footnoteReference w:id="6"/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 xml:space="preserve"> в 1479 г., и явился своеобразным ответом преподобного на ересь «жидовствующих</w:t>
      </w:r>
      <w:r>
        <w:rPr>
          <w:rStyle w:val="FootnoteCharacters"/>
          <w:rStyle w:val="FootnoteAnchor"/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footnoteReference w:id="7"/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», отрицавших, в частности, спасительность заупокойных молитв.</w:t>
      </w:r>
    </w:p>
    <w:p>
      <w:pPr>
        <w:pStyle w:val="Normal"/>
        <w:ind w:left="0" w:right="0" w:firstLine="567"/>
        <w:jc w:val="both"/>
        <w:rPr/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 xml:space="preserve">Наибольшее распространение 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Синодик-литературный сборник</w:t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 xml:space="preserve"> получил в XVII столетии, когда он служил уже не только литургическим целям, но и как сборник для чтения во время монашеских трапез, дома или в храме – в качестве проповедей.</w:t>
      </w:r>
    </w:p>
    <w:p>
      <w:pPr>
        <w:pStyle w:val="Normal"/>
        <w:ind w:left="0" w:right="0" w:firstLine="567"/>
        <w:jc w:val="both"/>
        <w:rPr/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В Русской Православной Церкви обычай чтения Синодика (только при архиерейском Богослужении) сохранялся до 1763 г., а в уставах греческих Церквей он сохраняется до сих пор. Синодик в России был запрещен лично Екатериной II после того, как Митрополит Ростовский Арсений (Мациевич), используя свое право епархиального архиерея дополнять Синодик по своему усмотрению, прочитал его с добавлением анафемы на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обидящих святыя церкви</w:t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». А Екатерина усмотрела в этом намек на себя.</w:t>
      </w:r>
      <w:r>
        <w:br w:type="page"/>
      </w:r>
    </w:p>
    <w:p>
      <w:pPr>
        <w:pStyle w:val="Normal"/>
        <w:spacing w:before="0" w:after="170"/>
        <w:jc w:val="left"/>
        <w:rPr>
          <w:rFonts w:eastAsia="Arial Unicode MS" w:cs="Tahoma"/>
          <w:b/>
          <w:b/>
          <w:bCs/>
          <w:i/>
          <w:i/>
          <w:iCs/>
          <w:color w:val="auto"/>
          <w:sz w:val="30"/>
          <w:szCs w:val="30"/>
          <w:lang w:val="ru-RU" w:eastAsia="zxx" w:bidi="zxx"/>
        </w:rPr>
      </w:pPr>
      <w:r>
        <w:rPr>
          <w:rFonts w:eastAsia="Arial Unicode MS" w:cs="Tahoma"/>
          <w:b/>
          <w:bCs/>
          <w:i/>
          <w:iCs/>
          <w:color w:val="auto"/>
          <w:sz w:val="30"/>
          <w:szCs w:val="30"/>
          <w:lang w:val="ru-RU" w:eastAsia="zxx" w:bidi="zxx"/>
        </w:rPr>
        <w:t>По страницам Синодика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 xml:space="preserve">Лежащий перед ними Синодик лицевой с. Монастырщина, Тульской области, относится как раз к третьему типу таких документов – 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Литературный сборник-предисловие</w:t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. В этом кратком обзоре автор постарается дать пояснения и комментарии к непонятным или малопонятным фрагментам, эпизодам и повествованиям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Arial Unicode MS" w:cs="Tahoma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Несомненно, этот тип Синодика представляет собой исключительный интерес и для филологов, и для историков, и для искусствоведов. Однако автор, будучи богословом, заинтересован в том, чтобы как можно более подробно раскрыть именно богословские аспекты, затрагиваемые в Синодике, а также уточнить и прокомментировать предлагаемые в тексте ссылки на фрагменты Священного Писания, Библии. Кроме того, автор постарается проследить взаимосвязь догматического содержания Синодика с догматикой Библии.</w:t>
      </w:r>
    </w:p>
    <w:p>
      <w:pPr>
        <w:pStyle w:val="Normal"/>
        <w:widowControl w:val="false"/>
        <w:suppressAutoHyphens w:val="true"/>
        <w:bidi w:val="0"/>
        <w:spacing w:before="227" w:after="170"/>
        <w:jc w:val="both"/>
        <w:rPr>
          <w:rFonts w:eastAsia="Arial Unicode MS" w:cs="Tahoma"/>
          <w:b/>
          <w:b/>
          <w:bCs/>
          <w:i/>
          <w:i/>
          <w:iCs/>
          <w:color w:val="auto"/>
          <w:sz w:val="26"/>
          <w:szCs w:val="26"/>
          <w:lang w:val="ru-RU" w:eastAsia="zxx" w:bidi="zxx"/>
        </w:rPr>
      </w:pPr>
      <w:r>
        <w:rPr>
          <w:rFonts w:eastAsia="Arial Unicode MS" w:cs="Tahoma"/>
          <w:b/>
          <w:bCs/>
          <w:i/>
          <w:iCs/>
          <w:color w:val="auto"/>
          <w:sz w:val="26"/>
          <w:szCs w:val="26"/>
          <w:lang w:val="ru-RU" w:eastAsia="zxx" w:bidi="zxx"/>
        </w:rPr>
        <w:t>Структура Синодика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Первые 20 разворотов</w:t>
      </w:r>
      <w:r>
        <w:rPr>
          <w:rStyle w:val="FootnoteCharacters"/>
          <w:rStyle w:val="FootnoteAnchor"/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footnoteReference w:id="8"/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 xml:space="preserve"> (с 002 по 021) Синодика содержат рисунки с подписями и краткие текстовые фрагменты, посвященные смерти, её неизбежности, Божьему суду и посмертному воздаянию. На разворотах с 022 по 025 мы находим вступительное слово, сделанное видимо, составителем Синодика. Начиная с 26 разворота идет речь некоего монаха, произнесенная на Вселенском соборе. Развороты 032, 033 и начало 034-го содержат обоснования необходимости поминовения усопших в 3й, 9й и 40й дни. Текст завершается краткой молитвой «за упокой», которая, видимо, является неким стандартом, образцом.</w:t>
      </w:r>
    </w:p>
    <w:p>
      <w:pPr>
        <w:pStyle w:val="Normal"/>
        <w:widowControl w:val="false"/>
        <w:suppressAutoHyphens w:val="true"/>
        <w:bidi w:val="0"/>
        <w:spacing w:before="227" w:after="170"/>
        <w:jc w:val="both"/>
        <w:rPr>
          <w:rFonts w:eastAsia="Arial Unicode MS" w:cs="Tahoma"/>
          <w:b/>
          <w:b/>
          <w:bCs/>
          <w:i/>
          <w:i/>
          <w:iCs/>
          <w:color w:val="auto"/>
          <w:sz w:val="26"/>
          <w:szCs w:val="26"/>
          <w:lang w:val="ru-RU" w:eastAsia="zxx" w:bidi="zxx"/>
        </w:rPr>
      </w:pPr>
      <w:r>
        <w:rPr>
          <w:rFonts w:eastAsia="Arial Unicode MS" w:cs="Tahoma"/>
          <w:b/>
          <w:bCs/>
          <w:i/>
          <w:iCs/>
          <w:color w:val="auto"/>
          <w:sz w:val="26"/>
          <w:szCs w:val="26"/>
          <w:lang w:val="ru-RU" w:eastAsia="zxx" w:bidi="zxx"/>
        </w:rPr>
        <w:t>1. Назидательные рисунки и тексты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Разворот 002 – это иллюстрированная история завершения жизни человека, который «наслаждался красотой мира сего и насыщал чрево свое сладкими яствами, грешил, не помня ни о смерти, ни о дне будущего страшного суда». Этим он как-бы противостоял смерти. Человек представлен на рисунке в виде воина с мечом. Однако, его смерть, несмотря ни на что, пришла. Мы читаем надпись, своего рода прямую речь смерти (которая изображена в виде скелета с косой и песочными часами в руках):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Если и умерщвляю, то волю Божью сотворяю</w:t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». Итак, смерть, забирая каждого человека, исполняет тем самым Божью волю, определенный Божий план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Следует отметить, что данная символика значительно отличается от образов, которые предлагает нам Священное Писание, в частности, Новый Завет. В одной из своих притч Господь Иисус Христос рассказывает о «безумном богаче», который собирал свое добро, не думая о Боге и приближающейся смерти</w:t>
      </w:r>
      <w:r>
        <w:rPr>
          <w:rStyle w:val="FootnoteCharacters"/>
          <w:rStyle w:val="FootnoteAnchor"/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footnoteReference w:id="9"/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. А вот воин, согласно апостолу Павлу, – это образ истинного христианина, который снаряжается во «всеоружие Божье», чтобы противостоять «духам злобы поднебесной» и «все преодолев, устоять»</w:t>
      </w:r>
      <w:r>
        <w:rPr>
          <w:rStyle w:val="FootnoteCharacters"/>
          <w:rStyle w:val="FootnoteAnchor"/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footnoteReference w:id="10"/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. Библейский же образ смерти – всадник на «бледном коне»</w:t>
      </w:r>
      <w:r>
        <w:rPr>
          <w:rStyle w:val="FootnoteCharacters"/>
          <w:rStyle w:val="FootnoteAnchor"/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footnoteReference w:id="11"/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Следующий разворот (003) содержит только текст на правой странице, – плач человека о «безобразном и бесславном виде» человеческой смерти. Здесь снова повторяется мысль, что смерть человека происходит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Божьим повелением</w:t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»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Рисунок разворота 004 – трехярусный. Верхний ярус: смерть пришла к грешнику, который тем временем «в молении покаяния просит». Он не готов к встрече со смертью и говорит ей: «подожди до исправления моего». Средний ярус: инок</w:t>
      </w:r>
      <w:r>
        <w:rPr>
          <w:rStyle w:val="FootnoteCharacters"/>
          <w:rStyle w:val="FootnoteAnchor"/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footnoteReference w:id="12"/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 xml:space="preserve"> молится, размышляя о смерти. Нижний ярус: мертвец лежит в гробу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Arial Unicode MS" w:cs="Tahoma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Разворот 005 фактически пуст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На развороте 006, на левой странице мы видим текст, своего рода сетование человека о своей грядущей смерти. «столько плача ради помилования, и нет его». Молитва безнадежна, от людей невозможно получить помощь...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Преставленному</w:t>
      </w:r>
      <w:r>
        <w:rPr>
          <w:rStyle w:val="FootnoteCharacters"/>
          <w:rStyle w:val="FootnoteAnchor"/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footnoteReference w:id="13"/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 xml:space="preserve"> упокоения у Христа просим, и душам нашим великой милости</w:t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». Единственная надежда в грядущей смерти – милость Божья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Следующий разворот (007) содержит попытку проиллюстрировать то, что происходит в духовном, невидимом мире в момент смерти человека. На рисунке (на странице справа) изображен умирающий, душа (в виде маленького обнаженного человечка зеленоватого цвета), исходящая из него, рядом жена, ангел и два беса. Причем один из бесов тащит за руку человеческую душу к себе. Подпись к рисунку гласит: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Исход души бесов темнообразных привлекает, жена плачет, и ангел невидимый рыдает</w:t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». Текст на странице слева более оптимистичен, здесь говорится о том, что в час смерти, душа, уносимая грозными ангелами (а не бесом, как на рисунке справа), думает только о предстоящем Божьем суде. Автор текста предлагает всем вместе помолиться Богу о такой душе, «да простит ей Господь содеянное»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Arial Unicode MS" w:cs="Tahoma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Разворот 008, страница слева – короткая надпись, страница справа – набросок рисунка, несколько подписей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Arial Unicode MS" w:cs="Tahoma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Разворот 009, страница справа – рисунок группы людей (один из них – священник с раскрытой книгой в руках), стоящих вокруг гроба. Страница слева – текст, содержащий своего рода приглашение на заупокойную службу: «придите проводить умершего в последний путь»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Arial Unicode MS" w:cs="Tahoma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Разворот 010 содержит ноты и текст, которые переводчикам прочитать не удалось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Следующий разворот (011) посвящен проскомидии</w:t>
      </w:r>
      <w:r>
        <w:rPr>
          <w:rStyle w:val="FootnoteCharacters"/>
          <w:rStyle w:val="FootnoteAnchor"/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footnoteReference w:id="14"/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, на странице справа изображен священник, совершающий соответствующий ритуал, страница справа содержит краткий пояснительный текст. Мы постараемся (насколько возможно подробно) рассмотреть и проанализировать как сам ритуал, так и догматические пояснения к нему, когда подойдем к речи старца на Вселенском соборе (литургии там посвящено 3 абзаца). Пока лишь отметим, что что и рисунок и текст описывают возможность получения прощения грехов Богом (как для живых – согласно тексту, так и для умерших – согласно рисунку) благодаря проскомидии, которую совершает священник (иерей)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Arial Unicode MS" w:cs="Tahoma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Разворот 012 пустой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Разворот 013 посвящен осуждению пьянства на поминальных пирах. На странице справа очень схематично изображен малочисленный пир, подпись гласит: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Лежащую во гробе плоть поминают, не столько кадить, сколько пить успевают</w:t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». Текст на странице слева ещё более категоричен: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...и на пирах этих бывает пьянство – всем злым делам начинание и душам погибель</w:t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». Вряд ли тут требуются какие-то комментарии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Arial Unicode MS" w:cs="Tahoma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Если рисунок на 007 развороте изображает смерть не раскаявшегося грешника, душу которого бесы забирают в ад, то 014 разворот представляет нам смерть праведного христианина. У постели умершего два ангела – один копьем пронзает беса, похожего на животное, другой принимаем на руки исходящую душу человека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Разворот 016 (015 – пустые страницы) повествует на о том, что смерть уравнивает всех людей, будь то «царь или воин, богач или убогий, праведник или грешник». На рисунке изображены символы власти (митра, скипетр, держава), богатства (мешок с деньгами), силы (меч) и человеческие черепа, для которых всё это уже утратило и смысл и значение. Изображен и пророк, слова которого «Я есмь земля и пепел</w:t>
      </w:r>
      <w:r>
        <w:rPr>
          <w:rStyle w:val="FootnoteCharacters"/>
          <w:rStyle w:val="FootnoteAnchor"/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footnoteReference w:id="15"/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», цитируются в тексте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Разворот 017 представляет значительный интерес. И рисунок и текст тут посвящены одной истории из жизни монаха Макария Египетского. Будет полезно привести полный текст по книге «Житие преподобного отца нашего Макария Египетского»</w:t>
      </w:r>
      <w:r>
        <w:rPr>
          <w:rStyle w:val="FootnoteCharacters"/>
          <w:rStyle w:val="FootnoteAnchor"/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footnoteReference w:id="16"/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:</w:t>
      </w:r>
    </w:p>
    <w:p>
      <w:pPr>
        <w:pStyle w:val="Normal"/>
        <w:widowControl w:val="false"/>
        <w:suppressAutoHyphens w:val="true"/>
        <w:bidi w:val="0"/>
        <w:spacing w:before="113" w:after="0"/>
        <w:ind w:left="1134" w:right="0" w:firstLine="397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В другой раз преподобный Макарий шел по пустыне и нашел высохший человеческий череп, лежавший на земле. Повернув его своим жезлом, преподобный услыхал, как будто он издал какой-то звук. Тогда Макарий спросил череп:</w:t>
      </w:r>
    </w:p>
    <w:p>
      <w:pPr>
        <w:pStyle w:val="Normal"/>
        <w:widowControl w:val="false"/>
        <w:suppressAutoHyphens w:val="true"/>
        <w:bidi w:val="0"/>
        <w:ind w:left="1134" w:right="0" w:firstLine="397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- Кто ты такой?</w:t>
      </w:r>
    </w:p>
    <w:p>
      <w:pPr>
        <w:pStyle w:val="Normal"/>
        <w:widowControl w:val="false"/>
        <w:suppressAutoHyphens w:val="true"/>
        <w:bidi w:val="0"/>
        <w:ind w:left="1134" w:right="0" w:firstLine="397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- Я, - отвечал тот, - был начальником языческих жрецов, обитавших на сем месте. Когда ты, авва Макарий, исполненный Духа Божья, умилосердившись над находящимися в муках в аду, молишься за нас, мы тогда получаем некоторое облегчение.</w:t>
      </w:r>
    </w:p>
    <w:p>
      <w:pPr>
        <w:pStyle w:val="Normal"/>
        <w:widowControl w:val="false"/>
        <w:suppressAutoHyphens w:val="true"/>
        <w:bidi w:val="0"/>
        <w:ind w:left="1134" w:right="0" w:firstLine="397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- Какое же облегчение получаете вы, - спросил Макарий, - и каковы ваши мучения, расскажи мне?</w:t>
      </w:r>
    </w:p>
    <w:p>
      <w:pPr>
        <w:pStyle w:val="Normal"/>
        <w:widowControl w:val="false"/>
        <w:suppressAutoHyphens w:val="true"/>
        <w:bidi w:val="0"/>
        <w:ind w:left="1134" w:right="0" w:firstLine="397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- Как далеко отстоит небо от земли, - отвечал со стоном череп, - так велик огонь, среди которого мы находимся, палимые отовсюду с ног до головы. При этом мы не можем видеть лица друг друга. Когда же ты молишься за нас, мы видим немного друг друга, и это служит нам некоторым утешением.</w:t>
      </w:r>
    </w:p>
    <w:p>
      <w:pPr>
        <w:pStyle w:val="Normal"/>
        <w:widowControl w:val="false"/>
        <w:suppressAutoHyphens w:val="true"/>
        <w:bidi w:val="0"/>
        <w:ind w:left="1134" w:right="0" w:firstLine="397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Услыхав такой ответ, преподобный прослезился и сказал:</w:t>
      </w:r>
    </w:p>
    <w:p>
      <w:pPr>
        <w:pStyle w:val="Normal"/>
        <w:widowControl w:val="false"/>
        <w:suppressAutoHyphens w:val="true"/>
        <w:bidi w:val="0"/>
        <w:ind w:left="1134" w:right="0" w:firstLine="397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- Проклят тот день, когда человек преступил Божественные заповеди.</w:t>
      </w:r>
    </w:p>
    <w:p>
      <w:pPr>
        <w:pStyle w:val="Normal"/>
        <w:widowControl w:val="false"/>
        <w:suppressAutoHyphens w:val="true"/>
        <w:bidi w:val="0"/>
        <w:ind w:left="1134" w:right="0" w:firstLine="397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И снова он спросил череп:</w:t>
      </w:r>
    </w:p>
    <w:p>
      <w:pPr>
        <w:pStyle w:val="Normal"/>
        <w:widowControl w:val="false"/>
        <w:suppressAutoHyphens w:val="true"/>
        <w:bidi w:val="0"/>
        <w:ind w:left="1134" w:right="0" w:firstLine="397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- Есть ли какие-либо другие мучения, лютейшие ваших?</w:t>
      </w:r>
    </w:p>
    <w:p>
      <w:pPr>
        <w:pStyle w:val="Normal"/>
        <w:widowControl w:val="false"/>
        <w:suppressAutoHyphens w:val="true"/>
        <w:bidi w:val="0"/>
        <w:ind w:left="1134" w:right="0" w:firstLine="397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- Внизу, намного глубже под нами, находятся многие другие, - отвечал, тот.</w:t>
      </w:r>
    </w:p>
    <w:p>
      <w:pPr>
        <w:pStyle w:val="Normal"/>
        <w:widowControl w:val="false"/>
        <w:suppressAutoHyphens w:val="true"/>
        <w:bidi w:val="0"/>
        <w:ind w:left="1134" w:right="0" w:firstLine="397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- Кто же находятся среди тех лютейших мучений? - спросил Макарий.</w:t>
      </w:r>
    </w:p>
    <w:p>
      <w:pPr>
        <w:pStyle w:val="Normal"/>
        <w:widowControl w:val="false"/>
        <w:suppressAutoHyphens w:val="true"/>
        <w:bidi w:val="0"/>
        <w:ind w:left="1134" w:right="0" w:firstLine="397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- Мы, не знавшие Бога, - ответил череп, - хотя и немного еще ощущаем милосердие Божье. Те же, которые познали имя Божье, но отверглись его и заповедей его не соблюдали, мучаются внизу нас гораздо более тяжкими и лютейшими мучениями.</w:t>
      </w:r>
    </w:p>
    <w:p>
      <w:pPr>
        <w:pStyle w:val="Normal"/>
        <w:widowControl w:val="false"/>
        <w:suppressAutoHyphens w:val="true"/>
        <w:bidi w:val="0"/>
        <w:spacing w:before="0" w:after="113"/>
        <w:ind w:left="1134" w:right="0" w:firstLine="397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После сего преподобный Макарий взял тот череп, закопал его в землю и удалился оттуда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Arial Unicode MS" w:cs="Tahoma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История эта, как правило приводящаяся в сокращении (и наш синодик тому пример), часто служит обоснованием полезности молитвы за умерших христиан. Однако следует отметить как минимум два момента. Во-первых, мы слышим тут свидетельство не от умершего христианина, которому помогли молитвы Макария, а от язычника, языческого жреца, более того, находящегося в аду. Во-вторых, хотя языческий жрец и получал «некое утешение», когда за него молился Макарий, тем не менее, он по-прежнему оставался в аду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И это не говоря уже о том, что Слово Божье предельно ясно выражает свое крайне негативное отношение к контактам с душами мертвых, называя такие действия «мерзостью»</w:t>
      </w:r>
      <w:r>
        <w:rPr>
          <w:rStyle w:val="FootnoteCharacters"/>
          <w:rStyle w:val="FootnoteAnchor"/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footnoteReference w:id="17"/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. Во времена Ветхого Завета за такое полагалась смерть (через побивание камнями)</w:t>
      </w:r>
      <w:r>
        <w:rPr>
          <w:rStyle w:val="FootnoteCharacters"/>
          <w:rStyle w:val="FootnoteAnchor"/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footnoteReference w:id="18"/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Впрочем, стоит иметь в виду, что в отличие от множества исторических персонажей, представленных нам Христианством, Макарий Египетский, с большой степенью вероятности является личностью мифической, а его Житие – явный апокриф</w:t>
      </w:r>
      <w:r>
        <w:rPr>
          <w:rStyle w:val="FootnoteCharacters"/>
          <w:rStyle w:val="FootnoteAnchor"/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footnoteReference w:id="19"/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Разворот 018, на левой странице мы видим две таблицы. Верхняя, согласно подписи содержит перечисление того, что нужно делать и чего делать не нужно, чтобы пройти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узкий и тесный путь, вводящий в жизнь вечную и царство небесное</w:t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». Нижняя таблица описывает те действия и качества, которые ведут на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пространный и широкий путь, ведущий в погибель и муку вечную</w:t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». Страница слева содержит набросок рисунка ангела и надпись: «Горе грешникам непокаявшимся»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Следующий разворот (019) посвящен Страшному суду. На странице слева краткий текст, описывающий, что произойдет, когда вострубит Божья труба и все мертвые, воскреснув, предстанут пред Богом на Суде.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И возрыдают не покаявшиеся, и восплачут, и в огонь кромешный низойдут. Других же жребий – в радости и веселье войти в чертог небесный</w:t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»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Arial Unicode MS" w:cs="Tahoma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Разворот 020 написан скорописью, возможно это черновик Предисловия, которое начинается на следующем развороте (021): страница слева содержит рисунок, страница справа – стихотворный призыв к читающему Синодик. Основная мысль стихотворного предисловия: необходимо иметь страх Божий, так как все люди смертны, необходимо думать о своей душе, потому что рано или поздно человек умирает и приходит к Богу.</w:t>
      </w:r>
    </w:p>
    <w:p>
      <w:pPr>
        <w:pStyle w:val="Normal"/>
        <w:widowControl w:val="false"/>
        <w:suppressAutoHyphens w:val="true"/>
        <w:bidi w:val="0"/>
        <w:spacing w:before="227" w:after="170"/>
        <w:jc w:val="both"/>
        <w:rPr>
          <w:rFonts w:eastAsia="Arial Unicode MS" w:cs="Tahoma"/>
          <w:b/>
          <w:b/>
          <w:bCs/>
          <w:i/>
          <w:i/>
          <w:iCs/>
          <w:color w:val="auto"/>
          <w:sz w:val="26"/>
          <w:szCs w:val="26"/>
          <w:lang w:val="ru-RU" w:eastAsia="zxx" w:bidi="zxx"/>
        </w:rPr>
      </w:pPr>
      <w:r>
        <w:rPr>
          <w:rFonts w:eastAsia="Arial Unicode MS" w:cs="Tahoma"/>
          <w:b/>
          <w:bCs/>
          <w:i/>
          <w:iCs/>
          <w:color w:val="auto"/>
          <w:sz w:val="26"/>
          <w:szCs w:val="26"/>
          <w:lang w:val="ru-RU" w:eastAsia="zxx" w:bidi="zxx"/>
        </w:rPr>
        <w:t>2. Вступительное слово составителя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Arial Unicode MS" w:cs="Tahoma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Левая страница разворота 022 – завершение стихотворения с предыдущего страницы. Правая – начало предисловия под заголовком «Синодик или помянник. Увещание прилежному православному читателю в предисловии к книге Синодик о пособлении умершим»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Итак, цель предисловия формулируется предельно ясно – увещать</w:t>
      </w:r>
      <w:r>
        <w:rPr>
          <w:rStyle w:val="FootnoteCharacters"/>
          <w:rStyle w:val="FootnoteAnchor"/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footnoteReference w:id="20"/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 xml:space="preserve"> православного читателя о том, что умершим необходимо помогать и о том, как это можно делать. В первом же абзаце автор предисловия (далее – А.П.) отмечает, что как в любом государстве люди живут не только по писанным законам, но и по неписанным обычаям и преданиям, так и в Церкви люди руководствуются не только писанными правилами, но и Преданиями</w:t>
      </w:r>
      <w:r>
        <w:rPr>
          <w:rStyle w:val="FootnoteCharacters"/>
          <w:rStyle w:val="FootnoteAnchor"/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footnoteReference w:id="21"/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. Почему А.П. начинает именно с этого? Ответ находим во втором абзаце. Здесь говорится о неких «злых еретиках», учениках самого дьявола</w:t>
      </w:r>
      <w:r>
        <w:rPr>
          <w:rStyle w:val="FootnoteCharacters"/>
          <w:rStyle w:val="FootnoteAnchor"/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footnoteReference w:id="22"/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, которые «о святых богоугодных преданиях как о непотребных повествуют». В чем тут дело?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Вспомним о тех же «жидовствующих» (смотри сноску № 6), которые взяв в руки Священное Писание, как бритвой отсекли всё, что не соответствовало Божьему Слову... Да и только ли против них направлены те строки? Наш Синодик датируется третьей четвертью XVII – серединой XVIII века. Уже прозвучало в Европе знаменитое «Sola Scriptura</w:t>
      </w:r>
      <w:r>
        <w:rPr>
          <w:rStyle w:val="FootnoteCharacters"/>
          <w:rStyle w:val="FootnoteAnchor"/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footnoteReference w:id="23"/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», призывавшее христиан использовать Писание (Библию) как единственный верный источник в вероучении и духовной практике. Но, заметим, идею о том, что любое Предание должно проверяться Писанием вовсе не протестанты открыли. Об этом ещё сам Господь Иисус Христос говорил, упрекая фарисеев</w:t>
      </w:r>
      <w:r>
        <w:rPr>
          <w:rStyle w:val="FootnoteCharacters"/>
          <w:rStyle w:val="FootnoteAnchor"/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footnoteReference w:id="24"/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. Об этом спорили и рассуждали древние Отцы Церкви. А вот, например, что пишет современный православный богослов: «Именно ему, Слову Божию, принадлежит абсолютное значение…, так что не Писание проверяется на основании предания…, но, наоборот, предание проверяется Писанием</w:t>
      </w:r>
      <w:r>
        <w:rPr>
          <w:rStyle w:val="FootnoteCharacters"/>
          <w:rStyle w:val="FootnoteAnchor"/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footnoteReference w:id="25"/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». Желающим глубже вникнуть в проблему соотнесения Писания и Предания рекомендуем обратиться, например, к тексту доклада доктора богословия, Е.В.Зайцева</w:t>
      </w:r>
      <w:r>
        <w:rPr>
          <w:rStyle w:val="FootnoteCharacters"/>
          <w:rStyle w:val="FootnoteAnchor"/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footnoteReference w:id="26"/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Впрочем, А.П. не сильно утруждает себя полемикой и приведением каких-либо доводов и аргументов. Обругав «еретиков», он продолжает просто: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От нас же мертвым – изрядная помощь»</w:t>
      </w:r>
      <w:r>
        <w:rPr>
          <w:rFonts w:eastAsia="Arial Unicode MS" w:cs="Tahoma"/>
          <w:b w:val="false"/>
          <w:bCs w:val="false"/>
          <w:i/>
          <w:iCs/>
          <w:color w:val="auto"/>
          <w:sz w:val="24"/>
          <w:szCs w:val="24"/>
          <w:lang w:val="ru-RU" w:eastAsia="zxx" w:bidi="zxx"/>
        </w:rPr>
        <w:t>.</w:t>
      </w:r>
      <w:r>
        <w:rPr>
          <w:rFonts w:eastAsia="Arial Unicode MS" w:cs="Tahoma"/>
          <w:b w:val="false"/>
          <w:bCs w:val="false"/>
          <w:i w:val="false"/>
          <w:iCs w:val="false"/>
          <w:color w:val="auto"/>
          <w:sz w:val="24"/>
          <w:szCs w:val="24"/>
          <w:lang w:val="ru-RU" w:eastAsia="zxx" w:bidi="zxx"/>
        </w:rPr>
        <w:t xml:space="preserve"> </w:t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Это правило, как утверждает А.П.,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православной церкви чада</w:t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» приняли от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святых отцов</w:t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» (не называя конкретных имен и не давая никаких ссылок). Он пишет, что об этом существуют свидетельства как в Ветхом, так и в Новом Завете (опять-таки, не приводя никаких ссылок) и в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писаниях богомудрых отцов, многими трудами собранных</w:t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»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А.П. утверждает, что душам умерших помогают: молитва, даяние милостыни нищим (бескровная жертва) и иные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благие дела, творимые живущими</w:t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». Все это совершается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во оставление их прегрешений</w:t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», то есть, благодаря определенным действиям живых, умершим могут прощаться их грехи. А.П. утверждает, что подобное поминовение умерших – практика, ведущая своё начало с времен Ветхого Завета, переданная апостолам, затем древним отцам Церкви и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сохраненная доныне неизменной</w:t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». Эту мысль мы обсудим более подробно, разбирая 3 часть Синодика – речь старца Михаила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В следующих двух абзацах (разворот 024) А.П. говорит о том, что вникая в Предания, посвященные обряду погребения, читатель сможет получить всю необходимую информацию о правильном проведении ритуала. Начиная от омовения тела усопшего и заканчивая теми специальными блюдами, которые готовятся именно для поминальной трапезы. Здесь снова всплывает тема полемики с критиками-еретиками (хулителями</w:t>
      </w:r>
      <w:r>
        <w:rPr>
          <w:rStyle w:val="FootnoteCharacters"/>
          <w:rStyle w:val="FootnoteAnchor"/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footnoteReference w:id="27"/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):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И всех тех погребальных обрядов хулителям праведные ответы прочтя, сможем обличать их неправедное хуление нашей православной правдой, и утверждать несведущих в истинном святой нашей восточной церкви достойном хваления предании</w:t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». То есть, А.П. предполагает, что простое изложение погребальных обрядов способно обличить критиков в их неправоте, а несведущих – убедить в истинности и необходимости предлагаемого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Подводя итог, А.П. желает всем своим читателям следовать Преданию и хранить его, защищая от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хулителей</w:t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». Он просит прощения,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если в чем от небрежения моего, либо от неискусности нагрешил</w:t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», впрочем, тут же заявляя весьма уверенно: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Ибо все здесь сказанное полагаю я истинной мудростью и правым рассуждением православной вселенской церкви, нимало от себя мудрствовать не желая</w:t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»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В заключение, А.П. просит молиться за него,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от многих грехов своих умершего</w:t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», чтобы в момент своего Воскресения и прибытия на Судилище Христово он получил бы блаженное упокоение на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лоне Авраамовом</w:t>
      </w:r>
      <w:r>
        <w:rPr>
          <w:rStyle w:val="FootnoteCharacters"/>
          <w:rStyle w:val="FootnoteAnchor"/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footnoteReference w:id="28"/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». Хотя последний абзац предисловия изложен достаточно сложно и весьма витиеватым языком, создается ясное впечатление, что основную часть подготовки к своему воскресению и встрече со Христом А.П. отводит именно на период загробного существования. Что, разумеется, для него вполне логично.</w:t>
      </w:r>
    </w:p>
    <w:p>
      <w:pPr>
        <w:pStyle w:val="Normal"/>
        <w:widowControl w:val="false"/>
        <w:suppressAutoHyphens w:val="true"/>
        <w:bidi w:val="0"/>
        <w:spacing w:before="227" w:after="170"/>
        <w:jc w:val="both"/>
        <w:rPr>
          <w:rFonts w:eastAsia="Arial Unicode MS" w:cs="Tahoma"/>
          <w:b/>
          <w:b/>
          <w:bCs/>
          <w:i/>
          <w:i/>
          <w:iCs/>
          <w:color w:val="auto"/>
          <w:sz w:val="26"/>
          <w:szCs w:val="26"/>
          <w:lang w:val="ru-RU" w:eastAsia="zxx" w:bidi="zxx"/>
        </w:rPr>
      </w:pPr>
      <w:r>
        <w:rPr>
          <w:rFonts w:eastAsia="Arial Unicode MS" w:cs="Tahoma"/>
          <w:b/>
          <w:bCs/>
          <w:i/>
          <w:iCs/>
          <w:color w:val="auto"/>
          <w:sz w:val="26"/>
          <w:szCs w:val="26"/>
          <w:lang w:val="ru-RU" w:eastAsia="zxx" w:bidi="zxx"/>
        </w:rPr>
        <w:t>3. Речь старца Михаила на Вселенском соборе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Мы переходим к развороту 026 и к третьей части Синодика. В верхней части страницы – завершение слов А.П., а ниже читаем заголовок: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Выписано из святого вселенского 26-го собора святых отцов, собравшихся против Оригена-еретика, об умерших душах</w:t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». Далее приводится речь, которую произносит «старец..., бывший духовным учеником святого Саввы Преосвященного, именем Михаил Сосудоточец, искусный словом и разумом духовным». Прежде чем мы перейдем к рассмотрению и анализу положений этой речи, нам просто необходимо дать несколько комментариев к заголовку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Количество Вселенских соборов измеряется цифрой 21, причем Православная церковь признаёт лишь 7 первых соборов</w:t>
      </w:r>
      <w:r>
        <w:rPr>
          <w:rStyle w:val="FootnoteCharacters"/>
          <w:rStyle w:val="FootnoteAnchor"/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footnoteReference w:id="29"/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, проходивших до разделения</w:t>
      </w:r>
      <w:r>
        <w:rPr>
          <w:rStyle w:val="FootnoteCharacters"/>
          <w:rStyle w:val="FootnoteAnchor"/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footnoteReference w:id="30"/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. Таким образом, скорее всего, имеется в виду V Вселенский собор (Константинополь, 533 г.), так как именно в его материалах осуждается Ориген</w:t>
      </w:r>
      <w:r>
        <w:rPr>
          <w:rStyle w:val="FootnoteCharacters"/>
          <w:rStyle w:val="FootnoteAnchor"/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footnoteReference w:id="31"/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. В связи с этим приведем короткую цитату.</w:t>
      </w:r>
    </w:p>
    <w:p>
      <w:pPr>
        <w:pStyle w:val="Normal"/>
        <w:widowControl w:val="false"/>
        <w:suppressAutoHyphens w:val="true"/>
        <w:bidi w:val="0"/>
        <w:spacing w:before="113" w:after="113"/>
        <w:ind w:left="1134" w:right="0" w:hanging="0"/>
        <w:jc w:val="both"/>
        <w:rPr>
          <w:rFonts w:eastAsia="Arial Unicode MS" w:cs="Tahoma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В одном из анафематизмов V Вселенского Собора упоминается Ориген, вернее, только его имя. Кроме того, в составе деяний V Вселенского Собора есть целый ряд документов, связанных с осуждением Оригена. Но, как доказывают современные историки, на самом деле осуждение Оригена произошло не на V Вселенском Соборе 553 года, но на поместном Константинопольском Соборе 543 года, деяния которого позднее были присоединены механически к деяниям V Вселенского Собора.</w:t>
      </w:r>
      <w:r>
        <w:rPr>
          <w:rStyle w:val="FootnoteCharacters"/>
          <w:rStyle w:val="FootnoteAnchor"/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footnoteReference w:id="32"/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Личность Оригена, виднейшего церковного деятеля, аскета, подвижника и богослова III века неоднозначна, как неоднозначны и некоторые моменты его богословия. Но одно можно утверждать со всей определенностью – в его учении очень трудно найти однозначное осуждение (как впрочем и поощрение) молитвы за умерших. К тому же V Вселенский собор был посвящен более повторному обсуждению и осуждению ереси Нестория</w:t>
      </w:r>
      <w:r>
        <w:rPr>
          <w:rStyle w:val="FootnoteCharacters"/>
          <w:rStyle w:val="FootnoteAnchor"/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footnoteReference w:id="33"/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 xml:space="preserve"> и Евтихия</w:t>
      </w:r>
      <w:r>
        <w:rPr>
          <w:rStyle w:val="FootnoteCharacters"/>
          <w:rStyle w:val="FootnoteAnchor"/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footnoteReference w:id="34"/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, нежели разбору богословских взглядов Оригена. А тема молитвы за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умершие души</w:t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 xml:space="preserve">», там, скорее всего, не поднималась вообще. По крайней мере ни в </w:t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«Книге правил» (V собор не издал ни одного канонического правила</w:t>
      </w:r>
      <w:r>
        <w:rPr>
          <w:rStyle w:val="FootnoteCharacters"/>
          <w:rStyle w:val="FootnoteAnchor"/>
          <w:rFonts w:eastAsia="Arial Unicode MS" w:cs="Tahoma"/>
          <w:color w:val="auto"/>
          <w:sz w:val="24"/>
          <w:szCs w:val="24"/>
          <w:lang w:val="ru-RU" w:eastAsia="zxx" w:bidi="zxx"/>
        </w:rPr>
        <w:footnoteReference w:id="35"/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) ни в «Деяниях</w:t>
      </w:r>
      <w:r>
        <w:rPr>
          <w:rStyle w:val="FootnoteCharacters"/>
          <w:rStyle w:val="FootnoteAnchor"/>
          <w:rFonts w:eastAsia="Arial Unicode MS" w:cs="Tahoma"/>
          <w:color w:val="auto"/>
          <w:sz w:val="24"/>
          <w:szCs w:val="24"/>
          <w:lang w:val="ru-RU" w:eastAsia="zxx" w:bidi="zxx"/>
        </w:rPr>
        <w:footnoteReference w:id="36"/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» этого собора мы ничего такого не находим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В силу всего вышеизложенного можно сделать вывод, что историческая достоверность личности старца Михаила (как и его речи) равна исторической достоверности беседы Макария Египетского с черепом. Тем не менее, речь эта имеет важное значение, так как она является своего рода кульминацией апологии</w:t>
      </w:r>
      <w:r>
        <w:rPr>
          <w:rStyle w:val="FootnoteCharacters"/>
          <w:rStyle w:val="FootnoteAnchor"/>
          <w:rFonts w:eastAsia="Arial Unicode MS" w:cs="Tahoma"/>
          <w:color w:val="auto"/>
          <w:sz w:val="24"/>
          <w:szCs w:val="24"/>
          <w:lang w:val="ru-RU" w:eastAsia="zxx" w:bidi="zxx"/>
        </w:rPr>
        <w:footnoteReference w:id="37"/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 xml:space="preserve"> и обоснования необходимости существования Синодика и практики молитвы за умерших. И тут, для удобства рассмотрения и анализа, нам придется давать подробные ссылки на текст Синодика.</w:t>
      </w:r>
    </w:p>
    <w:p>
      <w:pPr>
        <w:pStyle w:val="Normal"/>
        <w:widowControl w:val="false"/>
        <w:suppressAutoHyphens w:val="true"/>
        <w:bidi w:val="0"/>
        <w:spacing w:before="113" w:after="113"/>
        <w:ind w:left="1134" w:right="0" w:hanging="0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...отцы и братья, не возбраните мне, худшему из монахов, говорить. Следует нам, братья, хорошо заботиться о душах умерших, чтобы они не забыты были пред людьми и к Господу приближены. (Синодик с. Монастырщина, разворот 026)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Arial Unicode MS" w:cs="Tahoma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Итак, с первых слов старец Михаил утверждает, что о душах умерших следует заботиться, причем делать это необходимо «хорошо». И поступать так нужно для того, чтобы умершие не были забыты пред людьми (а влияет ли это хоть как-то на их посмертную судьбу?) и были «к Господу приближены» (вот это уже точно влияет). То есть, наша забота должна приблизить души умерших к Богу.</w:t>
      </w:r>
    </w:p>
    <w:p>
      <w:pPr>
        <w:pStyle w:val="Normal"/>
        <w:widowControl w:val="false"/>
        <w:suppressAutoHyphens w:val="true"/>
        <w:bidi w:val="0"/>
        <w:spacing w:before="113" w:after="113"/>
        <w:ind w:left="1134" w:right="0" w:hanging="0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Помыслим братья вот что: Господь Бог наш, Творец небес и земли, милосердствовал о роде человеческом и не хотел его видеть во тлении, и ради этого сошел [Он] с высоты на землю, и Духом Святым в деву святую вселился, и через нее воплотился (закон исполняя?), среди людей жил, и много чудес сотворил. Собрал Апостолов и дал им силу и дар Святого Духа, затем страдания по воле своей претерпел ради нашего спасения, и на крест взошел, и во ад сошел, и оттуда праведников, с начала времен умерших, вывел, и в третий день воскрес. [Тем самым] не дал ли нам образ [духовного] воскресения, Апостолов своих [тому же] научив, и повелел им крестить все народы во имя Отца и Сына и Святого Духа. (Синодик с. Монастырщина, разворот 026)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Тут мы видим достаточно каноничное, повествование о Божьем плане спасения человечества, благодаря воплощению (рождению в человеческом теле), смерти и воскресению Господа Иисуса Христа. Повествование почти полностью совпадает с тем, что сообщает нам текст Нового Завета, за исключением одной детали – силу Святого Духа Апостолы получили не до, а лишь после смерти и воскресения (и даже ещё точнее – после вознесения на небо) Иисуса Христа</w:t>
      </w:r>
      <w:r>
        <w:rPr>
          <w:rStyle w:val="FootnoteCharacters"/>
          <w:rStyle w:val="FootnoteAnchor"/>
          <w:rFonts w:eastAsia="Arial Unicode MS" w:cs="Tahoma"/>
          <w:color w:val="auto"/>
          <w:sz w:val="24"/>
          <w:szCs w:val="24"/>
          <w:lang w:val="ru-RU" w:eastAsia="zxx" w:bidi="zxx"/>
        </w:rPr>
        <w:footnoteReference w:id="38"/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widowControl w:val="false"/>
        <w:suppressAutoHyphens w:val="true"/>
        <w:bidi w:val="0"/>
        <w:spacing w:before="113" w:after="113"/>
        <w:ind w:left="1134" w:right="0" w:hanging="0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Потом закон установил, как быть учителем на земле, и своей рукой Иакова патриархом поставил в Иерусалиме и братом именовал его себе, и по многим городам митрополитов и епископов, иереев, и диаконов поставил. (Синодик с. Монастырщина, разворот 027)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Arial Unicode MS" w:cs="Tahoma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Тут мы уже наблюдаем отступления от Библейского канона, видимо в пользу преданий. Согласно свидетельству Нового Завета, Иисус не ставил Иакова патриархом в Иерусалиме, более того – титул Патриарха был установлен лишь IV Вселенским собором (Халкидонским), в 451 году. Иисус не также не мог поставить митрополитов, епископов, иереев и диаконов, поскольку в то Его время таких церковных должностей просто не существовало. Как, впрочем не существовало тогда и Церкви, которая возникла лишь после вознесения Иисуса Христа на небо.</w:t>
      </w:r>
    </w:p>
    <w:p>
      <w:pPr>
        <w:pStyle w:val="Normal"/>
        <w:widowControl w:val="false"/>
        <w:suppressAutoHyphens w:val="true"/>
        <w:bidi w:val="0"/>
        <w:spacing w:before="113" w:after="0"/>
        <w:ind w:left="1134" w:right="0" w:hanging="0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Учителям и апостолам повелел давать христианам Закон, как им на земле праведно жить до исхода души от тела, и как после смерти поминать умерших души.</w:t>
      </w:r>
    </w:p>
    <w:p>
      <w:pPr>
        <w:pStyle w:val="Normal"/>
        <w:widowControl w:val="false"/>
        <w:suppressAutoHyphens w:val="true"/>
        <w:bidi w:val="0"/>
        <w:spacing w:before="0" w:after="113"/>
        <w:ind w:left="1134" w:right="0" w:hanging="0"/>
        <w:jc w:val="both"/>
        <w:rPr/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Ибо сказал Господь своим Апостолам: «Если согрешат перед вами люди 77 раз в день, а потом начнут каяться в грехах своих, прощайте их; да будут [</w:t>
      </w:r>
      <w:r>
        <w:rPr>
          <w:rFonts w:eastAsia="Arial Unicode MS" w:cs="Tahoma"/>
          <w:i/>
          <w:iCs/>
          <w:color w:val="auto"/>
          <w:sz w:val="20"/>
          <w:szCs w:val="20"/>
          <w:lang w:val="ru-RU" w:eastAsia="zxx" w:bidi="zxx"/>
        </w:rPr>
        <w:t>они</w:t>
      </w: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] прощены на небе и на земле». И еще сказал: «Если кого свяжете на земле, тот будет связан и на небе, а если кого освободите на земле, тот будет освобожден и на небе». (Синодик с. Монастырщина, разворот 027)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Arial Unicode MS" w:cs="Tahoma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Здесь старец Михаил говорит о том, что сам Иисус установил некий Закон как после смерти поминать души умерших. Однако в текстах Нового Завета, с высокой точностью воспроизводящих слова Иисуса и учение ранней церкви, мы не находим ничего подобного. Далее приводятся две ссылки на слова Иисуса Христа. При этом нам придется обратиться к оригинальному тексту (так как цитаты даны достаточно неточно) Нового Завета, чтобы увидеть некоторую разницу.</w:t>
      </w:r>
    </w:p>
    <w:p>
      <w:pPr>
        <w:pStyle w:val="Normal"/>
        <w:widowControl w:val="false"/>
        <w:suppressAutoHyphens w:val="true"/>
        <w:bidi w:val="0"/>
        <w:spacing w:before="113" w:after="0"/>
        <w:ind w:left="1134" w:right="0" w:hanging="0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Тогда Петр приступил к Нему и сказал: Господи! сколько раз прощать брату моему, согрешающему против меня? до семи ли раз? Иисус говорит ему: не говорю тебе: до семи раз, но до седмижды семидесяти раз. (Евангелие от Матфея, 18 глава, 21 и 22 стихи)</w:t>
      </w:r>
    </w:p>
    <w:p>
      <w:pPr>
        <w:pStyle w:val="Normal"/>
        <w:widowControl w:val="false"/>
        <w:suppressAutoHyphens w:val="true"/>
        <w:bidi w:val="0"/>
        <w:spacing w:before="113" w:after="113"/>
        <w:ind w:left="1134" w:right="0" w:hanging="0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Наблюдайте за собою. Если же согрешит против тебя брат твой, выговори ему; и если покается, прости ему; и если семь раз в день согрешит против тебя и семь раз в день обратится, и скажет: каюсь, - прости ему (Евангелие от Луки, 17 глава, 3 и 4 стихи)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Arial Unicode MS" w:cs="Tahoma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Итак мы видим, что во-первых, речь идет о личных взаимоотношениях между верующими и о том, что согрешившего против тебя и кающегося перед тобой человека нужно простить, независимо от количества его предыдущих согрешений. При чем тут умершие?</w:t>
      </w:r>
    </w:p>
    <w:p>
      <w:pPr>
        <w:pStyle w:val="Normal"/>
        <w:widowControl w:val="false"/>
        <w:suppressAutoHyphens w:val="true"/>
        <w:bidi w:val="0"/>
        <w:spacing w:before="113" w:after="113"/>
        <w:ind w:left="1134" w:right="0" w:hanging="0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Истинно говорю вам: что вы свяжете на земле, то будет связано на небе; и что разрешите на земле, то будет разрешено на небе. (Евангелие от Матфея, 18 глава, 18 стих)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Arial Unicode MS" w:cs="Tahoma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Фраза о связывании и развязывании представляет немалую трудность для понимания и истолкования. Ее можно понимать так, что некоторые люди (получившие, скажем так, определенные полномочия от Бога) могут отпускать и прощать грехи и, тем самым, решать судьбу человека на земле и в вечности. Но можно понимать и так (учитывая контекст и обстоятельства, при которых это говорит Иисус): те отношения, которые мы устанавливаем с людьми, действительны не только на земле, но и в вечности. Принятие той или иной точки зрения требует тщательного и вдумчивого изучения Священного Писания.</w:t>
      </w:r>
    </w:p>
    <w:p>
      <w:pPr>
        <w:pStyle w:val="Normal"/>
        <w:widowControl w:val="false"/>
        <w:suppressAutoHyphens w:val="true"/>
        <w:bidi w:val="0"/>
        <w:spacing w:before="113" w:after="113"/>
        <w:ind w:left="1134" w:right="0" w:hanging="0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Ибо знаю воистину, что следует и епископам, и попам, и диаконам, и причетникам церковным писать имена умерших в церквах Божьих в синодик – сиречь в церковный поминальник, с них же взимать что-либо на украшение церкви или потребное себе [для молитвы] об умерших душах. (Синодик с. Монастырщина, разворот 027)</w:t>
      </w:r>
    </w:p>
    <w:p>
      <w:pPr>
        <w:pStyle w:val="Normal"/>
        <w:widowControl w:val="false"/>
        <w:suppressAutoHyphens w:val="true"/>
        <w:bidi w:val="0"/>
        <w:spacing w:before="0" w:after="0"/>
        <w:ind w:left="0" w:right="0" w:firstLine="567"/>
        <w:jc w:val="both"/>
        <w:rPr/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Тут старец Михаил кратко излагает практику, по-видимому, вполне сложилась в Византийской церкви к моменту принятия в Руси христианства</w:t>
      </w:r>
      <w:r>
        <w:rPr>
          <w:rStyle w:val="FootnoteCharacters"/>
          <w:rStyle w:val="FootnoteAnchor"/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footnoteReference w:id="39"/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, а значит и была перенесена на русскую землю. Служители церкви вносили имена умерших в синодик (церковный поминальник или помянник) для последующего совершения молитв, а с родственников усопшего за это взимаются деньги (причем в обязательном порядке).</w:t>
      </w:r>
    </w:p>
    <w:p>
      <w:pPr>
        <w:pStyle w:val="Normal"/>
        <w:widowControl w:val="false"/>
        <w:suppressAutoHyphens w:val="true"/>
        <w:bidi w:val="0"/>
        <w:spacing w:before="113" w:after="0"/>
        <w:ind w:left="1134" w:right="0" w:hanging="0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И ясно укажем простым людям мирским на то, что не проста есть святая Божественная служба, сиречь святая Литургия, поскольку священник облачается в священные ризы и, приступив ко святому жертвеннику, все установленные таинства совершает. Потом, взяв просфору, молится обо всем епископстве православном, и о царях, и о князьях, и об устроении всего мира, и обо всем православном христианстве, о здравии их. И в какой день чья просфора в храм Божий принесена будет, в тот же день имя его будет записано в вечных обителях и Ангелами прославлено.</w:t>
      </w:r>
    </w:p>
    <w:p>
      <w:pPr>
        <w:pStyle w:val="Normal"/>
        <w:widowControl w:val="false"/>
        <w:suppressAutoHyphens w:val="true"/>
        <w:bidi w:val="0"/>
        <w:spacing w:before="0" w:after="0"/>
        <w:ind w:left="1134" w:right="0" w:hanging="0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И снова священник, взяв другую просфору, молится об отошедших душах, прося об упокоении в памяти и блаженном почивании:</w:t>
      </w:r>
    </w:p>
    <w:p>
      <w:pPr>
        <w:pStyle w:val="Normal"/>
        <w:widowControl w:val="false"/>
        <w:suppressAutoHyphens w:val="true"/>
        <w:bidi w:val="0"/>
        <w:spacing w:before="0" w:after="0"/>
        <w:ind w:left="1134" w:right="0" w:hanging="0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Благочестивым царям и царицам, и чадам их, князям и княгиням, патриархам и митрополитам, архиепископам и епископам, архимандритам, игуменам, иереям, диаконам, монахам и монахиням, и всем православным христианам, от Адама и до сего дня умершим.</w:t>
      </w:r>
    </w:p>
    <w:p>
      <w:pPr>
        <w:pStyle w:val="Normal"/>
        <w:widowControl w:val="false"/>
        <w:suppressAutoHyphens w:val="true"/>
        <w:bidi w:val="0"/>
        <w:spacing w:before="0" w:after="113"/>
        <w:ind w:left="1134" w:right="0" w:hanging="0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Потом священник принимает и другие просфоры, приносимые за умерших, и, по именам их помянув, вынимает часть просфоры святым копием, и ту часть возьмет Ангел Господень и вознесет ее на небо к вечным обителям, и там напишет имена тех, чьи просфоры были принесены в храм Божий. (Синодик с. Монастырщина, развороты 027-028)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Arial Unicode MS" w:cs="Tahoma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Итак, в этом фрагменте текста приводится достаточно подробное описание порядка и смысла церковной литургии, одной из основных форм христианского богослужения. Центром литургии является Евхаристия, святое причастие – главнейшее Таинство, признаваемое всеми христианскими вероисповеданиями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Подготовительной частью евхаристии является проскомидия, когда готовится хлеб и вино. Находясь в алтаре</w:t>
      </w:r>
      <w:r>
        <w:rPr>
          <w:rStyle w:val="FootnoteCharacters"/>
          <w:rStyle w:val="FootnoteAnchor"/>
          <w:rFonts w:eastAsia="Arial Unicode MS" w:cs="Tahoma"/>
          <w:color w:val="auto"/>
          <w:sz w:val="24"/>
          <w:szCs w:val="24"/>
          <w:lang w:val="ru-RU" w:eastAsia="zxx" w:bidi="zxx"/>
        </w:rPr>
        <w:footnoteReference w:id="40"/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, священник (или архиерей</w:t>
      </w:r>
      <w:r>
        <w:rPr>
          <w:rStyle w:val="FootnoteCharacters"/>
          <w:rStyle w:val="FootnoteAnchor"/>
          <w:rFonts w:eastAsia="Arial Unicode MS" w:cs="Tahoma"/>
          <w:color w:val="auto"/>
          <w:sz w:val="24"/>
          <w:szCs w:val="24"/>
          <w:lang w:val="ru-RU" w:eastAsia="zxx" w:bidi="zxx"/>
        </w:rPr>
        <w:footnoteReference w:id="41"/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) кладет на дискос</w:t>
      </w:r>
      <w:r>
        <w:rPr>
          <w:rStyle w:val="FootnoteCharacters"/>
          <w:rStyle w:val="FootnoteAnchor"/>
          <w:rFonts w:eastAsia="Arial Unicode MS" w:cs="Tahoma"/>
          <w:color w:val="auto"/>
          <w:sz w:val="24"/>
          <w:szCs w:val="24"/>
          <w:lang w:val="ru-RU" w:eastAsia="zxx" w:bidi="zxx"/>
        </w:rPr>
        <w:footnoteReference w:id="42"/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 xml:space="preserve"> пять служебных просфор</w:t>
      </w:r>
      <w:r>
        <w:rPr>
          <w:rStyle w:val="FootnoteCharacters"/>
          <w:rStyle w:val="FootnoteAnchor"/>
          <w:rFonts w:eastAsia="Arial Unicode MS" w:cs="Tahoma"/>
          <w:color w:val="auto"/>
          <w:sz w:val="24"/>
          <w:szCs w:val="24"/>
          <w:lang w:val="ru-RU" w:eastAsia="zxx" w:bidi="zxx"/>
        </w:rPr>
        <w:footnoteReference w:id="43"/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 xml:space="preserve"> и специальным ножом, называемым «святое копие» вырезает из них части. Из первой вырезается «агнец» (одно из символических имен Иисуса Христа</w:t>
      </w:r>
      <w:r>
        <w:rPr>
          <w:rStyle w:val="FootnoteCharacters"/>
          <w:rStyle w:val="FootnoteAnchor"/>
          <w:rFonts w:eastAsia="Arial Unicode MS" w:cs="Tahoma"/>
          <w:color w:val="auto"/>
          <w:sz w:val="24"/>
          <w:szCs w:val="24"/>
          <w:lang w:val="ru-RU" w:eastAsia="zxx" w:bidi="zxx"/>
        </w:rPr>
        <w:footnoteReference w:id="44"/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); из второй вырезается частица в память Богородицы; из третьей вырезаются девять частиц в память: Иоанна Предтечи, пророков, апостолов, святителей, мучеников, преподобных, бессребреников, равно</w:t>
        <w:softHyphen/>
        <w:t>апостольных, составителя литургии: Иоанна Златоуста или Василия Великого; из четвёртой вырезается частица в память живых; из пятой вырезается частица в память умерших, Кроме того, используется неограниченное число простых просфор (приносимых прихожанами, из которых вырезаются частицы в память о живых и усопших), которые затем передаются верующими со списками имён тех, о ком они желают помолиться во время литургии. В конце литургии эти частицы опускаются в чашу с вином в знак искупительного действия Евхаристии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Arial Unicode MS" w:cs="Tahoma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Мы не станем делать подробный анализ, рассматривая богословское основание православной евхаристии (дело это долгое и непростое, к тому же вызывающее споры). Однако в любом случае необходимо обратить внимание вот на что. В тексте повторяется идея, уже прозвучавшая, когда мы рассматривали разворот 011 (посвященный совершению проскомидии). А именно: умершему прощаются грехи и его имя вписывается ангелом «в вечных обителях» в том случае, если за него принесена просфора на литургию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Arial Unicode MS" w:cs="Tahoma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Однако такой подход вызывает как минимум два замечания. Во-первых, описываемый чин литургии возник в Церкви никак не ранее III века. И как же до этого решался вопрос прощения грехов верующих? Во-вторых, получается, что прощение грехов зависит не от искреннего раскаяния самого согрешившего и милости Божьей (в чем нас убеждает Писание), а от доброй воли родственников, приносящих просфору и священника, совершающего литургию. А если родственников нет и просфору некому принести? А если священник по каким-то причинам не пожелает совершать обряд? Способна ли людская воля воспрепятствовать воле и милосердию Божьему?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Arial Unicode MS" w:cs="Tahoma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Кроме того (а это главное) такая «механика» серьезно противоречит тому, что говорит нам Слово Божье (Библия) о прощении грехов. Позволим себе всего лишь две (из гораздо большего количества) цитаты из Нового Завета о прощении грехов.</w:t>
      </w:r>
    </w:p>
    <w:p>
      <w:pPr>
        <w:pStyle w:val="Normal"/>
        <w:widowControl w:val="false"/>
        <w:suppressAutoHyphens w:val="true"/>
        <w:bidi w:val="0"/>
        <w:spacing w:before="113" w:after="113"/>
        <w:ind w:left="1134" w:right="0" w:hanging="0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Дети мои! сие пишу вам, чтобы вы не согрешали; а если бы кто согрешил, то мы имеем ходатая пред Отцем, Иисуса Христа, праведника; Он есть умилостивление за грехи наши, и не только за наши, но и за [грехи] всего мира (Библия. Новый Завет. 1 послание ап. Иоанна, 2 глава, 1, 2 стихи)</w:t>
      </w:r>
    </w:p>
    <w:p>
      <w:pPr>
        <w:pStyle w:val="Normal"/>
        <w:widowControl w:val="false"/>
        <w:suppressAutoHyphens w:val="true"/>
        <w:bidi w:val="0"/>
        <w:spacing w:before="113" w:after="113"/>
        <w:ind w:left="1134" w:right="0" w:hanging="0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...все согрешили и лишены славы Божией, получая оправдание даром, по благодати Его, искуплением во Христе Иисусе, которого Бог предложил в жертву умилостивления в Крови Его через веру, для показания правды Его в прощении грехов, соделанных прежде (Библия. Новый Завет. Послание Римлянам, 3 глава, стихи с 23 по 25)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Arial Unicode MS" w:cs="Tahoma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Именно жертвенная смерть и пролитая кровь Господа Иисуса Христа, являются подлинным основанием для прощения грехов, а вовсе не кусочек просфоры, принесенный ангелами на небо. Возвращаемся к тексту Синодика.</w:t>
      </w:r>
    </w:p>
    <w:p>
      <w:pPr>
        <w:pStyle w:val="Normal"/>
        <w:widowControl w:val="false"/>
        <w:suppressAutoHyphens w:val="true"/>
        <w:bidi w:val="0"/>
        <w:spacing w:before="113" w:after="0"/>
        <w:ind w:left="1134" w:right="0" w:hanging="0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И сего ради следует делать запись в синодик, сиречь поминальник, об умерших душах, и от имения часть отдавать святым Божьим церквам и священникам, и нищим братьям Божьим, поскольку пока стоят церкви Божьи по всей вселенной от начала мира и до скончания века, то и память об умерших не оскудеет до века.</w:t>
      </w:r>
    </w:p>
    <w:p>
      <w:pPr>
        <w:pStyle w:val="Normal"/>
        <w:widowControl w:val="false"/>
        <w:suppressAutoHyphens w:val="true"/>
        <w:bidi w:val="0"/>
        <w:spacing w:before="0" w:after="113"/>
        <w:ind w:left="1134" w:right="0" w:hanging="0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Если же кто этого не делает при жизни, ни во храм Божий не приходит с приношением, ни к священникам, ни к нищим, и об умерших в своем роду не печется, и не поминает их, и в синодик родственников своих не записывает, то воистину на сем свете жить такому, во грехе спотыкаясь, как и чадам его, потому что от Бога милости не получат, и от грехов не очистятся, и помилования не сподобятся. (Синодик с. Монастырщина, разворот 028)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Arial Unicode MS" w:cs="Tahoma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Итак, тут мы находим грозное предостережение, обращенное теперь уже к тем, кто обязан заботиться о своих умерших родственниках. В какой же форме должна осуществляться такая забора? Внесение имен умерших родственников в поминальные списки, совершение материальных приношений в храм для поминальных служб, совершение приношений священникам и подаяние милостыни нищим. Кто этого не делает, тот, по словам старца Михаила,  живет «во грехе спотыкаясь», поскольку не получает милости от Бога. Такие люди не смогут очиститься от грехов и получить Божье помилование.</w:t>
      </w:r>
    </w:p>
    <w:p>
      <w:pPr>
        <w:pStyle w:val="Normal"/>
        <w:widowControl w:val="false"/>
        <w:suppressAutoHyphens w:val="true"/>
        <w:bidi w:val="0"/>
        <w:spacing w:before="113" w:after="113"/>
        <w:ind w:left="1134" w:right="0" w:hanging="0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Верный муж милостынями и после смерти многогрешную жену спасет, и от муки [адской] отведет, и в райские места вселит; также и верная жена милостями и после смерти многогрешного мужа спасет, и от вечных мук избавит, и жизни вечной сподобит. (Синодик с. Монастырщина, разворот 028)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Тут речь идет уже не о молитве или специальной церковной службе, а о «</w:t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милостыне</w:t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», то есть о подаянии нищим. Утверждается, что совершая подаяние, человек способен даже самого «многогрешного» своего родственника «спасти», «в райские места вселить» и «от муки адской отвести».</w:t>
      </w:r>
    </w:p>
    <w:p>
      <w:pPr>
        <w:pStyle w:val="Normal"/>
        <w:widowControl w:val="false"/>
        <w:suppressAutoHyphens w:val="true"/>
        <w:bidi w:val="0"/>
        <w:spacing w:before="113" w:after="113"/>
        <w:ind w:left="1134" w:right="0" w:hanging="0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А сын послушный при жизни – радость отцу, и почитаем матерью, и угоден Богу, а после смерти [родителей он] поминовение отцу и матери [творит], и сам на сем свете за эту добродетель [награду] получит, а после смерти милость от Бога обрящет, ибо Господь во святом Евангелии говорил: «Какой мерой мерите, такой и вам отмерится». (Синодик с. Монастырщина, разворот 029)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Несомненно, что слушаться, уважать, почитать и поддерживать своих родителей – исконная христианская добродетель, ведущая своё начало ещё от пятой заповеди</w:t>
      </w:r>
      <w:r>
        <w:rPr>
          <w:rStyle w:val="FootnoteCharacters"/>
          <w:rStyle w:val="FootnoteAnchor"/>
          <w:rFonts w:eastAsia="Arial Unicode MS" w:cs="Tahoma"/>
          <w:color w:val="auto"/>
          <w:sz w:val="24"/>
          <w:szCs w:val="24"/>
          <w:lang w:val="ru-RU" w:eastAsia="zxx" w:bidi="zxx"/>
        </w:rPr>
        <w:footnoteReference w:id="45"/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. Но тут она расширяется ещё до необходимости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творить поминовение</w:t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» и после смерти. Ссылка на Евангелие, скорее всего относится к словам Иисуса, записанных в Евангелие от Луки (6 глава, 38 стих):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Давайте, и дастся вам: мерою доброю, утрясенною, нагнетенною и переполненною отсыплют вам в лоно ваше; ибо, какою мерою мерите, такою же отмерится и вам</w:t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».</w:t>
      </w:r>
    </w:p>
    <w:p>
      <w:pPr>
        <w:pStyle w:val="Normal"/>
        <w:widowControl w:val="false"/>
        <w:suppressAutoHyphens w:val="true"/>
        <w:bidi w:val="0"/>
        <w:spacing w:before="113" w:after="0"/>
        <w:ind w:left="1134" w:right="0" w:hanging="0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Вот что написал великий учитель Святой Иоанн Златоуст: «Если кто отойдет с сего света, оставив богатство жене и детям, или поручив друзьям управление своим добром, то они по смерти его в 40 дней могут душу его от ада избавить, если то, что указано [в завещании], на упокой души раздадут; а если того не исправят из-за скупости и нерадения, то тем самым свои души погубят и во ад вселятся».</w:t>
      </w:r>
    </w:p>
    <w:p>
      <w:pPr>
        <w:pStyle w:val="Normal"/>
        <w:widowControl w:val="false"/>
        <w:suppressAutoHyphens w:val="true"/>
        <w:bidi w:val="0"/>
        <w:spacing w:before="0" w:after="0"/>
        <w:ind w:left="1134" w:right="0" w:hanging="0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Ефрем Великий писал: «Избавление от грехов – вот для мужа милостливого богатство».</w:t>
      </w:r>
    </w:p>
    <w:p>
      <w:pPr>
        <w:pStyle w:val="Normal"/>
        <w:widowControl w:val="false"/>
        <w:suppressAutoHyphens w:val="true"/>
        <w:bidi w:val="0"/>
        <w:spacing w:before="0" w:after="0"/>
        <w:ind w:left="1134" w:right="0" w:hanging="0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Еще  и тому Суд Божий грядет, кто своим родителям и ближним своим поминовения не творит; по смерти же память о нем самом, никем не сбереженная, погибнет.</w:t>
      </w:r>
    </w:p>
    <w:p>
      <w:pPr>
        <w:pStyle w:val="Normal"/>
        <w:widowControl w:val="false"/>
        <w:suppressAutoHyphens w:val="true"/>
        <w:bidi w:val="0"/>
        <w:spacing w:before="0" w:after="0"/>
        <w:ind w:left="1134" w:right="0" w:hanging="0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Так и божественный Василий Великий в своих правилах говорит: «Великая беда и наказание от Бога бывают тем неразумным людям, не ведающим Божественного Писания, которые, будучи душеприказчиками, по душам умерших памяти не творят, ни церквам Божьим, ни убогим не подают, и оттого сами они в этом грехе пропадут, и чада их не поживут».</w:t>
      </w:r>
    </w:p>
    <w:p>
      <w:pPr>
        <w:pStyle w:val="Normal"/>
        <w:widowControl w:val="false"/>
        <w:suppressAutoHyphens w:val="true"/>
        <w:bidi w:val="0"/>
        <w:spacing w:before="0" w:after="113"/>
        <w:ind w:left="1134" w:right="0" w:hanging="0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Господь обращался к немилостивым: «Нет милости не сотворившим здесь милостыни». (Синодик с. Монастырщина, разворот 029)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В приведенном выше фрагменте мы находим несколько цитат из Отцов Церкви</w:t>
      </w:r>
      <w:r>
        <w:rPr>
          <w:rStyle w:val="FootnoteCharacters"/>
          <w:rStyle w:val="FootnoteAnchor"/>
          <w:rFonts w:eastAsia="Arial Unicode MS" w:cs="Tahoma"/>
          <w:color w:val="auto"/>
          <w:sz w:val="24"/>
          <w:szCs w:val="24"/>
          <w:lang w:val="ru-RU" w:eastAsia="zxx" w:bidi="zxx"/>
        </w:rPr>
        <w:footnoteReference w:id="46"/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 xml:space="preserve"> и ссылка на слова Иисуса Христа. Иоанн Златоуст</w:t>
      </w:r>
      <w:r>
        <w:rPr>
          <w:rStyle w:val="FootnoteCharacters"/>
          <w:rStyle w:val="FootnoteAnchor"/>
          <w:rFonts w:eastAsia="Arial Unicode MS" w:cs="Tahoma"/>
          <w:color w:val="auto"/>
          <w:sz w:val="24"/>
          <w:szCs w:val="24"/>
          <w:lang w:val="ru-RU" w:eastAsia="zxx" w:bidi="zxx"/>
        </w:rPr>
        <w:footnoteReference w:id="47"/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 xml:space="preserve"> и Василий Великий</w:t>
      </w:r>
      <w:r>
        <w:rPr>
          <w:rStyle w:val="FootnoteCharacters"/>
          <w:rStyle w:val="FootnoteAnchor"/>
          <w:rFonts w:eastAsia="Arial Unicode MS" w:cs="Tahoma"/>
          <w:color w:val="auto"/>
          <w:sz w:val="24"/>
          <w:szCs w:val="24"/>
          <w:lang w:val="ru-RU" w:eastAsia="zxx" w:bidi="zxx"/>
        </w:rPr>
        <w:footnoteReference w:id="48"/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 xml:space="preserve"> единодушно осуждают тех, кто будучи душеприказчиками</w:t>
      </w:r>
      <w:r>
        <w:rPr>
          <w:rStyle w:val="FootnoteCharacters"/>
          <w:rStyle w:val="FootnoteAnchor"/>
          <w:rFonts w:eastAsia="Arial Unicode MS" w:cs="Tahoma"/>
          <w:color w:val="auto"/>
          <w:sz w:val="24"/>
          <w:szCs w:val="24"/>
          <w:lang w:val="ru-RU" w:eastAsia="zxx" w:bidi="zxx"/>
        </w:rPr>
        <w:footnoteReference w:id="49"/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, жалеют деньги для совершение поминальных служб и раздачи милостыни нищим. Причем, Иоанн Златоуст утверждает, что раздав на упокой души, можно избавить душу от ада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в 40 дней</w:t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». Имеется ли тут в виду точная цифра или великий проповедник просто использует образный ораторский прием? Неизвестно. Насколько достоверны приводимые цитаты, действительно ли в трудах указанных Отцов Церкви мы сможем найти такие фразы? Для автора этого анализа вопрос пока остается открытым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Под именем Ефрем Великий, возможно подразумевается Ефрем Сирин</w:t>
      </w:r>
      <w:r>
        <w:rPr>
          <w:rStyle w:val="FootnoteCharacters"/>
          <w:rStyle w:val="FootnoteAnchor"/>
          <w:rFonts w:eastAsia="Arial Unicode MS" w:cs="Tahoma"/>
          <w:color w:val="auto"/>
          <w:sz w:val="24"/>
          <w:szCs w:val="24"/>
          <w:lang w:val="ru-RU" w:eastAsia="zxx" w:bidi="zxx"/>
        </w:rPr>
        <w:footnoteReference w:id="50"/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Цитата, приписываемая Иисусу Христу, в действительности принадлежит апостолу Иакову и звучит так: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Ибо суд без милости не оказавшему милости; милость превозносится над судом</w:t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»</w:t>
      </w:r>
      <w:r>
        <w:rPr>
          <w:rStyle w:val="FootnoteCharacters"/>
          <w:rStyle w:val="FootnoteAnchor"/>
          <w:rFonts w:eastAsia="Arial Unicode MS" w:cs="Tahoma"/>
          <w:color w:val="auto"/>
          <w:sz w:val="24"/>
          <w:szCs w:val="24"/>
          <w:lang w:val="ru-RU" w:eastAsia="zxx" w:bidi="zxx"/>
        </w:rPr>
        <w:footnoteReference w:id="51"/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. В том фрагменте послания, откуда взята цитата, речь идет не о милостыне, как о подаянии, а о милости, как о милосердном отношении людей друг ко другу. Конечно, даяние нищему – действие милосердное. Но, осмелюсь заметить, только в том случае, если подающий совершает это ради помощи несчастному, а не из меркантильных соображений (дам тебе, чтобы ты помолился за упокой души и облегчил участь моего умершего родственника или знакомого)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Arial Unicode MS" w:cs="Tahoma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Продолжая (а скорее завершая) тему взаимосвязи милостыни и прощения грехов, забежим немного вперед и процитируем из Синодика ещё один текст.</w:t>
      </w:r>
    </w:p>
    <w:p>
      <w:pPr>
        <w:pStyle w:val="Normal"/>
        <w:widowControl w:val="false"/>
        <w:suppressAutoHyphens w:val="true"/>
        <w:bidi w:val="0"/>
        <w:spacing w:before="113" w:after="113"/>
        <w:ind w:left="1134" w:right="0" w:hanging="0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Много помогает на Страшном суде милостыня; и о том говорит Сирах: «Вода гасит огонь, а милостыня очищает от грехов». (Синодик с. Монастырщина, разворот 031)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Действительно, в книге Премудрости Иисуса сына Сираха, 4 глава, 30 стих, содержится такая фраза: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Вода угасит пламень огня, и милостыня очистит грехи</w:t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». Эта книга относится неканоническим книгам Ветхого Завета, или апокрифам. В канонических же книгах Библии, (как Ветхого, так и Нового Завета) какие-либо фразы или указания в пользу идеи относительно возможности очищать грехи посредством милостыни – отсутствуют совершенно.</w:t>
      </w:r>
    </w:p>
    <w:p>
      <w:pPr>
        <w:pStyle w:val="Normal"/>
        <w:widowControl w:val="false"/>
        <w:suppressAutoHyphens w:val="true"/>
        <w:bidi w:val="0"/>
        <w:spacing w:before="113" w:after="0"/>
        <w:ind w:left="1134" w:right="0" w:hanging="0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Если в обители святого места, сиречь в церквах монастырских, архимандрит, или игумен, или служители по своему собственному или монастырскому небрежению за души отошедших обычных панихид не поют с понедельника на вторник, со среды на четверг, с пятницы на субботу, или синодик на каждой неделе не читают, или обычных за них обеден не служат, а обходятся [одной лишь] монастырской работой, [то будет], как сказал Приточник о нерадивых пастухах: «Горе тем, которые молоко от стада взимают, а стада не берегут». О таких говорил Василий Великий, что «ждет их мука вечная, и огонь ее не угаснет, и червь ее в них не умрет».</w:t>
      </w:r>
    </w:p>
    <w:p>
      <w:pPr>
        <w:pStyle w:val="Normal"/>
        <w:widowControl w:val="false"/>
        <w:suppressAutoHyphens w:val="true"/>
        <w:bidi w:val="0"/>
        <w:spacing w:before="0" w:after="0"/>
        <w:ind w:left="1134" w:right="0" w:hanging="0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И будет это в земных церквах (умалением убожества?), и да установится правильная служба по три панихиды в неделе.</w:t>
      </w:r>
    </w:p>
    <w:p>
      <w:pPr>
        <w:pStyle w:val="Normal"/>
        <w:widowControl w:val="false"/>
        <w:suppressAutoHyphens w:val="true"/>
        <w:bidi w:val="0"/>
        <w:spacing w:before="0" w:after="113"/>
        <w:ind w:left="1134" w:right="0" w:hanging="0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А если церковники при некоем храме служат и питаются, и взимают за помин души и сорокоусты плату, но Господу должных молитв не возносят, не молятся за души, свечей и просфор за них не приносят, по чести фимиама кадильного не воскуряют им, то о таких говорил великий Иоанн Златоуст: «Да будет на них провинность церковная, и в страшный день Суда Христова не быть им помилованными». (Синодик с. Монастырщина, развороты 029-030)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Здесь текст Синодика обличает случаи недобросовестного совершения поминальных служб в монастырях и храмах. Видимо, имелись факты, когда священнослужители в храмах или монахи, получая деньги за заупокойные службы, таковых не совершали или совершали небрежно. Ссылка на слова «Приточника» является, скорее всего, цитатой из книги Ветхозаветного пророка Иезекииля: «...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горе пастырям Израилевым, которые пасли себя самих! не стадо ли должны пасти пастыри? Вы ели тук и волною одевались, откормленных овец заколали, а стада не пасли</w:t>
      </w:r>
      <w:r>
        <w:rPr>
          <w:rStyle w:val="FootnoteCharacters"/>
          <w:rStyle w:val="FootnoteAnchor"/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footnoteReference w:id="52"/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». Заметим, впрочем, то приведенный библейский текст говорит о служении живым людям.</w:t>
      </w:r>
    </w:p>
    <w:p>
      <w:pPr>
        <w:pStyle w:val="Normal"/>
        <w:widowControl w:val="false"/>
        <w:suppressAutoHyphens w:val="true"/>
        <w:bidi w:val="0"/>
        <w:spacing w:before="113" w:after="113"/>
        <w:ind w:left="1134" w:right="0" w:hanging="0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Если у какого-то человека сподобит Бог преставиться отцу, матери или чадам, родственникам его или друзьям его, и отойти в мир иной, то души их с усердием следует поминать, как прежние великие первосвященники Аарон и Мелхиседек, ибо были они священниками и судьями в роду своем по закону прежнему. [В их времена] положено было, если у кого преставится отец или мать, брат или сестра, из наследства умершего взять часть, положить на гроб и с этим в храм Божий отнести. (Синодик с. Монастырщина, разворот 030)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В этом отрывке речь идет об Аароне и Мелхиседеке, реальных библейских и исторических персонажах. Правда о персонажах весьма древних, причем их самих разделяет не одно столетие. Мелхиседек (на еврейском – «царь справедливости»), жил ещё во времена патриарха Авраама, был царем и первосвященник Салимский, Библия называет его «священником Бога Всевышнего»</w:t>
      </w:r>
      <w:r>
        <w:rPr>
          <w:rStyle w:val="FootnoteCharacters"/>
          <w:rStyle w:val="FootnoteAnchor"/>
          <w:rFonts w:eastAsia="Arial Unicode MS" w:cs="Tahoma"/>
          <w:color w:val="auto"/>
          <w:sz w:val="24"/>
          <w:szCs w:val="24"/>
          <w:lang w:val="ru-RU" w:eastAsia="zxx" w:bidi="zxx"/>
        </w:rPr>
        <w:footnoteReference w:id="53"/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. В Писании мы находим о нем всего несколько строк. О Аароне</w:t>
      </w:r>
      <w:r>
        <w:rPr>
          <w:rStyle w:val="FootnoteCharacters"/>
          <w:rStyle w:val="FootnoteAnchor"/>
          <w:rFonts w:eastAsia="Arial Unicode MS" w:cs="Tahoma"/>
          <w:color w:val="auto"/>
          <w:sz w:val="24"/>
          <w:szCs w:val="24"/>
          <w:lang w:val="ru-RU" w:eastAsia="zxx" w:bidi="zxx"/>
        </w:rPr>
        <w:footnoteReference w:id="54"/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 xml:space="preserve"> нам известно больше. Мы можем многое прочесть о нем в трех книгах Ветхого Завета: Исход, Левит и Числа. Идея о том, что ещё в их времена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положено было</w:t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»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из наследства умершего взять часть, положить на гроб и с этим в храм Божий отнести</w:t>
      </w: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» не выдерживает никакой критики. Хотя бы потому, что храм в Израиле появился только во время правления царя Соломона, спустя примерно пять столетий после смерти Аарона. Опять же, даже поверхностное знакомство с жизнью и бытом древних израильтян не оставляет от предлагаемой теории «приношений за умерших» камня на камне.</w:t>
      </w:r>
    </w:p>
    <w:p>
      <w:pPr>
        <w:pStyle w:val="Normal"/>
        <w:widowControl w:val="false"/>
        <w:suppressAutoHyphens w:val="true"/>
        <w:bidi w:val="0"/>
        <w:spacing w:before="113" w:after="113"/>
        <w:ind w:left="1134" w:right="0" w:hanging="0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Живущим на свете этом в скудости поучение от святых Апостолов и святых отцов таково. Чадо, и от малого дохода дай дар Богу и нищим, и причтен будешь ты к вдовице, что жила в Иерусалиме при апостолах. Дали тогда люди в дар Богу множество золота и серебра. А та убогая вдовица пришла в храм и дала три медных монеты. И Господь Бог более всех похвалил ее, сказав: «Сия убогая вдовица всех больше дала Богу, ибо многие принесли от избытков своих, а она все свое имущество положила» (Синодик с. Монастырщина, разворот 031)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Arial Unicode MS" w:cs="Tahoma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Рассказ о бедной вдове мы находим в тексте Нового Завета, читая Евангелие от Марка, 12 главу или 21 главу Евангелия от Луки. В Синодике, как видим, история эта, включая слова Иисуса Христа, изложена достаточно точно. Но есть один небольшой нюанс. Вдова жертвовала деньги на содержание храма, а вовсе не на поминовение умерших.</w:t>
      </w:r>
    </w:p>
    <w:p>
      <w:pPr>
        <w:pStyle w:val="Normal"/>
        <w:widowControl w:val="false"/>
        <w:suppressAutoHyphens w:val="true"/>
        <w:bidi w:val="0"/>
        <w:spacing w:before="113" w:after="113"/>
        <w:ind w:left="1134" w:right="0" w:hanging="0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Так и мы, братья, постараемся усердно души умерших поминать, веруя слову апостола Павла, сказавшего: «Как Христос умер и воскрес, так и Бог проведет умершего по пути Его, поскольку Господь наш Иисус Христос воплотился и родился, смерть позорную претерпел, и на третий день воскрес, и, всех ожитворив, на небо вознесся. И снова придет Он судить живых и мертвых, и воздать каждому по делам его.  Подобает Ему всякая слава, честь и поклонение, Отцу, и Сыну, и Святому Духу, и ныне, и присно, и во веки веков. Аминь. (Синодик с. Монастырщина, разворот 031)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Мы завершим рассмотрение третьей части Синодика, приведя уточненную цитату из письма апостола Павла, которое он, в свое время направил христианам города Фессалоники. Думаю, что именно этот фрагмент Священного Писания пытается предложить читателям старец Михаил (или все же неизвестный автор Синодика?), как обоснование необходимости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усердно души умерших поминать</w:t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».</w:t>
      </w:r>
    </w:p>
    <w:p>
      <w:pPr>
        <w:pStyle w:val="Normal"/>
        <w:widowControl w:val="false"/>
        <w:suppressAutoHyphens w:val="true"/>
        <w:bidi w:val="0"/>
        <w:spacing w:before="113" w:after="113"/>
        <w:ind w:left="1134" w:right="0" w:hanging="0"/>
        <w:jc w:val="both"/>
        <w:rPr/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Не хочу же оставить вас, братия, в неведении об умерших, дабы вы не скорбели, как прочие, не имеющие надежды. Ибо, если мы веруем, что Иисус умер и воскрес, то и умерших в Иисусе Бог приведет с Ним. Ибо сие говорим вам словом Господним, что мы живущие, оставшиеся до пришествия Господня, не предупредим умерших, потому что Сам Господь при возвещении, при гласе Архангела и трубе Божией, сойдет с неба, и мертвые во Христе воскреснут прежде; потом мы, оставшиеся в живых, вместе с ними восхищены будем на облаках в сретение Господу на воздухе, и так всегда с Господом будем. Итак утешайте друг друга сими словами</w:t>
      </w:r>
      <w:r>
        <w:rPr>
          <w:rStyle w:val="FootnoteCharacters"/>
          <w:rStyle w:val="FootnoteAnchor"/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footnoteReference w:id="55"/>
      </w: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Arial Unicode MS" w:cs="Tahoma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Апостол пишет фессалоникийцам, чтобы они не скорбели, как те люди, у которых нет надежды. Перед лицом смерти язычники испытывали только отчаяние. Они встречали ее с мрачной покорностью и в полной беспомощности. Но человек, живший и умерший во Христе и сейчас во Христе, даже в смерти, и он воскреснет с Ним. Между Христом и любящим Его человеком устанавливаются отношения, которые ничто не может разрушить; отношения, которые перешагивают через смерть. Потому что Христос умер и воскрес, а человек, который един со Христом, воскреснет снова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Arial Unicode MS" w:cs="Tahoma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Павел рисует поэтическую картину того дня, когда придет Христос. Это попытка описать неописуемое. Но важны не детали; важно, что христианин и в жизни и в смерти во Христе, и что этот союз ничто не может разрушить. Так говорит нам Писание.</w:t>
      </w:r>
    </w:p>
    <w:p>
      <w:pPr>
        <w:pStyle w:val="Normal"/>
        <w:widowControl w:val="false"/>
        <w:suppressAutoHyphens w:val="true"/>
        <w:bidi w:val="0"/>
        <w:spacing w:before="227" w:after="170"/>
        <w:jc w:val="both"/>
        <w:rPr>
          <w:rFonts w:eastAsia="Arial Unicode MS" w:cs="Tahoma"/>
          <w:b/>
          <w:b/>
          <w:bCs/>
          <w:i/>
          <w:i/>
          <w:iCs/>
          <w:color w:val="auto"/>
          <w:sz w:val="26"/>
          <w:szCs w:val="26"/>
          <w:lang w:val="ru-RU" w:eastAsia="zxx" w:bidi="zxx"/>
        </w:rPr>
      </w:pPr>
      <w:r>
        <w:rPr>
          <w:rFonts w:eastAsia="Arial Unicode MS" w:cs="Tahoma"/>
          <w:b/>
          <w:bCs/>
          <w:i/>
          <w:iCs/>
          <w:color w:val="auto"/>
          <w:sz w:val="26"/>
          <w:szCs w:val="26"/>
          <w:lang w:val="ru-RU" w:eastAsia="zxx" w:bidi="zxx"/>
        </w:rPr>
        <w:t>4. Объяснение необходимости 3х, 9х и 40 дневных поминовений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Arial Unicode MS" w:cs="Tahoma"/>
          <w:i w:val="false"/>
          <w:i w:val="false"/>
          <w:iCs w:val="false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t>Последняя часть предисловия к Синодику посвящена попытке объяснить необходимость совершения поминальных служб через три, девять и сорок дней после смерти.</w:t>
      </w:r>
    </w:p>
    <w:p>
      <w:pPr>
        <w:pStyle w:val="Normal"/>
        <w:widowControl w:val="false"/>
        <w:suppressAutoHyphens w:val="true"/>
        <w:bidi w:val="0"/>
        <w:spacing w:before="113" w:after="113"/>
        <w:ind w:left="1134" w:right="0" w:hanging="0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Когда душа с телом разлучается, то страшно и грозно становится душе той. Тогда является Божий ангел-хранитель для рассмотрения дела ее, а другой ангел, от Сатаны, показывает записанные им злые дела души той. И пошлет Господь Бог по душу человеческую, которой предстоит разлучиться с сим светом, с седьмого неба. Примут меры ангелы и положат перед Богом два свитка: в одном записаны дела добрые, а в другом – злые и горькие. (Синодик с. Монастырщина, разворот 032)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Описанная здесь процедура, разумеется, не имеет никакого обоснования или подтверждения в Священном Писании, Библии. Процедура рассмотрения злых и добрых дел напоминает скорее загробный суд Осириса, описанный в «Книге мертвых</w:t>
      </w:r>
      <w:r>
        <w:rPr>
          <w:rStyle w:val="FootnoteCharacters"/>
          <w:rStyle w:val="FootnoteAnchor"/>
          <w:rFonts w:eastAsia="Arial Unicode MS" w:cs="Tahoma"/>
          <w:color w:val="auto"/>
          <w:sz w:val="24"/>
          <w:szCs w:val="24"/>
          <w:lang w:val="ru-RU" w:eastAsia="zxx" w:bidi="zxx"/>
        </w:rPr>
        <w:footnoteReference w:id="56"/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».</w:t>
      </w:r>
    </w:p>
    <w:p>
      <w:pPr>
        <w:pStyle w:val="Normal"/>
        <w:widowControl w:val="false"/>
        <w:suppressAutoHyphens w:val="true"/>
        <w:bidi w:val="0"/>
        <w:spacing w:before="113" w:after="113"/>
        <w:ind w:left="1134" w:right="0" w:hanging="0"/>
        <w:jc w:val="both"/>
        <w:rPr/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У древних египтян был широко распространён культ мёртвых... После смерти душа покойного, согласно представлениям египтян, отправлялась в путешествие по загробному миру, где её подстерегали чудовища, спастись от которых можно было с помощью заклинаний и молитв, содержавшихся в «Книге мёртвых» - неотъемлемой части погребального инвентаря, 125-я глава «Книги мёртвых» посвящена загробному суду над человеческой душой. Перед лицом верховного судьи загробного мира Осириса происходила психостасия - взвешивание сердца покойного на весах, уравновешенных символом истины. Сердце, отягощенное грехами, нарушало равновесие, и тогда покойный пожирался страшным чудовищем Амамат-пожирательницей; праведники, сердца которых не нарушали равновесия весов, отправлялись в рай – «поля  Иалу»</w:t>
      </w:r>
      <w:r>
        <w:rPr>
          <w:rStyle w:val="FootnoteCharacters"/>
          <w:rStyle w:val="FootnoteAnchor"/>
          <w:rFonts w:eastAsia="Arial Unicode MS" w:cs="Tahoma"/>
          <w:i w:val="false"/>
          <w:iCs w:val="false"/>
          <w:color w:val="auto"/>
          <w:sz w:val="24"/>
          <w:szCs w:val="24"/>
          <w:lang w:val="ru-RU" w:eastAsia="zxx" w:bidi="zxx"/>
        </w:rPr>
        <w:footnoteReference w:id="57"/>
      </w: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.</w:t>
      </w:r>
    </w:p>
    <w:p>
      <w:pPr>
        <w:pStyle w:val="Normal"/>
        <w:widowControl w:val="false"/>
        <w:suppressAutoHyphens w:val="true"/>
        <w:bidi w:val="0"/>
        <w:spacing w:before="113" w:after="113"/>
        <w:ind w:left="1134" w:right="0" w:hanging="0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И после того как душа по велению Божьему выйдет из тела, то в третий день понесут душу христианскую ангелы к престолу Божьему на небеса, поклониться Христу. Если душа та жила на Земле по заповеди Божьей, то душу на первом небе встречает сонм ангелов Божьих, говоря ей: «Это есть добрая душа, медоточивая устами, жившая на Земле по закону Господню. Ныне же обретает она вечный покой». И проводят такую душу они через двенадцать мытарств. (Синодик с. Монастырщина, разворот 032)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Arial Unicode MS" w:cs="Tahoma"/>
          <w:b/>
          <w:b/>
          <w:bCs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Стоит обратить внимание на то, что даже если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душа</w:t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» жила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по заповеди Божьей</w:t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», ей все равно предстоят испытания, «мытарства». Для полной ясности стоит процитировать соответствующую статью из Википедии (</w:t>
      </w:r>
      <w:hyperlink r:id="rId2">
        <w:r>
          <w:rPr>
            <w:rStyle w:val="InternetLink"/>
            <w:rFonts w:eastAsia="Arial Unicode MS" w:cs="Tahoma"/>
            <w:sz w:val="24"/>
            <w:szCs w:val="24"/>
            <w:lang w:val="ru-RU" w:eastAsia="zxx" w:bidi="zxx"/>
          </w:rPr>
          <w:t>http://ru.wikipedia.org/wiki/)</w:t>
        </w:r>
      </w:hyperlink>
    </w:p>
    <w:p>
      <w:pPr>
        <w:pStyle w:val="Normal"/>
        <w:widowControl w:val="false"/>
        <w:suppressAutoHyphens w:val="true"/>
        <w:bidi w:val="0"/>
        <w:spacing w:before="113" w:after="113"/>
        <w:ind w:left="1134" w:right="0" w:hanging="0"/>
        <w:jc w:val="both"/>
        <w:rPr/>
      </w:pPr>
      <w:r>
        <w:rPr>
          <w:rFonts w:eastAsia="Arial Unicode MS" w:cs="Tahoma"/>
          <w:b/>
          <w:bCs/>
          <w:i w:val="false"/>
          <w:iCs w:val="false"/>
          <w:color w:val="auto"/>
          <w:sz w:val="20"/>
          <w:szCs w:val="20"/>
          <w:lang w:val="ru-RU" w:eastAsia="zxx" w:bidi="zxx"/>
        </w:rPr>
        <w:t>Мытарства</w:t>
      </w: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 xml:space="preserve"> – ангельские таможни (фильтры) на пути в Рай. На третий день после смерти душа человека сталкивается с мытарствами, на каждом из которых спрашивается тот или иной грех. </w:t>
      </w:r>
      <w:r>
        <w:rPr>
          <w:rFonts w:eastAsia="Arial Unicode MS" w:cs="Tahoma"/>
          <w:b/>
          <w:bCs/>
          <w:i w:val="false"/>
          <w:iCs w:val="false"/>
          <w:color w:val="auto"/>
          <w:sz w:val="20"/>
          <w:szCs w:val="20"/>
          <w:lang w:val="ru-RU" w:eastAsia="zxx" w:bidi="zxx"/>
        </w:rPr>
        <w:t>Прохождению мытарств способствуют собственные добрые дела или добрые дела поручителей (молитвы за умерших)</w:t>
      </w: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 xml:space="preserve">. Мытарства проходят только верующие, неверующие прямиком попадают в Ад. Представление о мытарствах не является каноническим, поскольку сформировалось после Вселенских Соборов на рубеже IX–X веков в Византии, благодаря иноку Григорию, который записал виденные во сне мытарства блаженной Феодоры. Одни богословы считают это представление нововведением, родственным католической идее </w:t>
      </w:r>
      <w:r>
        <w:rPr>
          <w:rFonts w:eastAsia="Arial Unicode MS" w:cs="Tahoma"/>
          <w:i/>
          <w:iCs/>
          <w:color w:val="auto"/>
          <w:sz w:val="20"/>
          <w:szCs w:val="20"/>
          <w:lang w:val="ru-RU" w:eastAsia="zxx" w:bidi="zxx"/>
        </w:rPr>
        <w:t>Чистилища</w:t>
      </w: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, другие (в том числе Серафим Роуз) склонны принимать как традицию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Возвращаясь к тексту Синодика, мы читаем, что если же душа грешная, то ангелы встречают её плачем и возвещают ей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муку вечную и бесконечную</w:t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».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Потому мы третины</w:t>
      </w:r>
      <w:r>
        <w:rPr>
          <w:rStyle w:val="FootnoteCharacters"/>
          <w:rStyle w:val="FootnoteAnchor"/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footnoteReference w:id="58"/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 xml:space="preserve"> творим</w:t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», - подводится резюме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Затем душа как праведную так и грешную снова ставят перед Богом на девятый день. Поэтому необходимо творить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девятины</w:t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». Между третьим и девятым днем ангелы показывают душам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райские красоты и жилища святых</w:t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». После девятого дня душам предстоит побывать в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Нижний Иерусалим</w:t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»,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ада грозные муки, огонь неугасимый, уготованный дьяволу и ангелам его</w:t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». В связи с этим необходимо также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полусорочины творить</w:t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».</w:t>
      </w:r>
    </w:p>
    <w:p>
      <w:pPr>
        <w:pStyle w:val="Normal"/>
        <w:widowControl w:val="false"/>
        <w:suppressAutoHyphens w:val="true"/>
        <w:bidi w:val="0"/>
        <w:spacing w:before="113" w:after="113"/>
        <w:ind w:left="1134" w:right="0" w:hanging="0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В сороковой день снова ставят душу ту пред Богом и пред престолом грозным на небесах. И потому сорочины творят, по церквам службы отправляют, милостыню нищим подают и кормят их чем могут, дабы молитвы и милость взошли к Богу как поминовение, и послал Господь Бог душу ту с молитвою в место покойное. Если будет душа праведна, то пошлет ее Бог к праведным в радость неизреченную, если же грешна, то примет от Бога воздаяние по делам, ею сотворенным. А если многогрешна и беззаконна, то отправит ее Господь Бог в муку вечную. И быть ей там до второго, беспристрастного, грозного Христова пришествия (Синодик с. Монастырщина, разворот 033)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Таким образом, текст снова возвращает нас к мысли, чтобы живущие предпринимали различные усилия (заказывали церковные службы, подавали милостыню нищим), чтобы Бог послал умершую душу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в место покойное</w:t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». Однако, стоит заметить, что, согласно тексту, Бог принимает решение не на основании молитв или подаяний, а на основании того, была ли душа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праведна</w:t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»,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грешна</w:t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» или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многогрешна и беззаконна</w:t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». Праведная попадает в рай, грешная принимает от Бога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воздаяние по делам, ею сотворенным</w:t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». Правда, непонятно, что будет после получения воздаяния? Куда должна будет отправиться та душа? Многогрешная душа, естественно, попадает в ад. А чем грешная душа отличается от многогрешной? Как узнать-определить эту меру живущему человеку, чтобы не переступить ту грань? На эти вопросы мы не найдем ответов в нашем Синодике.</w:t>
      </w:r>
    </w:p>
    <w:p>
      <w:pPr>
        <w:pStyle w:val="Normal"/>
        <w:widowControl w:val="false"/>
        <w:suppressAutoHyphens w:val="true"/>
        <w:bidi w:val="0"/>
        <w:spacing w:before="113" w:after="113"/>
        <w:ind w:left="1134" w:right="0" w:hanging="0"/>
        <w:jc w:val="both"/>
        <w:rPr>
          <w:rFonts w:eastAsia="Arial Unicode MS" w:cs="Tahoma"/>
          <w:i w:val="false"/>
          <w:i w:val="false"/>
          <w:iCs w:val="false"/>
          <w:color w:val="auto"/>
          <w:sz w:val="20"/>
          <w:szCs w:val="20"/>
          <w:lang w:val="ru-RU" w:eastAsia="zxx" w:bidi="zxx"/>
        </w:rPr>
      </w:pP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Упокой Господи душу усопшего раба твоего (или рабу) имярек, брата нашего; если он, как человек, грешил в жизни своей, то Ты, как Бог-человеколюбец, прости его (или ее), помилуй, и избавь от мук вечных, и небесному царствию причастника (причастницу) покажи, и душам нашим о нем (о ней)  полезное сотвори (Синодик с. Монастырщина, разворот 033)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Arial Unicode MS" w:cs="Tahoma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Этой своего рода стандартной формой молитвы об усопшем и завершается текст Синодика, точнее – литературного предисловия к нему.</w:t>
      </w:r>
    </w:p>
    <w:p>
      <w:pPr>
        <w:pStyle w:val="Normal"/>
        <w:widowControl w:val="false"/>
        <w:suppressAutoHyphens w:val="true"/>
        <w:bidi w:val="0"/>
        <w:spacing w:before="113" w:after="170"/>
        <w:jc w:val="left"/>
        <w:rPr>
          <w:rFonts w:eastAsia="Arial Unicode MS" w:cs="Tahoma"/>
          <w:b/>
          <w:b/>
          <w:bCs/>
          <w:i/>
          <w:i/>
          <w:iCs/>
          <w:color w:val="auto"/>
          <w:sz w:val="30"/>
          <w:szCs w:val="30"/>
          <w:lang w:val="ru-RU" w:eastAsia="zxx" w:bidi="zxx"/>
        </w:rPr>
      </w:pPr>
      <w:r>
        <w:rPr>
          <w:rFonts w:eastAsia="Arial Unicode MS" w:cs="Tahoma"/>
          <w:b/>
          <w:bCs/>
          <w:i/>
          <w:iCs/>
          <w:color w:val="auto"/>
          <w:sz w:val="30"/>
          <w:szCs w:val="30"/>
          <w:lang w:val="ru-RU" w:eastAsia="zxx" w:bidi="zxx"/>
        </w:rPr>
        <w:t>Заключение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Arial Unicode MS" w:cs="Tahoma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В процесс написания этого исследования, меня часто посещала мысль: «А ведь что угодно мог предполагать автор (или переписчик), относительно будущей судьбы Синодика... Но вряд он думал, что спустя несколько столетий кто-то будет пытаться проводить библейско-богословский анализ текста»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Arial Unicode MS" w:cs="Tahoma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И тем не менее такой анализ произведен. И теперь остается подвести краткий итог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Arial Unicode MS" w:cs="Tahoma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Какие уроки мы можем извлечь, читая Синодик?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Любой человек смертен, но смерть – это не завершение пути, а лишь дверь в вечность. И в этой вечности каждому из нас предстоит встретиться с Богом. Какой будет эта встреча? Каковы будут её последствия? Какие слова прозвучат там? «Придите, благословенные Отца Моего, наследуйте Царство, уготованное вам от создания мира» или «идите от Меня, проклятые, в огонь вечный, уготованный диаволу и ангелам его»</w:t>
      </w:r>
      <w:r>
        <w:rPr>
          <w:rStyle w:val="FootnoteCharacters"/>
          <w:rStyle w:val="FootnoteAnchor"/>
          <w:rFonts w:eastAsia="Arial Unicode MS" w:cs="Tahoma"/>
          <w:color w:val="auto"/>
          <w:sz w:val="24"/>
          <w:szCs w:val="24"/>
          <w:lang w:val="ru-RU" w:eastAsia="zxx" w:bidi="zxx"/>
        </w:rPr>
        <w:footnoteReference w:id="59"/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? Это вопрос, над которым должен задуматься каждый живущий. Этого желает Бог, об этом говорит Библия, Слово Божье. Эту мысль мы находим и в Синодике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/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Могут ли живые как-то помочь умершим? В состоянии ли, к примеру,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верный муж</w:t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» своими добрыми делами, молитвами и даянием милостыни посмертно избавить от ада свою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многогрешную жену</w:t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», умершую в неверии, в отвержении Бога и Его Единородного Сына, Иисуса Христа? Синодик отвечает –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да</w:t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». Священное Писание, Библия, говорит нам –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нет</w:t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». В Синодике приводятся доводы и доказательства в пользу этого «да». Мы постарались их внимательно рассмотреть. А Слово Божье приводит многочисленные доводы и доказательства в пользу своего «</w:t>
      </w:r>
      <w:r>
        <w:rPr>
          <w:rFonts w:eastAsia="Arial Unicode MS" w:cs="Tahoma"/>
          <w:i/>
          <w:iCs/>
          <w:color w:val="auto"/>
          <w:sz w:val="24"/>
          <w:szCs w:val="24"/>
          <w:lang w:val="ru-RU" w:eastAsia="zxx" w:bidi="zxx"/>
        </w:rPr>
        <w:t>нет</w:t>
      </w: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».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Arial Unicode MS" w:cs="Tahoma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Кому мы отдалим предпочтение?</w:t>
      </w:r>
    </w:p>
    <w:p>
      <w:pPr>
        <w:pStyle w:val="Normal"/>
        <w:widowControl w:val="false"/>
        <w:suppressAutoHyphens w:val="true"/>
        <w:bidi w:val="0"/>
        <w:ind w:left="0" w:right="0" w:firstLine="567"/>
        <w:jc w:val="both"/>
        <w:rPr>
          <w:rFonts w:eastAsia="Arial Unicode MS" w:cs="Tahoma"/>
          <w:color w:val="auto"/>
          <w:sz w:val="24"/>
          <w:szCs w:val="24"/>
          <w:lang w:val="ru-RU" w:eastAsia="zxx" w:bidi="zxx"/>
        </w:rPr>
      </w:pPr>
      <w:r>
        <w:rPr>
          <w:rFonts w:eastAsia="Arial Unicode MS" w:cs="Tahoma"/>
          <w:color w:val="auto"/>
          <w:sz w:val="24"/>
          <w:szCs w:val="24"/>
          <w:lang w:val="ru-RU" w:eastAsia="zxx" w:bidi="zxx"/>
        </w:rPr>
        <w:t>Решать Вам, уважаемый читатель.</w:t>
      </w:r>
    </w:p>
    <w:sectPr>
      <w:headerReference w:type="default" r:id="rId3"/>
      <w:footnotePr>
        <w:numFmt w:val="decimal"/>
      </w:footnotePr>
      <w:type w:val="nextPage"/>
      <w:pgSz w:w="11906" w:h="16838"/>
      <w:pgMar w:left="1134" w:right="1134" w:gutter="0" w:header="567" w:top="113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80"/>
    <w:family w:val="swiss"/>
    <w:pitch w:val="variable"/>
  </w:font>
  <w:font w:name="Verdana">
    <w:charset w:val="8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Лицевой</w:t>
      </w:r>
      <w:r>
        <w:rPr/>
        <w:t xml:space="preserve"> – рукописный. Л.Б.Сукина </w:t>
      </w:r>
      <w:hyperlink r:id="rId1">
        <w:r>
          <w:rPr>
            <w:rStyle w:val="InternetLink"/>
          </w:rPr>
          <w:t>http://dll.botik.ru/synodik</w:t>
        </w:r>
      </w:hyperlink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Анафема</w:t>
      </w:r>
      <w:r>
        <w:rPr/>
        <w:t xml:space="preserve"> (греч. anathema) отлучение от церкви за несогласные с учением ее мнения (Брокгауз и Ефрон. Малый Энциклопедический словарь)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Ересь</w:t>
      </w:r>
      <w:r>
        <w:rPr>
          <w:b w:val="false"/>
          <w:bCs w:val="false"/>
        </w:rPr>
        <w:t xml:space="preserve">, </w:t>
      </w:r>
      <w:r>
        <w:rPr/>
        <w:t>сознательное уклонение от ясно формулированного догмата христианской веры и, вместе с тем выделение из состава церкви новой общины. Надо отличать от раскола, разногласия в учении обрядовом, и от непреднамеренных ошибок в догматическом учении, происшедших вследствие того, что тот или другой вопрос не был в данное время ясно формулирован церковью (Брокгауз и Ефрон. Малый Энциклопедический словарь)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Диптих</w:t>
      </w:r>
      <w:r>
        <w:rPr/>
        <w:t xml:space="preserve"> (от греч. díptychos</w:t>
      </w:r>
      <w:r>
        <w:rPr>
          <w:b w:val="false"/>
          <w:bCs w:val="false"/>
        </w:rPr>
        <w:t xml:space="preserve"> – </w:t>
      </w:r>
      <w:r>
        <w:rPr/>
        <w:t>двойной, сложенный вдвое), в Древней Греции и Риме две дощечки, покрытые воском, на которые наносились записи (Большая Советская Энциклопедия)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Иосиф Волоцкий</w:t>
      </w:r>
      <w:r>
        <w:rPr/>
        <w:t>, (Санин), церковный деятель, 1439-1515, около 1459 постригся, 1479 основал Волоколамский монастырь. Доказывал, что царь - глава церкви и государства, земной Бог. Сурово осуждал ересь жидовствующих, требовал жестоких наказаний, обличал заволжских старцев и Вассиана Патрикеева (нестяжателей), доказывал законность владения землями и имуществом для монастырей; отрицал все права мышления и знания, потому что они ведут к ереси: «мнение - второе падение» (Брокгауз и Ефрон. Малый Энциклопедический словарь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Жидо́вствующие</w:t>
      </w:r>
      <w:r>
        <w:rPr>
          <w:b w:val="false"/>
          <w:bCs w:val="false"/>
        </w:rPr>
        <w:t xml:space="preserve">, сторонники русского протестантского религиозного движения, которое </w:t>
      </w:r>
      <w:r>
        <w:rPr/>
        <w:t xml:space="preserve">возникло в Великом Новгороде во второй половине XV века. Название им дали их противники, а сами себя они считали «истинными христианами». К сожалению, оригинальные тексты, содержащие учение жидовствующих, не сохранились и практически все сведения о них восходят к сочинениям их противников. (Статья в Википедии - </w:t>
      </w:r>
      <w:hyperlink r:id="rId2">
        <w:r>
          <w:rPr>
            <w:rStyle w:val="InternetLink"/>
          </w:rPr>
          <w:t>ru.wikipedia.org/wiki)</w:t>
        </w:r>
      </w:hyperlink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Мы будем рассматривать Синодик не постранично, а сразу по 2 страницы – «разворот». В первой части Синодика такой разворот имеет, как правило, общую идею: с одной стороны – рисунок, с другой – текст, раскрывающий или дополняющий смысл изображения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Библия</w:t>
      </w:r>
      <w:r>
        <w:rPr/>
        <w:t>. Новый Завет. Евангелие от Луки, 16 глава, стихи с 15 по 21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Библия</w:t>
      </w:r>
      <w:r>
        <w:rPr/>
        <w:t>. Новый Завет. Послание Ефесянам, 4 глава, стихи с 10 по 17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Библия</w:t>
      </w:r>
      <w:r>
        <w:rPr/>
        <w:t>. Новый Завет. Откровение Иоанна Богослова, 6 глава, стих 8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Инок</w:t>
      </w:r>
      <w:r>
        <w:rPr/>
        <w:t xml:space="preserve"> – монах, чернец, черноризец; отшельник, пустыножитель (Толковый словарь живого великорусского языка Владимира Даля)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Преставленный</w:t>
      </w:r>
      <w:r>
        <w:rPr/>
        <w:t>, - усопший, умерший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Проскомидия</w:t>
      </w:r>
      <w:r>
        <w:rPr/>
        <w:t>, греч., часть литургии, в которой священнослужители приготовляют вещество для евхаристии (причастия) (Брокгауз и Ефрон. Малый Энциклопедический словарь), при которой готовятся дары на жертвеннике, для освящения (Толковый словарь живого великорусского языка Владимира Даля)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Читая Библию мы находим лишь двух человек, которые произнесли нечто подобное – Авраам (Ветхий Завет. Книга Бытие, глава 18 стих 27) и Иов (Ветхий Завет. Книга Иова, глава 30, стих 19). И то Иов сказал: «...я </w:t>
      </w:r>
      <w:r>
        <w:rPr>
          <w:i/>
          <w:iCs/>
        </w:rPr>
        <w:t>стал как</w:t>
      </w:r>
      <w:r>
        <w:rPr/>
        <w:t xml:space="preserve"> прах и пепел» (курсив – автора)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Житие</w:t>
      </w:r>
      <w:r>
        <w:rPr/>
        <w:t xml:space="preserve"> преподобного отца нашего Макария Египетского </w:t>
      </w:r>
      <w:hyperlink r:id="rId3">
        <w:r>
          <w:rPr>
            <w:rStyle w:val="InternetLink"/>
          </w:rPr>
          <w:t>http://pravoslavie.uz/Jitiya/1/19MakariyEgipetskiy.htm</w:t>
        </w:r>
      </w:hyperlink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Библия</w:t>
      </w:r>
      <w:r>
        <w:rPr/>
        <w:t>. Ветхий Завет. Книга Второзаконие, глава 18, стихи с 9 по 13; книга Левит, глава 19, стих 31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Библия</w:t>
      </w:r>
      <w:r>
        <w:rPr/>
        <w:t>. Ветхий Завет. Книга Левит, глава 20, стих 6, стих 27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Апокриф</w:t>
      </w:r>
      <w:r>
        <w:rPr>
          <w:b w:val="false"/>
          <w:bCs w:val="false"/>
        </w:rPr>
        <w:t>(</w:t>
      </w:r>
      <w:r>
        <w:rPr>
          <w:b/>
          <w:bCs/>
        </w:rPr>
        <w:t>ы</w:t>
      </w:r>
      <w:r>
        <w:rPr>
          <w:b w:val="false"/>
          <w:bCs w:val="false"/>
        </w:rPr>
        <w:t>)</w:t>
      </w:r>
      <w:r>
        <w:rPr/>
        <w:t xml:space="preserve"> (греч. apokryphos – тайный, сокровенный), произведения иудейской и раннехристианской литературы, не включенные церквами в канон (не используются при богослужении). Термин употребляется также в смысле «вымышленный, сомнительный» ((Брокгауз и Ефрон. Малый Энциклопедический словарь)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Увещевать</w:t>
      </w:r>
      <w:r>
        <w:rPr/>
        <w:t>, (увещавать), увещать кого, - усовещивать, наставлять, уговаривать к добру, поучать советами (Толковый словарь живого великорусского языка Владимира Даля)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Священное Предание</w:t>
      </w:r>
      <w:r>
        <w:rPr/>
        <w:t xml:space="preserve"> - совокупность книг и документов, которые христианская (православная и католическая) церковь ставит по значимости непосредственно за Священным писанием. В Священное Предание входят Символы веры, Правила апостольские, решения вселенских и некоторых поместных церковных соборов, отдельные творения отцов церкви и так далее. Состав Священного Предания в православной и католической церквей различен (Большая Советская Энциклопедия)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В Синодике читаем: «...ученики любезные из геенского училища адского учителя, а более мучителя, исконного человекоубийцы, к истине не причастного, ибо нет в нем истины, ведь лжет он, когда говорит со своими учениками, ибо есть он ложь и отец лжи», сравним с цитатой из Писания: «...диавол... был человекоубийца от начала и не устоял в истине, ибо нет в нем истины. Когда говорит он ложь, говорит свое, ибо он лжец и отец лжи» (Библия. Новый Завет. Евангелие от Иоанна, 8 глава, стих 44)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Sola scriptura</w:t>
      </w:r>
      <w:r>
        <w:rPr/>
        <w:t xml:space="preserve"> (от латинск. «только написаное») - один из пяти важнейших слоганов христианской протестантской Реформации XVI века нашей эры. Слоган характеризует отношение евангельских христиан и всех протестантов к Библии, как единственно верному источнику вероучения, отвергая предание и прочие человеческие исторические наслоения официальной церкви средних веков. Википедия: </w:t>
      </w:r>
      <w:hyperlink r:id="rId4">
        <w:r>
          <w:rPr>
            <w:rStyle w:val="InternetLink"/>
          </w:rPr>
          <w:t>http://ru.wikipedia.org/wiki/Sola_scriptura</w:t>
        </w:r>
      </w:hyperlink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«...зачем и вы преступаете заповедь Божию ради предания вашего? ...вы устранили заповедь Божию преданием вашим» (Библия. Новый Завет. Евангелие от Матфея, глава 15, стихи с 1 по 6)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С.Н. Булгаков, Православие: Очерки учения Православной Церкви, М., 1991, стр. 61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Е.В. Зайцев, доктор богословия. О соотношении Писания и Предания (доклад, прочитанный перед студентами философского факультета университета г. Новый Сад, Югославия, март 2002) </w:t>
      </w:r>
      <w:hyperlink r:id="rId5">
        <w:r>
          <w:rPr>
            <w:rStyle w:val="InternetLink"/>
          </w:rPr>
          <w:t>http://www.biblestudy.ru/pub/predanie.shtml</w:t>
        </w:r>
      </w:hyperlink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Хулить</w:t>
      </w:r>
      <w:r>
        <w:rPr/>
        <w:t xml:space="preserve"> кого, что, хуливать, не одобрять, порицать, хаять, порочить, унижать, охуждать, осуждать, обзывать дурным, плохим, негодным (Толковый словарь живого великорусского языка Владимира Даля)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Авраамово лоно</w:t>
      </w:r>
      <w:r>
        <w:rPr>
          <w:b w:val="false"/>
          <w:bCs w:val="false"/>
        </w:rPr>
        <w:t xml:space="preserve"> - образное выражение для обозначения места, в котором души умерших праведников наслаждаются блаженством (Малый энциклопедический словарь Брокгауза и Ефрона). См. также Евангелие от Луки, 16 глава, стих 22. </w:t>
      </w:r>
      <w:r>
        <w:rPr/>
        <w:t>В основе образа лежит картина праздничного пира. При этом Авраам выступает в роли хозяина, а самый уважаемый гость возлежит на его лоне (животе) или на его груди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По материалам Википедии (</w:t>
      </w:r>
      <w:hyperlink r:id="rId6">
        <w:r>
          <w:rPr>
            <w:rStyle w:val="InternetLink"/>
          </w:rPr>
          <w:t>http://ru.wikipedia.org/wiki/</w:t>
        </w:r>
      </w:hyperlink>
      <w:r>
        <w:rPr/>
        <w:t xml:space="preserve"> )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Разделение Церкви</w:t>
      </w:r>
      <w:r>
        <w:rPr/>
        <w:t xml:space="preserve"> на католическую и православную, формально произошло в 1054 г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Биография и богословское наследие Оригена </w:t>
      </w:r>
      <w:hyperlink r:id="rId7">
        <w:r>
          <w:rPr>
            <w:rStyle w:val="InternetLink"/>
          </w:rPr>
          <w:t>http://mystudies.narod.ru/name/o/origen/origen.htm</w:t>
        </w:r>
      </w:hyperlink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Протоиерей Валентин Асмус. Лекции по Истории Церкви </w:t>
      </w:r>
      <w:hyperlink r:id="rId8">
        <w:r>
          <w:rPr>
            <w:rStyle w:val="InternetLink"/>
          </w:rPr>
          <w:t>http://lib.eparhia-saratov.ru/books/01a/asmus/historylectures/15.html</w:t>
        </w:r>
      </w:hyperlink>
      <w:r>
        <w:rPr/>
        <w:t xml:space="preserve"> 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Несторий</w:t>
      </w:r>
      <w:r>
        <w:rPr/>
        <w:t>, патриарх константинопольский 428-431 гг, осужден в 431 г. на III Вселенском соборе в Эфесе за учение, по которому он резко разграничивал человеческую и божескую природу в Иисусе Христе (Дева Мария не мать Божия, а мать, Иисуса по человеческой природе); умер 440 г. (Малый энциклопедический словарь Брокгауза и Ефрона)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Евтихий</w:t>
      </w:r>
      <w:r>
        <w:rPr/>
        <w:t xml:space="preserve"> (около 378—454гг), архимандрит, игумен одного из крупных монастырей в Константинополе. Основатель монофизитства, учения, постулирующие наличие у Христа только одной природы (естества), в отличие от принятой на IV Вселенском Соборе (Халкидонском) официальной позиции (разделяемой всеми христианами: католиками, православными и протестантами) о двойственности природы Христа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Книга правил святых апостолов и святых Вселенских Соборов. Правила Святого Пятого Собора, Константинопольского </w:t>
      </w:r>
      <w:hyperlink r:id="rId9">
        <w:r>
          <w:rPr>
            <w:rStyle w:val="InternetLink"/>
          </w:rPr>
          <w:t>http://www.pravoslavie.by/catal.asp?id=7286&amp;Session=110</w:t>
        </w:r>
      </w:hyperlink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А.В. Карташев. Вселенские Соборы </w:t>
      </w:r>
      <w:hyperlink r:id="rId10">
        <w:r>
          <w:rPr>
            <w:rStyle w:val="InternetLink"/>
          </w:rPr>
          <w:t>http://lib.eparhia-saratov.ru/books/10k/kartashev/councils/113.html</w:t>
        </w:r>
      </w:hyperlink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Апология</w:t>
      </w:r>
      <w:r>
        <w:rPr/>
        <w:t>, греч., защита обвиняемого словом или письменно (Малый энциклопедический словарь Брокгауза и Ефрона)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Библия</w:t>
      </w:r>
      <w:r>
        <w:rPr/>
        <w:t>. Новый Завет. Деяния, глава 1, 2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Крещение Руси</w:t>
      </w:r>
      <w:r>
        <w:rPr/>
        <w:t xml:space="preserve"> – в 988 году древнерусский князь Владимир Святославич объявил государственной религией христианство по версии Византийской империи. Википедия: </w:t>
      </w:r>
      <w:hyperlink r:id="rId11">
        <w:r>
          <w:rPr>
            <w:rStyle w:val="InternetLink"/>
          </w:rPr>
          <w:t>http://ru.wikipedia.org/wiki/</w:t>
        </w:r>
      </w:hyperlink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Алтарь</w:t>
      </w:r>
      <w:r>
        <w:rPr/>
        <w:t xml:space="preserve"> – восточная часть православного храма, находящаяся на возвышении, предназначенная для священнослужителей и отделённая от средней части храма высоким иконостасом. В алтаре обычно находится также жертвенник или особый стол для совершения проскомидии. Википедия: </w:t>
      </w:r>
      <w:hyperlink r:id="rId12">
        <w:r>
          <w:rPr>
            <w:rStyle w:val="InternetLink"/>
          </w:rPr>
          <w:t>http://ru.wikipedia.org/wiki/</w:t>
        </w:r>
      </w:hyperlink>
      <w:r>
        <w:rPr/>
        <w:t xml:space="preserve"> 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Архиерей</w:t>
      </w:r>
      <w:r>
        <w:rPr/>
        <w:t>, - священнослужитель третьей, высшей степени священства, иначе - епископ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Ди́скос</w:t>
      </w:r>
      <w:r>
        <w:rPr/>
        <w:t xml:space="preserve"> (греч. diskos - священный сосуд) - блюдо на подножии с изображением младенца Иисуса Христа. Используется во время литургии. Согласно литургическим толкованиям дискос символически изображает Вифлеемские ясли, а также гроб, в котором было погребено тело Иисуса Христа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Просфора́</w:t>
      </w:r>
      <w:r>
        <w:rPr/>
        <w:t xml:space="preserve"> (греч. προσφορά — приношение, мн. ч.: про́сфоры), просви́ра — богослужебный литургический хлеб, употребляемый для таинства Евхаристии и для поминания во время проскомидии живых и мёртвых. Готовится из квасного (то есть дрожжевого) теста, состоящего из пшеничной муки, воды и соли. Википедия: </w:t>
      </w:r>
      <w:hyperlink r:id="rId13">
        <w:r>
          <w:rPr>
            <w:rStyle w:val="InternetLink"/>
          </w:rPr>
          <w:t>http://ru.wikipedia.org/wiki/</w:t>
        </w:r>
      </w:hyperlink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Библия</w:t>
      </w:r>
      <w:r>
        <w:rPr/>
        <w:t>. Евангелие от Иоанна, 1 глава, Деяния Апостолов,  8 глава, Откровение Иоанна, 5 глава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«Почитай отца твоего и мать твою, чтобы продлились дни твои на земле, которую Господь, Бог твой, дает тебе» (Библия. Ветхий Завет. Книга Исход, 20 глава, стих 12)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Отцы Церкви</w:t>
      </w:r>
      <w:r>
        <w:rPr>
          <w:b w:val="false"/>
          <w:bCs w:val="false"/>
        </w:rPr>
        <w:t xml:space="preserve">, </w:t>
      </w:r>
      <w:r>
        <w:rPr/>
        <w:t>традиционное название христианских богословов и церковных деятелей II–VIII веков, создавших догматику, организацию, вероучение и обрядность Церкви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Иоанн Златоуст</w:t>
      </w:r>
      <w:r>
        <w:rPr/>
        <w:t>, один из величайших отцов церкви, 347–407 гг, родился в Антиохии, научное образование получил под руководством ритора Ливания, антиохийского епископа св. Мелетия и Диодора. Провел 4 года в пустыне, где написал: «Слово о священстве» и «В защиту монашества»; в 397 г. избран архиепископом Константинополя; обличением роскоши и пороков дворца вооружил против себя многих; императрица Евдокия созвала собор, который осудил его и отправил в заточение. Проповеди его – образцы христианского ораторского искусства. (Малый энциклопедический словарь Брокгауза и Ефрона)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Василий Великий</w:t>
      </w:r>
      <w:r>
        <w:rPr/>
        <w:t>, архиепископ кесарийский, 329–378 гг, представитель Каппадокийской школы православного богословия. Основал несколько монастырей, для которых написал устав, заботился об организации христианской благотворительности, устраивал убежища для бедных, боролся с арианством; оставил множество важных богословских сочинений, ему же приписывают введение в греческое богослужение антифонного пения (два чередующихся хора).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Душеприказчик</w:t>
      </w:r>
      <w:r>
        <w:rPr/>
        <w:t>, лицо, согласно распоряжению завещателя принявшее на себя обязанности исполнить его волю, выраженную в завещании (Малый энциклопедический словарь Брокгауза и Ефрона)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Ефрем Сирин</w:t>
      </w:r>
      <w:r>
        <w:rPr/>
        <w:t>, отец церкви IV в., ок. 306–373гг, прозванный современниками «Сирским пророком». Ценные экзегетические труды по Библии; лучшая часть сочинений  Ефрема Сирина – проповеди, составленные с ораторским талантом, о борьбе со страстями, о несоответствии жизни с христианским идеалом и прочие; гимны и песнопения. (Малый энциклопедический словарь Брокгауза и Ефрона)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Библия</w:t>
      </w:r>
      <w:r>
        <w:rPr/>
        <w:t>. Новый Завет. Послание Иакова, 2 глава, 13 стих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Библия</w:t>
      </w:r>
      <w:r>
        <w:rPr/>
        <w:t>. Ветхий Завет. Книга пророка Иезекииля, 34 глава</w:t>
      </w:r>
    </w:p>
  </w:footnote>
  <w:footnote w:id="53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Библия</w:t>
      </w:r>
      <w:r>
        <w:rPr/>
        <w:t>. Ветхий Завет. Книга Бытие, глава 14, стихи с 18 по 20</w:t>
      </w:r>
    </w:p>
  </w:footnote>
  <w:footnote w:id="54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Ааро́н Леви</w:t>
      </w:r>
      <w:r>
        <w:rPr/>
        <w:t>, первый еврейский первосвященник. Сын Амрама и Тохеведи из колена Левия, старший на три года брат Моисея и сподвижник его при освобождении евреев из египетского рабства.</w:t>
      </w:r>
    </w:p>
  </w:footnote>
  <w:footnote w:id="55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Библия</w:t>
      </w:r>
      <w:r>
        <w:rPr/>
        <w:t>. Новый Завет. 1 послание Фессалоникийцам, 4 глава, стихи с 13 по 18.</w:t>
      </w:r>
    </w:p>
  </w:footnote>
  <w:footnote w:id="56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>«</w:t>
      </w:r>
      <w:r>
        <w:rPr>
          <w:b/>
          <w:bCs/>
        </w:rPr>
        <w:t>Книга мёртвых</w:t>
      </w:r>
      <w:r>
        <w:rPr/>
        <w:t xml:space="preserve">» в Древнем Египте </w:t>
      </w: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–</w:t>
      </w:r>
      <w:r>
        <w:rPr/>
        <w:t xml:space="preserve"> сборник заклинаний, помещаемый в гробницу с целью помочь умершему преодолеть опасности потустороннего мира и обрести просветлённое бессмертие. Название «Книга мёртвых» дано египтологом Р. Лепсиусом, во многих египетских папирусах этот сборник озаглавлен: «Изречения выхода в день (свет)». Википедия: </w:t>
      </w:r>
      <w:hyperlink r:id="rId14">
        <w:r>
          <w:rPr>
            <w:rStyle w:val="InternetLink"/>
          </w:rPr>
          <w:t>http://ru.wikipedia.org/wiki/</w:t>
        </w:r>
      </w:hyperlink>
    </w:p>
  </w:footnote>
  <w:footnote w:id="57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Египет</w:t>
      </w:r>
      <w:r>
        <w:rPr/>
        <w:t>, статья, Большая советская энциклопедия</w:t>
      </w:r>
    </w:p>
  </w:footnote>
  <w:footnote w:id="58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Третины</w:t>
      </w:r>
      <w:r>
        <w:rPr/>
        <w:t xml:space="preserve">, </w:t>
      </w:r>
      <w:r>
        <w:rPr>
          <w:rFonts w:eastAsia="Arial Unicode MS" w:cs="Tahoma"/>
          <w:i w:val="false"/>
          <w:iCs w:val="false"/>
          <w:color w:val="auto"/>
          <w:sz w:val="20"/>
          <w:szCs w:val="20"/>
          <w:lang w:val="ru-RU" w:eastAsia="zxx" w:bidi="zxx"/>
        </w:rPr>
        <w:t>–</w:t>
      </w:r>
      <w:r>
        <w:rPr/>
        <w:t xml:space="preserve"> поминанье усопшего, панихида, упокойный молебен, или поминанье при церковной службе на третий день после смерти.</w:t>
      </w:r>
    </w:p>
  </w:footnote>
  <w:footnote w:id="59">
    <w:p>
      <w:pPr>
        <w:pStyle w:val="Footnote"/>
        <w:rPr/>
      </w:pPr>
      <w:r>
        <w:rPr>
          <w:rStyle w:val="FootnoteCharacters"/>
        </w:rPr>
        <w:footnoteRef/>
      </w:r>
      <w:r>
        <w:rPr>
          <w:b/>
          <w:bCs/>
        </w:rPr>
        <w:tab/>
        <w:t>Библия</w:t>
      </w:r>
      <w:r>
        <w:rPr/>
        <w:t>. Евангелие от Матфея, 25 глава, 34 и 41 стихи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eastAsia="Arial Unicode MS" w:cs="Verdana" w:ascii="Verdana" w:hAnsi="Verdana"/>
        <w:color w:val="999999"/>
        <w:sz w:val="16"/>
        <w:szCs w:val="16"/>
        <w:shd w:fill="auto" w:val="clear"/>
        <w:lang w:val="ru-RU" w:eastAsia="zxx" w:bidi="zxx"/>
      </w:rPr>
      <w:t xml:space="preserve">Ирюпин С.В. Синодик лицевой с. Монастырщина. Опыт библейско-богословского анализа. Стр. </w:t>
    </w:r>
    <w:r>
      <w:rPr>
        <w:rFonts w:eastAsia="Arial Unicode MS" w:cs="Tahoma"/>
        <w:color w:val="999999"/>
        <w:sz w:val="16"/>
        <w:szCs w:val="16"/>
        <w:shd w:fill="auto" w:val="clear"/>
        <w:lang w:val="ru-RU" w:eastAsia="zxx" w:bidi="zxx"/>
      </w:rPr>
      <w:fldChar w:fldCharType="begin"/>
    </w:r>
    <w:r>
      <w:rPr>
        <w:sz w:val="16"/>
        <w:shd w:fill="auto" w:val="clear"/>
        <w:szCs w:val="16"/>
        <w:rFonts w:eastAsia="Arial Unicode MS" w:cs="Tahoma"/>
        <w:color w:val="999999"/>
        <w:lang w:val="ru-RU" w:eastAsia="zxx" w:bidi="zxx"/>
      </w:rPr>
      <w:instrText xml:space="preserve"> PAGE </w:instrText>
    </w:r>
    <w:r>
      <w:rPr>
        <w:sz w:val="16"/>
        <w:shd w:fill="auto" w:val="clear"/>
        <w:szCs w:val="16"/>
        <w:rFonts w:eastAsia="Arial Unicode MS" w:cs="Tahoma"/>
        <w:color w:val="999999"/>
        <w:lang w:val="ru-RU" w:eastAsia="zxx" w:bidi="zxx"/>
      </w:rPr>
      <w:fldChar w:fldCharType="separate"/>
    </w:r>
    <w:r>
      <w:rPr>
        <w:sz w:val="16"/>
        <w:shd w:fill="auto" w:val="clear"/>
        <w:szCs w:val="16"/>
        <w:rFonts w:eastAsia="Arial Unicode MS" w:cs="Tahoma"/>
        <w:color w:val="999999"/>
        <w:lang w:val="ru-RU" w:eastAsia="zxx" w:bidi="zxx"/>
      </w:rPr>
      <w:t>15</w:t>
    </w:r>
    <w:r>
      <w:rPr>
        <w:sz w:val="16"/>
        <w:shd w:fill="auto" w:val="clear"/>
        <w:szCs w:val="16"/>
        <w:rFonts w:eastAsia="Arial Unicode MS" w:cs="Tahoma"/>
        <w:color w:val="999999"/>
        <w:lang w:val="ru-RU" w:eastAsia="zxx" w:bidi="zxx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Arial Unicode MS" w:cs="Tahoma"/>
      <w:color w:val="auto"/>
      <w:sz w:val="24"/>
      <w:szCs w:val="24"/>
      <w:lang w:val="ru-RU" w:eastAsia="zxx" w:bidi="zxx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Arial Unicode MS" w:cs="Tahoma"/>
      <w:b/>
      <w:bCs/>
      <w:sz w:val="36"/>
      <w:szCs w:val="36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ind w:left="0" w:right="0" w:hanging="0"/>
      <w:outlineLvl w:val="2"/>
    </w:pPr>
    <w:rPr>
      <w:rFonts w:ascii="Times New Roman" w:hAnsi="Times New Roman" w:eastAsia="Arial Unicode MS" w:cs="Tahoma"/>
      <w:b/>
      <w:bCs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2">
    <w:name w:val="Символ нумерации"/>
    <w:qFormat/>
    <w:rPr/>
  </w:style>
  <w:style w:type="character" w:styleId="Style13">
    <w:name w:val="Символ сноски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Style18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" TargetMode="External"/><Relationship Id="rId3" Type="http://schemas.openxmlformats.org/officeDocument/2006/relationships/header" Target="head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dll.botik.ru/synodik" TargetMode="External"/><Relationship Id="rId2" Type="http://schemas.openxmlformats.org/officeDocument/2006/relationships/hyperlink" Target="http://ru.wikipedia.org/wiki/&#1046;&#1080;&#1076;&#1086;&#1074;&#1089;&#1090;&#1074;&#1091;&#1102;&#1097;&#1080;&#1077;" TargetMode="External"/><Relationship Id="rId3" Type="http://schemas.openxmlformats.org/officeDocument/2006/relationships/hyperlink" Target="http://www.pravoslavie.uz/Jitiya/1/19MakariyEgipetskiy.htm" TargetMode="External"/><Relationship Id="rId4" Type="http://schemas.openxmlformats.org/officeDocument/2006/relationships/hyperlink" Target="http://ru.wikipedia.org/wiki/Sola_scriptura" TargetMode="External"/><Relationship Id="rId5" Type="http://schemas.openxmlformats.org/officeDocument/2006/relationships/hyperlink" Target="http://www.biblestudy.ru/pub/predanie.shtml" TargetMode="External"/><Relationship Id="rId6" Type="http://schemas.openxmlformats.org/officeDocument/2006/relationships/hyperlink" Target="http://ru.wikipedia.org/wiki/&#1042;&#1089;&#1077;&#1083;&#1077;&#1085;&#1089;&#1082;&#1080;&#1077;_&#1089;&#1086;&#1073;&#1086;&#1088;&#1099;" TargetMode="External"/><Relationship Id="rId7" Type="http://schemas.openxmlformats.org/officeDocument/2006/relationships/hyperlink" Target="http://mystudies.narod.ru/name/o/origen/origen.htm" TargetMode="External"/><Relationship Id="rId8" Type="http://schemas.openxmlformats.org/officeDocument/2006/relationships/hyperlink" Target="http://lib.eparhia-saratov.ru/books/01a/asmus/historylectures/15.html" TargetMode="External"/><Relationship Id="rId9" Type="http://schemas.openxmlformats.org/officeDocument/2006/relationships/hyperlink" Target="http://www.pravoslavie.by/catal.asp?id=7286&amp;Session=110" TargetMode="External"/><Relationship Id="rId10" Type="http://schemas.openxmlformats.org/officeDocument/2006/relationships/hyperlink" Target="http://lib.eparhia-saratov.ru/books/10k/kartashev/councils/113.html" TargetMode="External"/><Relationship Id="rId11" Type="http://schemas.openxmlformats.org/officeDocument/2006/relationships/hyperlink" Target="http://ru.wikipedia.org/wiki/&#1050;&#1088;&#1077;&#1097;&#1077;&#1085;&#1080;&#1077;_&#1056;&#1091;&#1089;&#1080;" TargetMode="External"/><Relationship Id="rId12" Type="http://schemas.openxmlformats.org/officeDocument/2006/relationships/hyperlink" Target="http://ru.wikipedia.org/wiki/&#1040;&#1083;&#1090;&#1072;&#1088;&#1100;" TargetMode="External"/><Relationship Id="rId13" Type="http://schemas.openxmlformats.org/officeDocument/2006/relationships/hyperlink" Target="http://ru.wikipedia.org/wiki/&#1055;&#1088;&#1086;&#1089;&#1092;&#1086;&#1088;&#1072;" TargetMode="External"/><Relationship Id="rId14" Type="http://schemas.openxmlformats.org/officeDocument/2006/relationships/hyperlink" Target="http://ru.wikipedia.org/wiki/&#1044;&#1088;&#1077;&#1074;&#1085;&#1077;&#1077;&#1075;&#1080;&#1087;&#1077;&#1090;&#1089;&#1082;&#1072;&#1103;_&#1050;&#1085;&#1080;&#1075;&#1072;_&#1084;&#1105;&#1088;&#1090;&#1074;&#1099;&#1093;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4T07:47:13Z</dcterms:created>
  <dc:creator>Сергей Ирюпин</dc:creator>
  <dc:description/>
  <dc:language>en-US</dc:language>
  <cp:lastModifiedBy/>
  <cp:lastPrinted>2113-01-01T00:00:00Z</cp:lastPrinted>
  <dcterms:modified xsi:type="dcterms:W3CDTF">1601-01-01T21:00:00Z</dcterms:modified>
  <cp:revision>1</cp:revision>
  <dc:subject/>
  <dc:title/>
</cp:coreProperties>
</file>